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èêîëàé Àëåêñàíäðîâè÷ Äîáðîëþáî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×òî òàêîå îáëîìîâùèíà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Îáëîìîâ, ðîìàí È.À.Ãîí÷àðîâà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Îòå÷åñòâåííûå çàïèñêè», 1859 ã., ¹ I-IV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Í.À.Äîáðîëþáîâ. Èçáðàííîå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àðàíñê, Ìîðäîâñêîå êíèæíîå èçäàòåëüñòâî, 1974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14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Ãäå æå òîò, êòî áû íà ðîäíîì ÿçûêå ðóññêîé äóøè óìåë áû ñêàçàòü íàì ýòî âñåìîãóùåå ñëîâî «âïåðåä»? Âåêè ïðîõîäÿò çà âåêàìè, ïîëìèëüîíà ñèäíåé, óâàëüíåé è áîëâàíîâ äðåìëåò íåïðîáóäíî, è ðåäêî ðîæäàåòñÿ íà Ðóñè ìóæ, óìåþùèé ïðîèçíåñòè åãî, ýòî âñåìîãóùåå ñëîâî...</w:t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Ãîãîëü[*]*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ðèìå÷àíèÿ ê ñëîâàì, îòìå÷åííûì [*], ñì. â êîíöå òåêñò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ñÿòü ëåò æäàëà íàøà ïóáëèêà ðîìàíà ã.Ãîí÷àðîâà. Çàäîëãî äî åãî ïîÿâëåíèÿ â ïå÷àòè î íåì ãîâîðèëè êàê î ïðîèçâåäåíèè íåîáûêíîâåííîì. Ê ÷òåíèþ åãî ïðèñòóïèëè ñ ñàìûìè îáøèðíûìè îæèäàíèÿìè. Ìåæäó òåì ïåðâàÿ ÷àñòü ðîìàíà[*], íàïèñàííàÿ åùå â 1849 ãîäó è ÷óæäàÿ òåêóùèõ èíòåðåñîâ íàñòîÿùåé ìèíóòû, ìíîãèì ïîêàçàëàñü ñêó÷íîþ. Â ýòî æå âðåìÿ ïîÿâèëîñü «Äâîðÿíñêîå ãíåçäî», è âñå áûëè óâëå÷åíû ïîýòè÷åñêèì, â âûñøåé ñòåïåíè ñèìïàòè÷íûì òàëàíòîì åãî àâòîðà. «Îáëîìîâ» îñòàëñÿ äëÿ ìíîãèõ â ñòîðîíå; ìíîãèå äàæå ÷óâñòâîâàëè óòîìëåíèå îò íåîáû÷àéíî òîíêîãî è ãëóáîêîãî ïñèõè÷åñêîãî àíàëèçà, ïðîíèêàþùåãî âåñü ðîìàí ã.Ãîí÷àðîâà. Òà ïóáëèêà, êîòîðàÿ ëþáèò âíåøíþþ çàíèìàòåëüíîñòü äåéñòâèÿ, íàøëà óòîìèòåëüíîþ ïåðâóþ ÷àñòü ðîìàíà ïîòîìó, ÷òî äî ñàìîãî êîíöà åå ãåðîé âñå ïðîäîëæàåò ëåæàòü íà òîì æå äèâàíå, íà êîòîðîì çàñòàåò åãî íà÷àëî ïåðâîé ãëàâû. Òå ÷èòàòåëè, êîòîðûì íðàâèòñÿ îáëè÷èòåëüíîå íàïðàâëåíèå, íåäîâîëüíû áûëè òåì, ÷òî â ðîìàíå îñòàâàëàñü ñîâåðøåííî íåòðîíóòîþ íàøà îôèöèàëüíî-îáùåñòâåííàÿ æèçíü. Êîðî÷å — ïåðâàÿ ÷àñòü ðîìàíà ïðîèçâåëà íåáëàãîïðèÿòíîå âïå÷àòëåíèå íà ìíîãèõ ÷èòà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æåòñÿ, íåìàëî áûëî çàäàòêîâ íà òî, ÷òîáû è âåñü ðîìàí íå èìåë óñïåõà, ïî êðàéíåé ìåðå â íàøåé ïóáëèêå, êîòîðàÿ òàê ïðèâûêëà ñ÷èòàòü âñþ ïîýòè÷åñêóþ ëèòåðàòóðó çàáàâîé è ñóäèòü õóäîæåñòâåííûå ïðîèçâåäåíèÿ ïî ïåðâîìó âïå÷àòëåíèþ. Íî íà ýòîò ðàç õóäîæåñòâåííàÿ ïðàâäà ñêîðî âçÿëà ñâîå. Ïîñëåäóþùèå ÷àñòè ðîìàíà ñãëàäèëè ïåðâîå íåïðèÿòíîå âïå÷àòëåíèå ó âñåõ, ó êîãî îíî áûëî, è òàëàíò Ãîí÷àðîâà ïîêîðèë ñâîåìó íåîòðàçèìîìó âëèÿíèþ äàæå ëþäåé, âñåãî ìåíåå åìó ñî÷óâñòâîâàâøèõ. Òàéíà òàêîãî óñïåõà çàêëþ÷àåòñÿ, íàì êàæåòñÿ, ñêîëüêî íåïîñðåäñòâåííî â ñèëå õóäîæåñòâåííîãî òàëàíòà àâòîðà, ñòîëüêî æå è â íåîáûêíîâåííîì áîãàòñòâå ñîäåðæàíèÿ ðîì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æåò ïîêàçàòüñÿ ñòðàííûì, ÷òî ìû íàõîäèì îñîáåííîå áîãàòñòâî ñîäåðæàíèÿ â ðîìàíå, â êîòîðîì, ïî ñàìîìó õàðàêòåðó ãåðîÿ, ïî÷òè âîâñå íåò äåéñòâèÿ. Íî ìû íàäååìñÿ îáúÿñíèòü ñâîþ ìûñëü â ïðîäîëæåíèè ñòàòüè, ãëàâíàÿ öåëü êîòîðîé è ñîñòîèò â òîì, ÷òîáû âûñêàçàòü íåñêîëüêî çàìå÷àíèé è âûâîäîâ, íà êîòîðûå, ïî íàøåìó ìíåíèþ, íåîáõîäèìî íàâîäèò ñîäåðæàíèå ðîìàíà Ãîí÷àð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áëîìîâ» âûçîâåò, áåç ñîìíåíèÿ, ìíîæåñòâî êðèòèê. Âåðîÿòíî, áóäóò ìåæäó íèìè è êîððåêòóðíûå*, êîòîðûå îòûùóò êàêèå-íèáóäü ïîãðåøíîñòè â ÿçûêå è ñëîãå, è ïàòåòè÷åñêèå**, â êîòîðûõ áóäåò ìíîãî âîñêëèöàíèé î ïðåëåñòè ñöåí è õàðàêòåðîâ, è ýñòåòè÷íî-àïòåêàðñêèå, ñ ñòðîãîþ ïîâåðêîþ òîãî, âåçäå ëè òî÷íî, ïî ýñòåòè÷åñêîìó ðåöåïòó, îòïóùåíî äåéñòâóþùèì ëèöàì íàäëåæàùåå êîëè÷åñòâî òàêèõ-òî è òàêèõ-òî ñâîéñòâ è âñåãäà ëè ýòè ëèöà óïîòðåáëÿþò èõ òàê, êàê ñêàçàíî â ðåöåïòå. Ìû íå ÷óâñòâóåì íè ìàëåéøåé îõîòû ïóñêàòüñÿ â ïîäîáíûå òîíêîñòè, äà è ÷èòàòåëÿì, âåðîÿòíî, íå áóäåò îñîáåííî ãîðÿ, åñëè ìû íå ñòàíåì óáèâàòüñÿ íàä ñîîáðàæåíèÿìè î òîì, âïîëíå ëè ñîîòâåòñòâóåò òàêàÿ-òî ôðàçà õàðàêòåðó ãåðîÿ è åãî ïîëîæåíèþ èëè â íåé íàäîáíî áûëî íåñêîëüêî ñëîâ ïåðåñòàâèòü, è ò.ï. Ïîýòîìó íàì êàæåòñÿ íèñêîëüêî íå ïðåäîñóäèòåëüíûì çàíÿòüñÿ áîëåå îáùèìè ñîîáðàæåíèÿìè î ñîäåðæàíèè è çíà÷åíèè ðîìàíà Ãîí÷àðîâà, õîòÿ, êîíå÷íî, èñòûå êðèòèêè è óïðåêíóò íàñ îïÿòü, ÷òî ñòàòüÿ íàøà íàïèñàíà íå îá Îáëîìîâå, à òîëüêî ïî ïîâîäó Îáëîì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Êîððåêòóðà (ñ ëàò.) — èñïðàâëåíèå îøèáîê íà îòòèñêå òèïîãðàôñêîãî íàáîðà; çäåñü èìååòñÿ â âèäó ìåëêàÿ, ïîâåðõíîñòíàÿ êðèòèêà ëèòåðàòóðíîãî ïðîèçâåäåíèÿ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Ïàòåòè÷åñêèé (ñ ãðå÷.) — ñòðàñòíûé, âçâîëíîâàííû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ì êàæåòñÿ, ÷òî â îòíîøåíèè ê Ãîí÷àðîâó, áîëåå ÷åì â îòíîøåíèè êî âñÿêîìó äðóãîìó àâòîðó, êðèòèêà îáÿçàíà èçëîæèòü îáùèå ðåçóëüòàòû, âûâîäèìûå èç åãî ïðîèçâåäåíèÿ. Åñòü àâòîðû, êîòîðûå ñàìè íà ñåáÿ áåðóò ýòîò òðóä, îáúÿñíÿÿñü ñ ÷èòàòåëåì îòíîñèòåëüíî öåëè è ñìûñëà ñâîèõ ïðîèçâåäåíèé. Èíûå è íå âûñêàçûâàþò êàòåãîðè÷åñêèõ ñâîèõ íàìåðåíèé, íî òàê âåäóò âåñü ðàññêàç, ÷òî îí îêàçûâàåòñÿ ÿñíûì è ïðàâèëüíûì îëèöåòâîðåíèåì èõ ìûñëè. Ó òàêèõ àâòîðîâ êàæäàÿ ñòðàíèöà áüåò íà òî, ÷òîáû âðàçóìèòü ÷èòàòåëÿ, è ìíîãî íóæíî íåäîãàäëèâîñòè, ÷òîáû íå ïîíÿòü èõ... Çàòî ïëîäîì ÷òåíèÿ èõ áûâàåò áîëåå èëè ìåíåå ïîëíîå (ñìîòðÿ ïî ñòåïåíè òàëàíòà àâòîðà) ñîãëàñèå ñ èäååþ, ïîëîæåííîþ â îñíîâàíèå ïðîèçâåäåíèÿ. Îñòàëüíîå âñå óëåòó÷èâàåòñÿ ÷åðåç äâà ÷àñà ïî ïðî÷òåíèè êíèãè. Ó Ãîí÷àðîâà ñîâñåì íå òî. Îí âàì íå äàåò è, ïî-âèäèìîìó, íå õî÷åò äàòü íèêàêèõ âûâîäîâ. Æèçíü, èì èçîáðàæàåìàÿ, ñëóæèò äëÿ íåãî íå ñðåäñòâîì ê îòâëå÷åííîé ôèëîñîôèè, à ïðÿìîþ öåëüþ ñàìà ïî ñåáå. Åìó íåò äåëà äî ÷èòàòåëÿ è äî âûâîäîâ, êàêèå âû ñäåëàåòå èç ðîìàíà: ýòî óæ âàøå äåëî. Îøèáåòåñü — ïåíÿéòå íà ñâîþ áëèçîðóêîñòü, à íèêàê íå íà àâòîðà. Îí ïðåäñòàâëÿåò âàì æèâîå èçîáðàæåíèå è ðó÷àåòñÿ òîëüêî çà åãî ñõîäñòâî ñ äåéñòâèòåëüíîñòüþ; à òàì óæ âàøå äåëî îïðåäåëèòü ñòåïåíü äîñòîèíñòâà èçîáðàæåííûõ ïðåäìåòîâ: îí ê ýòîìó ñîâåðøåííî ðàâíîäóøåí. Ó íåãî íåò è òîé ãîðÿ÷íîñòè ÷óâñòâà, êîòîðàÿ èíûì òàëàíòàì ïðèäàåò íàèáîëüøóþ ñèëó è ïðåëåñòü. Òóðãåíåâ, íàïðèìåð, ðàññêàçûâàåò î ñâîèõ ãåðîÿõ êàê î ëþäÿõ áëèçêèõ åìó, âûõâàòûâàåò èç ãðóäè èõ ãîðÿ÷åå ÷óâñòâî è ñ íåæíûì ó÷àñòèåì, ñ áîëåçíåííûì òðåïåòîì ñëåäèò çà íèìè, ñàì ñòðàäàåò è ðàäóåòñÿ âìåñòå ñ ëèöàìè, èì ñîçäàííûìè, ñàì óâëåêàåòñÿ òîé ïîýòè÷åñêîé îáñòàíîâêîé, êîòîðîé ëþáèò âñåãäà îêðóæàòü èõ... È åãî óâëå÷åíèå çàðàçèòåëüíî: îíî íåîòðàçèìî îâëàäåâàåò ñèìïàòèåé ÷èòàòåëÿ, ñ ïåðâîé ñòðàíèöû ïðèêîâûâàåò ê ðàññêàçó ìûñëü åãî è ÷óâñòâî, çàñòàâëÿåò è åãî ïåðåæèâàòü, ïåðå÷óâñòâîâàòü òå ìîìåíòû, â êîòîðûõ ÿâëÿþòñÿ ïåðåä íèì òóðãåíåâñêèå ëèöà. È ïðîéäåò ìíîãî âðåìåíè, — ÷èòàòåëü ìîæåò çàáûòü õîä ðàññêàçà, ïîòåðÿòü ñâÿçü ìåæäó ïîäðîáíîñòÿìè ïðîèñøåñòâèé, óïóñòèòü èç âèäó õàðàêòåðèñòèêó îòäåëüíûõ ëèö è ïîëîæåíèé, ìîæåò, íàêîíåö, ïîçàáûòü âñå ïðî÷èòàííîå, íî åìó âñå-òàêè áóäåò ïàìÿòíî è äîðîãî òî æèâîå, îòðàäíîå âïå÷àòëåíèå, êîòîðîå îí èñïûòûâàë ïðè ÷òåíèè ðàññêàçà. Ó Ãîí÷àðîâà íåò íè÷åãî ïîäîáíîãî. Òàëàíò åãî íåïîäàòëèâ íà âïå÷àòëåíèÿ. Îí íå çàïîåò ëèðè÷åñêîé ïåñíè ïðè âçãëÿäå íà ðîçó è ñîëîâüÿ; îí áóäåò ïîðàæåí èìè, îñòàíîâèòñÿ, áóäåò äîëãî âñìàòðèâàòüñÿ è âñëóøèâàòüñÿ, çàäóìàåòñÿ... Êàêîé ïðîöåññ â ýòî âðåìÿ ïðîèçîéäåò â äóøå åãî, ýòîãî íàì íå ïîíÿòü õîðîøåíüêî... Íî âîò îí íà÷èíàåò ÷åðòèòü ÷òî-òî... Âû õîëîäíî âñìàòðèâàåòåñü â íåÿñíûå åùå ÷åðòû... Âîò îíè äåëàþòñÿ ÿñíåå, ÿñíåå, ïðåêðàñíåå... è âäðóã, íåèçâåñòíî êàêèì ÷óäîì, èç ýòèõ ÷åðò âîññòàþò ïåðåä âàìè è ðîçà è ñîëîâåé, ñî âñåé ñâîåé ïðåëåñòüþ è îáàÿíüåì. Âàì ðèñóåòñÿ íå òîëüêî èõ îáðàç, âàì ÷óåòñÿ àðîìàò ðîçû, ñëûøàòñÿ ñîëîâüèíûå çâóêè... Ïîéòå ëèðè÷åñêóþ ïåñíü, åñëè ðîçà è ñîëîâåé ìîãóò âîçáóæäàòü íàøè ÷óâñòâà; õóäîæíèê íà÷åðòèë èõ è, äîâîëüíûé ñâîèì äåëîì, îòõîäèò â ñòîðîíó; áîëåå îí íè÷åãî íå ïðèáàâèò... «È íàïðàñíî áûëî áû ïðèáàâëÿòü, — äóìàåò îí, — åñëè ñàì îáðàç íå ãîâîðèò âàøåé äóøå òî, ÷òî ìîãóò âàì ñêàçàòü ñëîâà?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ì óìåíüå îõâàòèòü ïîëíûé îáðàç ïðåäìåòà, îò÷åêàíèòü, èçâàÿòü åãî — çàêëþ÷àåòñÿ ñèëüíåéøàÿ ñòîðîíà òàëàíòà Ãîí÷àðîâà. È åþ îí îñîáåííî îòëè÷àåòñÿ ñðåäè ñîâðåìåííûõ ðóññêèõ ïèñàòåëåé. Èç íåå ëåãêî îáúÿñíÿþòñÿ âñå îñòàëüíûå ñâîéñòâà åãî òàëàíòà. Ó íåãî åñòü èçóìèòåëüíàÿ ñïîñîáíîñòü — âî âñÿêèé äàííûé ìîìåíò îñòàíîâèòü ëåòó÷åå ÿâëåíèå æèçíè, âî âñåé åãî ïîëíîòå è ñâåæåñòè, è äåðæàòü åãî ïåðåä ñîáîþ äî òåõ ïîð, ïîêà îíî íå ñäåëàåòñÿ ïîëíîé ïðèíàäëåæíîñòüþ õóäîæíèêà. Íà âñåõ íàñ ïàäàåò ñâåòëûé ëó÷ æèçíè, íî îí ó íàñ òîò÷àñ æå è èñ÷åçàåò, åäâà êîñíóâøèñü íàøåãî ñîçíàíèÿ. È çà íèì èäóò äðóãèå ëó÷è, îò äðóãèõ ïðåäìåòîâ, è îïÿòü ñòîëü æå áûñòðî èñ÷åçàþò, ïî÷òè íå îñòàâëÿÿ ñëåäà. Òàê ïðîõîäèò âñÿ æèçíü, ñêîëüçÿ ïî ïîâåðõíîñòè íàøåãî ñîçíàíèÿ. Íå òî ó õóäîæíèêà; îí óìååò óëîâèòü â êàæäîì ïðåäìåòå ÷òî-íèáóäü áëèçêîå è ðîäñòâåííîå ñâîåé äóøå, óìååò îñòàíîâèòüñÿ íà òîì ìîìåíòå, êîòîðûé ÷åì-íèáóäü îñîáåííî ïîðàçèë åãî. Ñìîòðÿ ïî ñâîéñòâó ïîýòè÷åñêîãî òàëàíòà è ïî ñòåïåíè åãî âûðàáîòàííîñòè, ñôåðà, äîñòóïíàÿ õóäîæíèêó, ìîæåò ñóæèâàòüñÿ èëè ðàñøèðÿòüñÿ, âïå÷àòëåíèÿ ìîãóò áûòü æèâåå èëè ãëóáæå, âûðàæåíèå èõ — ñòðàñòíåå èëè ñïîêîéíåå. Íåðåäêî ñî÷óâñòâèå ïîýòà ïðèâëåêàåòñÿ êàêèì-íèáóäü îäíèì êà÷åñòâîì ïðåäìåòîâ, è ýòî êà÷åñòâî îí ñòàðàåòñÿ âûçûâàòü è îòûñêèâàòü âñþäó, â âîçìîæíî ïîëíîì è æèâîì åãî âûðàæåíèè ïîñòàâëÿåò ñâîþ ãëàâíóþ çàäà÷ó, íà íåãî ïî ïðåèìóùåñòâó òðàòèò ñâîþ õóäîæåñòâåííóþ ñèëó. Òàê ÿâëÿþòñÿ õóäîæíèêè, ñëèâàþùèå âíóòðåííèé ìèð äóøè ñâîåé ñ ìèðîì âíåøíèõ ÿâëåíèé è âèäÿùèå âñþ æèçíü è ïðèðîäó ïîä ïðèçìîþ ãîñïîäñòâóþùåãî â íèõ ñàìèõ íàñòðîåíèÿ. Òàê, ó îäíèõ âñå ïîä÷èíÿåòñÿ ÷óâñòâó ïëàñòè÷åñêîé* êðàñîòû, ó äðóãèõ ïî ïðåèìóùåñòâó ðèñóþòñÿ íåæíûå è ñèìïàòè÷íûå ÷åðòû, ó èíûõ âî âñÿêîì îáðàçå, âî âñÿêîì îïèñàíèè îòðàæàþòñÿ ãóìàííûå è ñîöèàëüíûå ñòðåìëåíèÿ, è ò.ä. Íè îäíà èç òàêèõ ñòîðîí íå âûäàåòñÿ îñîáåííî ó Ãîí÷àðîâà. Ó íåãî åñòü äðóãîå ñâîéñòâî: ñïîêîéñòâèå è ïîëíîòà ïîýòè÷åñêîãî ìèðîñîçåðöàíèÿ. Îí íè÷åì íå óâëåêàåòñÿ èñêëþ÷èòåëüíî èëè óâëåêàåòñÿ âñåì îäèíàêîâî. Îí íå ïîðàæàåòñÿ îäíîé ñòîðîíîþ ïðåäìåòà, îäíèì ìîìåíòîì ñîáûòèÿ, à âåðòèò ïðåäìåò ñî âñåõ ñòîðîí, âûæèäàåò ñîâåðøåíèÿ âñåõ ìîìåíòîâ ÿâëåíèÿ è òîãäà óæå ïðèñòóïàåò ê èõ õóäîæåñòâåííîé ïåðåðàáîòêå. Ñëåäñòâèåì ýòîãî ÿâëÿåòñÿ, êîíå÷íî, â õóäîæíèêå áîëåå ñïîêîéíîå è áåñïðèñòðàñòíîå îòíîøåíèå ê èçîáðàæåííûì ïðåäìåòàì, áîëüøàÿ îò÷åòëèâîñòü â î÷åðòàíèè äàæå ìåëî÷íûõ ïîäðîáíîñòåé è ðîâíàÿ äîëÿ âíèìàíèÿ êî âñåì ÷àñòíîñòÿì ðàññê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ëàñòè÷åñêèé (ñ ãðå÷.) — ñêóëüïòóðíûé, ðåëüåôíû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ò÷åãî íåêîòîðûì êàæåòñÿ ðîìàí Ãîí÷àðîâà ðàñòÿíóòûì. Îí, åñëè õîòèòå, äåéñòâèòåëüíî ðàñòÿíóò. Â ïåðâîé ÷àñòè Îáëîìîâ ëåæèò íà äèâàíå; âî âòîðîé åçäèò ê Èëüèíñêèì è âëþáëÿåòñÿ â Îëüãó, à îíà â íåãî; â òðåòüåé îíà âèäèò, ÷òî îøèáàëàñü â Îáëîìîâå, è îíè ðàñõîäÿòñÿ; â ÷åòâåðòîé îíà âûõîäèò çàìóæ çà äðóãà åãî Øòîëüöà, à îí æåíèòñÿ íà õîçÿéêå òîãî äîìà, ãäå íàíèìàåò êâàðòèðó. Âîò è âñ¸. Íèêàêèõ âíåøíèõ ñîáûòèé, íèêàêèõ ïðåïÿòñòâèé (êðîìå ðàçâå ðàçâåäåíèÿ ìîñòà ÷åðåç Íåâó, ïðåêðàòèâøåãî ñâèäàíèÿ Îëüãè ñ Îáëîìîâûì), íèêàêèõ ïîñòîðîííèõ îáñòîÿòåëüñòâ íå âìåøèâàåòñÿ â ðîìàí. Ëåíü è àïàòèÿ* Îáëîìîâà — åäèíñòâåííàÿ ïðóæèíà äåéñòâèÿ âî âñåé åãî èñòîðèè. Êàê æå ýòî ìîæíî áûëî ðàñòÿíóòü íà ÷åòûðå ÷àñòè! Ïîïàäèñü ýòà òåìà äðóãîìó àâòîðó, òîò áû åå îáäåëàë èíà÷å: íàïèñàë áû ñòðàíè÷åê ïÿòüäåñÿò, ëåãêèõ, çàáàâíûõ, ñî÷èíèë áû ìèëûé ôàðñ**, îñìåÿë áû ñâîåãî ëåíèâöà, âîñõèòèëñÿ áû Îëüãîé è Øòîëüöåì, äà íà òîì áû è ïîêîí÷èë. Ðàññêàç íèêàê áû íå áûë ñêó÷åí, õîòÿ è íå èìåë áû îñîáåííîãî õóäîæåñòâåííîãî çíà÷åíèÿ. Ãîí÷àðîâ ïðèíÿëñÿ çà äåëî èíà÷å. Îí íå õîòåë îòñòàòü îò ÿâëåíèÿ, íà êîòîðîå îäíàæäû áðîñèë ñâîé âçãëÿä, íå ïðîñëåäèâøè åãî äî êîíöà, íå îòûñêàâøè åãî ïðè÷èí, íå ïîíÿâøè ñâÿçè åãî ñî âñåìè îêðóæàþùèìè ÿâëåíèÿìè. Îí õîòåë äîáèòüñÿ òîãî, ÷òîáû ñëó÷àéíûé îáðàç, ìåëüêíóâøèé ïåðåä íèì, âîçâåñòè â òèï, ïðèäàòü åìó ðîäîâîå è ïîñòîÿííîå çíà÷åíèå. Ïîýòîìó âî âñåì, ÷òî êàñàëîñü Îáëîìîâà, íå áûëî äëÿ íåãî âåùåé ïóñòûõ è íè÷òîæíûõ. Âñåì çàíÿëñÿ îí ñ ëþáîâüþ, âñ¸ î÷åðòèë ïîäðîáíî è îò÷åòëèâî. Íå òîëüêî òå êîìíàòû, â êîòîðûõ æèë Îáëîìîâ, íî è òîò äîì, â êàêîì îí òîëüêî ìå÷òàë æèòü; íå òîëüêî õàëàò åãî, íî ñåðûé ñþðòóê è ùåòèíèñòûå áàêåíáàðäû ñëóãè åãî Çàõàðà; íå òîëüêî ïèñàíèå ïèñüìà Îáëîìîâûì, íî è êà÷åñòâî áóìàãè è ÷åðíèë â ïèñüìå ñòàðîñòû ê íåìó — âñå ïðèâåäåíî è èçîáðàæåíî ñ ïîëíîé îò÷åòëèâîñòüþ è ðåëüåôíîñòüþ. Àâòîð íå ìîæåò ïðîéòè ìèìîõîäîì äàæå êàêîãî-íèáóäü áàðîíà ôîí Ëàíãâàãåíà, íå èãðàþùåãî íèêàêîé ðîëè â ðîìàíå; è î áàðîíå íàïèøåò îí öåëóþ ïðåêðàñíóþ ñòðàíèöó, è íàïèñàë áû äâå è ÷åòûðå, åñëè áû íå óñïåë èñ÷åðïàòü åãî íà îäíîé. Ýòî, åñëè õîòèòå, âðåäèò áûñòðîòå äåéñòâèÿ, óòîìëÿåò áåçó÷àñòíîãî ÷èòàòåëÿ, òðåáóþùåãî, ÷òîá åãî íåóäåðæèìî çàâëåêàëè ñèëüíûìè îùóùåíèÿìè. Íî òåìïå ìåíåå â òàëàíòå Ãîí÷àðîâà — ýòî äðàãîöåííîå ñâîéñòâî, ÷ðåçâû÷àéíî ìíîãî ïîìîãàþùåå õóäîæåñòâåííîñòè åãî èçîáðàæåíèé. Íà÷èíàÿ ÷èòàòü åãî, íàõîäèøü, ÷òî ìíîãèå âåùè êàê áóäòî íå îïðàâäûâàþòñÿ ñòðîãîé íåîáõîäèìîñòüþ, êàê áóäòî íå âîîáðàæåíû ñ âå÷íûìè òðåáîâàíèÿìè èñêóññòâà. Íî âñêîðå íà÷èíàåøü ñæèâàòüñÿ ñ òåì ìèðîì, êîòîðûé îí èçîáðàæàåò, íåâîëüíî ïðèçíàåøü çàêîííîñòü è åñòåñòâåííîñòü âñåõ âûâîäèìûõ èì ÿâëåíèé, ñàì ñòàíîâèøüñÿ â ïîëîæåíèå äåéñòâóþùèõ ëèö è êàê-òî ÷óâñòâóåøü, ÷òî íà èõ ìåñòå è â èõ ïîëîæåíèè èíà÷å è íåëüçÿ, äà êàê áóäòî è íå äîëæíî äåéñòâîâàòü. Ìåëêèå ïîäðîáíîñòè, áåñïðåðûâíî âíîñèìûå àâòîðîì è ðèñóåìûå èì ñ ëþáîâüþ è ñ íåîáûêíîâåííûì ìàñòåðñòâîì, ïðîèçâîäÿò íàêîíåö êàêîå-òî îáàÿíèå. Âû ñîâåðøåííî ïåðåíîñèòåñü â òîò ìèð, â êîòîðûé âåäåò âàñ àâòîð âû íàõîäèòå â íåì ÷òî-òî ðîäíîå, ïåðåä âàìè îòêðûâàåòñÿ íå òîëüêî âíåøíÿÿ ôîðìà, íî è ñàìàÿ âíóòðåííîñòü, äóøà êàæäîãî ëèöà, êàæäîãî ïðåäìåòà. È ïîñëå ïðî÷òåíèÿ âñåãî ðîìàíà âû ÷óâñòâóåòå, ÷òî â ñôåðå âàøåé ìûñëè ïðèáàâèëîñü ÷òî-òî íîâîå, ÷òî ê âàì â äóøó ãëóáîêî çàïàëè íîâûå îáðàçû, íîâûå òèïû. Îíè âàñ äîëãî ïðåñëåäóþò, âàì õî÷åòñÿ äóìàòü íàä íèìè, õî÷åòñÿ âûÿñíèòü èõ çíà÷åíèå è îòíîøåíèå ê âàøåé ñîáñòâåííîé æèçíè, õàðàêòåðó, íàêëîííîñòÿì. Êóäà äåíåòñÿ âàøà âÿëîñòü è óòîìëåíèå; áîäðîñòü ìûñëè è ñâåæåñòü ÷óâñòâà ïðîáóæäàþòñÿ â âàñ. Âû ãîòîâû ñíîâà ïåðå÷èòàòü ìíîãèå ñòðàíèöû, äóìàòü íàä íèìè, ñïîðèòü î íèõ. Òàê, ïî êðàéíåé ìåðå, íà íàñ äåéñòâîâàë Îáëîìîâ: «Ñîí Îáëîìîâà» è íåêîòîðûå îòäåëüíûå ñöåíû ìû ïðî÷ëè ïî íåñêîëüêó ðàç; âåñü ðîìàí ïî÷òè ñïëîøü ïðî÷èòàëè ìû äâà ðàçà, è âî âòîðîé ðàç îí íàì ïîíðàâèëñÿ åäâà ëè íå áîëåå, ÷åì â ïåðâûé. Òàêîå îáàÿòåëüíîå çíà÷åíèå èìåþò ýòè ïîäðîáíîñòè, êîòîðûìè àâòîð îáñòàâëÿåò õîä äåéñòâèÿ è êîòîðûå, ïî ìíåíèþ íåêîòîðûõ, ðàñòÿãèâàþò ðî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Àïàòèÿ (ñ ãðå÷.) — ðàâíîäóøèå, îòñóòñòâèå èíòåðåñà ê ÷åìó-ëèáî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Ôàðñ (ñ ôðàíö.) — òåàòðàëüíàÿ ïüåñà ëåãêîãî ñîäåðæàíèÿ, âîäåâèëü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èì îáðàçîì, Ãîí÷àðîâ ÿâëÿåòñÿ ïåðåä íàìè ïðåæäå âñåãî õóäîæíèêîì, óìåþùèì âûðàçèòü ïîëíîòó ÿâëåíèé æèçíè. Èçîáðàæåíèå èõ ñîñòàâëÿåò åãî ïðèçâàíèå, åãî íàñëàæäåíèå; îáúåêòèâíîå òâîð÷åñòâî åãî íå ñìóùàåòñÿ íèêàêèìè òåîðåòè÷åñêèìè ïðåäóáåæäåíèÿìè è çàäàííûìè èäåÿìè, íå ïîääàåòñÿ íèêàêèì èñêëþ÷èòåëüíûì ñèìïàòèÿì. Îíî ñïîêîéíî, òðåçâî, áåññòðàñòíî. Ñîñòàâëÿåò ëè ýòî âûñøèé èäåàë õóäîæíè÷åñêîé äåÿòåëüíîñòè èëè, ìîæåò áûòü, ýòî äàæå íåäîñòàòîê, îáíàðóæèâàþùèé â õóäîæíèêå ñëàáîñòü âîñïðèèì÷èâîñòè? Êàòåãîðè÷åñêèé îòâåò çàòðóäíèòåëåí è, âî âñÿêîì ñëó÷àå, áûë áû íåñïðàâåäëèâ, áåç îãðàíè÷åíèé è ïîÿñíåíèé. Ìíîãèì íå íðàâèòñÿ ñïîêîéíîå îòíîøåíèå ïîýòà ê äåéñòâèòåëüíîñòè, è îíè ãîòîâû òîò÷àñ æå ïðîèçíåñòè ðåçêèé ïðèãîâîð î íåñèìïàòè÷íîñòè òàêîãî òàëàíòà. Ìû ïîíèìàåì åñòåñòâåííîñòü ïîäîáíîãî ïðèãîâîðà è, ìîæåò áûòü, ñàìè íå ÷óæäû æåëàíèÿ, ÷òîáû àâòîð ïîáîëüøå ðàçäðàæàë íàøè ÷óâñòâà, ïîñèëüíåå óâëåêàë íàñ. Íî ìû ñîçíàåì, ÷òî æåëàíèå ýòî — íåñêîëüêî îáëîìîâñêîå, ïðîèñõîäÿùåå îò íàêëîííîñòè èìåòü ïîñòîÿííî ðóêîâîäèòåëåé, äàæå â ÷óâñòâàõ. Ïðèïèñûâàòü àâòîðó ñëàáóþ ñòåïåíü âîñïðèèì÷èâîñòè ïîòîìó òîëüêî, ÷òî âïå÷àòëåíèÿ íå âûçûâàþò ó íåãî ëèðè÷åñêèõ âîñòîðãîâ, à ìîë÷àëèâî êðîþòñÿ â åãî äóøåâíîé ãëóáèíå, — íåñïðàâåäëèâî. Íàïðîòèâ, ÷åì ñêîðåå è ñòðåìèòåëüíåå âûñêàçûâàåòñÿ âïå÷àòëåíèå, òåì ÷àùå îíî îêàçûâàåòñÿ ïîâåðõíîñòíûì è ìèìîëåòíûì. Ïðèìåðîâ ìû âèäèì ìíîæåñòâî íà êàæäîì øàãó â ëþäÿõ, îäàðåííûõ íåèñòîùèìûì çàïàñîì ñëîâåñíîãî è ìèìè÷åñêîãî* ïàôîñà**. Åñëè ÷åëîâåê óìååò âûäåðæàòü, âçëåëåÿòü â äóøå ñâîé îáðàç ïðåäìåòà è ïîòîì ÿðêî è ïîëíî ïðåäñòàâèòü åãî, — ýòî çíà÷èò, ÷òî ó íåãî ÷óòêàÿ âîñïðèèì÷èâîñòü ñîåäèíÿåòñÿ ñ ãëóáèíîþ ÷óâñòâà. Îí äî âðåìåíè íå âûñêàçûâàåòñÿ, íî äëÿ íåãî íè÷òî íå ïðîïàäàåò â ìèðå. Âñå, ÷òî æèâåò è äâèæåòñÿ âîêðóã íåãî, âñå, ÷åì áîãàòà ïðèðîäà è ëþäñêîå îáùåñòâî, ó íåãî âñå ýòî 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Ìèìèêà (ñ ãðå÷.) — âûðàæåíèå âíóòðåííåãî äóøåâíîãî ñîñòîÿíèÿ áåç ñëîâ, äâèæåíèÿìè ìûøö ëèöà è æåñòàìè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Ïàôîñ (ñ ãðå÷.) — ñòðàñòíîå âîîäóøåâëåíèå, ïîäúå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Êàê-òî ÷óäíî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Æèâåò â äóøåâíîé ãëóáèíå[*]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åì, êàê â ìàãè÷åñêîì* çåðêàëå, îòðàæàþòñÿ è ïî âîëå åãî îñòàíàâëèâàþòñÿ, çàñòûâàþò, îòëèâàþòñÿ â òâåðäûå, íåïîäâèæíûå ôîðìû — âñå ÿâëåíèÿ æèçíè, âî âñÿêóþ äàííóþ ìèíóòó. Îí ìîæåò, êàæåòñÿ, îñòàíîâèòü ñàìó æèçíü, íàâñåãäà óêðåïèòü è ïîñòàâèòü ïåðåä íàìè ñàìûé íåóëîâèìûé ìèã åå, ÷òîáû ìû âå÷íî íà íåãî ñìîòðåëè, ïîó÷àÿñü èëè íàñëàæä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Ìàãè÷åñêèé (ñ ãðå÷.) — îáëàäàþùèé ÷óäåñíîé ñèëî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å ìîãóùåñòâî, â âûñøåì ñâîåì ðàçâèòèè, ñòîèò, ðàçóìååòñÿ, âñåãî, ÷òî ìû íàçûâàåì ñèìïàòè÷íîñòüþ, ïðåëåñòüþ, ñâåæåñòüþ èëè ýíåðãèåé òàëàíòà. Íî è ýòî ìîãóùåñòâî èìååò ñâîè ñòåïåíè, è, êðîìå òîãî, — îíî ìîæåò áûòü îáðàùåíî íà ïðåäìåòû ðàçëè÷íîãî ðîäà, ÷òî òîæå î÷åíü âàæíî. Çäåñü ìû ðàñõîäèìñÿ ñ ïðèâåðæåíöàìè òàê íàçûâàåìîãî èñêóññòâà äëÿ èñêóññòâà, êîòîðûå ïîëàãàþò, ÷òî ïðåâîñõîäíîå èçîáðàæåíèå äðåâåñíîãî ëèñòî÷êà ñòîëü æå âàæíî, êàê, íàïðèìåð, ïðåâîñõîäíîå èçîáðàæåíèå õàðàêòåðà ÷åëîâåêà. Ìîæåò áûòü, ñóáúåêòèâíî ýòî áóäåò è ñïðàâåäëèâî: ñîáñòâåííî ñèëà òàëàíòà ìîæåò áûòü îäèíàêîâà ó äâóõ õóäîæíèêîâ è òîëüêî ñôåðà èõ äåÿòåëüíîñòè ðàçëè÷íà. Íî ìû íèêîãäà íå ñîãëàñèìñÿ, ÷òîáû ïîýò, òðàòÿùèé ñâîé òàëàíò íà îáðàçöîâûå îïèñàíèÿ ëèñòî÷êîâ è ðó÷åéêîâ, ìîã èìåòü îäèíàêîâîå çíà÷åíèå ñ òåì, êòî ñ ðàâíîþ ñèëîþ òàëàíòà óìååò âîñïðîèçâîäèòü, íàïðèìåð, ÿâëåíèÿ îáùåñòâåííîé æèçíè. Íàì êàæåòñÿ, ÷òî äëÿ êðèòèêè, äëÿ ëèòåðàòóðû, äëÿ ñàìîãî îáùåñòâà ãîðàçäî âàæíåå âîïðîñ î òîì, íà ÷òî óïîòðåáëÿåòñÿ, â ÷åì âûðàæàåòñÿ òàëàíò õóäîæíèêà, íåæåëè òî, êàêèå ðàçìåðû è ñâîéñòâà èìååò îí â ñàìîì ñåáå, â îòâëå÷åíèè, â âîçìî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æå âûðàçèëñÿ, íà ÷òî ïîòðàòèëñÿ òàëàíò Ãîí÷àðîâà? Îòâåòîì íà ýòîò âîïðîñ äîëæåí ñëóæèòü ðàçáîð ñîäåðæàíèÿ ðîì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-âèäèìîìó, íå îáøèðíóþ ñôåðó èçáðàë Ãîí÷àðîâ äëÿ ñâîèõ èçîáðàæåíèé. Èñòîðèÿ î òîì, êàê ëåæèò è ñïèò äîáðÿê-ëåíèâåö Îáëîìîâ è êàê íè äðóæáà, íè ëþáîâü íå ìîãóò ïðîáóäèòü è ïîäíÿòü åãî, — íå áîã âåñòü êàêàÿ âàæíàÿ èñòîðèÿ. Íî â íåé îòðàçèëàñü ðóññêàÿ æèçíü, â íåé ïðåäñòàåò ïåðåä íàìè æèâîé ñîâðåìåííûé ðóññêèé òèï, îò÷åêàíåííûé ñ áåñïîùàäíîþ ñòðîãîñòüþ è ïðàâèëüíîñòüþ; â íåé ñêàçàëîñü íîâîå ñëîâî íàøåãî îáùåñòâåííîãî ðàçâèòèÿ, ïðîèçíåñåííîå ÿñíî è òâåðäî, áåç îò÷àÿíèÿ è áåç ðåáÿ÷åñêèõ íàäåæä, íî ñ ïîëíûì ñîçíàíèåì èñòèíû. Ñëîâî ýòî — îáëîìîâùèíà; îíî ñëóæèò êëþ÷îì ê ðàçãàäêå ìíîãèõ ÿâëåíèé ðóññêîé æèçíè, è îíî ïðèäàåò ðîìàíó Ãîí÷àðîâà ãîðàçäî áîëåå îáùåñòâåííîãî çíà÷åíèÿ, íåæåëè ñêîëüêî èìåþò åãî âñå íàøè îáëè÷èòåëüíûå ïîâåñòè. Â òèïå Îáëîìîâà è âî âñåé ýòîé îáëîìîâùèíå ìû âèäèì íå÷òî áîëåå, íåæåëè ïðîñòî óäà÷íîå ñîçäàíèå ñèëüíîãî òàëàíòà; ìû íàõîäèì â íåì ïðîèçâåäåíèå ðóññêîé æèçíè, çíàìåíèå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ëîìîâ åñòü ëèöî íå ñîâñåì íîâîå â íàøåé ëèòåðàòóðå; íî ïðåæäå îíî íå âûñòàâëÿëîñü ïåðåä íàìè òàê ïðîñòî è åñòåñòâåííî, êàê â ðîìàíå Ãîí÷àðîâà. ×òîáû íå çàõîäèòü ñëèøêîì äàëåêî â ñòàðèíó, ñêàæåì, ÷òî ðîäîâûå ÷åðòû îáëîìîâñêîãî òèïà ìû íàõîäèì åùå â Îíåãèíå è çàòåì íåñêîëüêî ðàç âñòðå÷àåì èõ ïîâòîðåíèå â ëó÷øèõ íàøèõ ëèòåðàòóðíûõ ïðîèçâåäåíèÿõ. Äåëî â òîì, ÷òî ýòî êîðåííîé, íàðîäíûé íàø òèï, îò êîòîðîãî íå ìîã îòäåëàòüñÿ íè îäèí èç íàøèõ ñåðüåçíûõ õóäîæíèêîâ. Íî ñ òå÷åíèåì âðåìåíè, ïî ìåðå ñîçíàòåëüíîãî ðàçâèòèÿ îáùåñòâà, òèï ýòîò èçìåíÿë ñâîè ôîðìû, ñòàíîâèëñÿ â äðóãèå îòíîøåíèÿ ê æèçíè, ïîëó÷àÿ íîâîå çíà÷åíèå. Ïîäìåòèòü ýòè íîâûå ôàçû* åãî ñóùåñòâîâàíèÿ, îïðåäåëèòü ñóùíîñòü åãî íîâîãî ñìûñëà — ýòî âñåãäà ñîñòàâëÿëî ãðîìàäíóþ çàäà÷ó, è òàëàíò, óìåâøèé ñäåëàòü ýòî, âñåãäà äåëàë ñóùåñòâåííûé øàã âïåðåä â èñòîðèè íàøåé ëèòåðàòóðû. Òàêîé øàã ñäåëàë è Ãîí÷àðîâ ñâîèì «Îáëîìîâûì». Ïîñìîòðèì íà ãëàâíûå ÷åðòû îáëîìîâñêîãî òèïà è ïîòîì ïîïðîáóåì ïðîâåñòè ìàëåíüêóþ ïàðàëëåëü ìåæäó íèì è íåêîòîðûìè òèïàìè òîãî æå ðîäà, â ðàçíîå âðåìÿ ïîÿâëÿâøèìèñÿ â íàøåé ëèòåðàòó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Ôàçà (ñ ãðå÷.) — îòäåëüíûé ìîìåíò â õîäå ðàçâèòèÿ èëè èçìåíåíèÿ êàêîãî-ëèáî ÿâëåíè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÷åì çàêëþ÷àþòñÿ ãëàâíûå ÷åðòû îáëîìîâñêîãî õàðàêòåðà? Â ñîâåðøåííîé èíåðòíîñòè*, ïðîèñõîäÿùåé îò åãî àïàòèè êî âñåìó, ÷òî äåëàåòñÿ íà ñâåòå. Ïðè÷èíà æå àïàòèè çàêëþ÷àåòñÿ îò÷àñòè â åãî âíåøíåì ïîëîæåíèè, îò÷àñòè æå â îáðàçå åãî óìñòâåííîãî è íðàâñòâåííîãî ðàçâèòèÿ. Ïî âíåøíåìó ñâîåìó ïîëîæåíèþ — îí áàðèí; «ó íåãî åñòü Çàõàð è åùå òðèñòà Çàõàðîâ», ïî âûðàæåíèþ àâòîðà. Ïðåèìóùåñòâî ñâîåãî ïîëîæåíèÿ Èëüÿ Èëüè÷ îáúÿñíÿåò Çàõàðó òàêèì îáðàç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Èíåðòíûé (ñ ëàò.) — íåïîäâèæíûé, íåäåÿòåëüíû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Ðàçâå ÿ ìå÷óñü, ðàçâå ðàáîòàþ? ìàëî åì, ÷òî ëè? õóäîùàâ èëè æàëîê íà âèä? Ðàçâå íåäîñòàåò ìíå ÷åãî-íèáóäü? Êàæåòñÿ, ïîäàòü, ñäåëàòü åñòü êîìó! ß íè ðàçó íå íàòÿíóë ñåáå ÷óëîê íà íîãè, êàê æèâó, ñëàâà áîãó! Ñòàíó ëè ÿ áåñïîêîèòüñÿ? èç ÷åãî ìíå? È êîìó ÿ ýòî ãîâîðþ? Íå òû ëè ñ äåòñòâà õîäèë çà ìíîé? Òû âñå ýòî çíàåøü, âèäåë, ÷òî ÿ âîñïèòàí íåæíî, ÷òî ÿ íè õîëîäà, íè ãîëîäà íèêîãäà íå òåðïåë, íóæäû íå çíàë, õëåáà ñåáå íå çàðàáàòûâàë è âîîáùå ÷åðíûì äåëîì íå çàíèìàëñÿ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áëîìîâ ãîâîðèò ñîâåðøåííóþ ïðàâäó. Èñòîðèÿ åãî âîñïèòàíèÿ âñÿ ñëóæèò ïîäòâåðæäåíèåì åãî ñëîâ. Ñ ìàëûõ ëåò îí ïðèâûêàåò áûòü áàéáàêîì áëàãîäàðÿ òîìó, ÷òî ó íåãî è ïîäàòü è ñäåëàòü — åñòü êîìó; òóò óæ äàæå è ïðîòèâ âîëè íåðåäêî îí áåçäåëüíè÷àåò è ñèáàðèòñòâóåò*. Íó, ñêàæèòå ïîæàëóéñòà, ÷åãî æå áû âû õîòåëè îò ÷åëîâåêà, âûðîñøåãî âîò â êàêèõ óñëîâèÿ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èáàðèòñòâîâàòü (ñ ãðå÷.) — æèòü â ðîñêîøè, ïðàçäíî, íè÷åãî íå äåëà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Çàõàð, — êàê, áûâàëî, íÿíüêà, — íàòÿãèâàåò åìó ÷óëêè, íàäåâàåò áàøìàêè, à Èëþøà, óæå ÷åòûðíàäöàòèëåòíèé ìàëü÷èê, òîëüêî è çíàåò, ÷òî ïîäñòàâëÿåò åìó, ëåæà, òî òó, òî äðóãóþ íîãó; à ÷óòü ÷òî ïîêàæåòñÿ åìó íå òàê, òî îí ïîääàñò Çàõàðêå íîãîé â íîñ. Åñëè íåäîâîëüíûé Çàõàðêà âçäóìàåò ïîæàëîâàòüñÿ, òî ïîëó÷èò åùå îò ñòàðøèõ êîëîòóøêó. Ïîòîì Çàõàðêà ÷åøåò åìó ãîëîâó, íàòÿãèâàåò êóðòêó, îñòîðîæíî ïðîäåâàÿ ðóêè Èëüè Èëüè÷à â ðóêàâà, ÷òîá íå ñëèøêîì áåñïîêîèòü åãî, è íàïîìèíàåò Èëüå Èëüè÷ó, ÷òî íàäî ñäåëàòü òî, äðóãîå: âñòàâøè ïîóòðó — óìûòüñÿ, è ò.ï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Çàõî÷åò ëè ÷åãî-íèáóäü Èëüÿ Èëüè÷, åìó ñòîèò òîëüêî ìèãíóòü — óæ òðîå-÷åòâåðî ñëóã êèäàþòñÿ èñïîëíèòü åãî æåëàíèå; óðîíèò ëè îí ÷òî-íèáóäü, äîñòàòü ëè åìó íóæíî âåùü, äà íå äîñòàíåò, ïðèíåñòè ëè ÷òî, ñáåãàòü ëè çà ÷åì, — åìó èíîãäà, êàê ðåçâîìó ìàëü÷èêó, òàê è õî÷åòñÿ áðîñèòüñÿ è ïåðåäåëàòü âñå ñàìîìó, à òóò âäðóã îòåö è ìàòü äà òðè òåòêè â ïÿòü ãîëîñîâ è çàêðè÷àò: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— </w:t>
      </w:r>
      <w:r>
        <w:rPr>
          <w:rFonts w:eastAsia="Courier New" w:cs="Courier New" w:ascii="Courier New" w:hAnsi="Courier New"/>
          <w:i/>
          <w:iCs/>
        </w:rPr>
        <w:t>Çà÷åì? êóäà! À Âàñüêà, à Âàíüêà, à Çàõàðêà íà ÷òî? Ýé! Âàñüêà, Âàíüêà, Çàõàðêà! ×åãî âû ñìîòðèòå, ðàçèíè? Âîò ÿ âàñ!.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È íå óäàåòñÿ íèêàê Èëüå Èëüè÷ó ñäåëàòü ÷òî-íèáóäü ñàìîìó äëÿ ñåáÿ. Ïîñëå îí íàøåë, ÷òî îíî è ïîêîéíåå ãîðàçäî, è âûó÷èëñÿ ñàì ïîêðèêèâàòü: «Ýé, Âàñüêà, Âàíüêà, ïîäàé òî, äàé äðóãîå! Íå õî÷ó òîãî, õî÷ó ýòîãî! Ñáåãàé, ïðèíåñè!»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Ïîä÷àñ íåæíàÿ çàáîòëèâîñòü ðîäèòåëåé è íàäîåäàëà åìó. Ïîáåæèò ëè îí ñ ëåñòíèöû èëè ïî äâîðó, âäðóã âñëåä åìó ðàçäàåòñÿ äåñÿòü îò÷àÿííûõ ãîëîñîâ. «Àõ, àõ! ïîääåðæèòå, îñòàíîâèòå! óïàäåò, ðàñøèáåòñÿ! Ñòîé, ñòîé!.» Çàäóìàåò ëè îí âûñêî÷èòü çèìîé â ñåíè èëè îòâîðèòü ôîðòî÷êó, — îïÿòü êðèêè: «Àé, êóäà? êàê ìîæíî? Íå áåãàé, íå õîäè, íå îòâîðÿé: óáüåøüñÿ, ïðîñòóäèøüñÿ...» È Èëþøà ñ ïå÷àëüþ îñòàâàëñÿ äîìà, ëåëååìûé, êàê ýêçîòè÷åñêèé öâåòîê â òåïëèöå, è òàê æå, êàê ïîñëåäíèé ïîä ñòåêëîì, îí ðîñ ìåäëåííî è âÿëî. Èùóùèå ïðîÿâëåíèÿ ñèëû îáðàùàëèñü âíóòðü è íèêëè, óâÿäàÿ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å âîñïèòàíèå âîâñå íå ñîñòàâëÿåò ÷åãî-íèáóäü èñêëþ÷èòåëüíîãî, ñòðàííîãî â íàøåì îáðàçîâàííîì îáùåñòâå. Íå âåçäå, êîíå÷íî, Çàõàðêà íàòÿãèâàåò ÷óëêè áàð÷îíêó, è ò.ï. Íî íå íóæíî çàáûâàòü, ÷òî ïîäîáíàÿ ëüãîòà äàåòñÿ Çàõàðêå ïî îñîáîìó ñíèñõîæäåíèþ èëè âñëåäñòâèå âûñøèõ ïåäàãîãè÷åñêèõ ñîîáðàæåíèè è âîâñå íå íàõîäèòñÿ â ãàðìîíèè ñ îáùèì õîäîì äîìàøíèõ äåë. Áàð÷îíîê, ïîæàëóé, è ñàì îäåíåòñÿ; íî îí çíàåò, ÷òî ýòî äëÿ íåãî âðîäå ìèëîãî ðàçâëå÷åíèÿ, ïðèõîòè, à â ñóùíîñòè îí âîâñå íå îáÿçàí ýòîãî äåëàòü ñàì. Äà è âîîáùå åìó ñàìîìó íåò íàäîáíîñòè ÷òî-íèáóäü äåëàòü. Èç ÷åãî åìó áèòüñÿ? Íåêîìó, ÷òî ëè, ïîäàòü è ñäåëàòü äëÿ íåãî âñå, ÷òî åìó íóæíî?.. Ïîýòîìó îí ñåáÿ íàä ðàáîòîé óáèâàòü íå ñòàíåò, ÷òî áû åìó íè òîëêîâàëè î íåîáõîäèìîñòè è ñâÿòîñòè òðóäà: îí ñ ìàëûõ ëåò âèäèò â ñâîåì äîìå, ÷òî âñå äîìàøíèå ðàáîòû èñïîëíÿþòñÿ ëàêåÿìè è ñëóæàíêàìè, à ïàïåíüêà è ìàìåíüêà òîëüêî ðàñïîðÿæàþòñÿ äà áðàíÿòñÿ çà äóðíîå èñïîëíåíèå. È âîò ó íåãî óæå ãîòîâî ïåðâîå ïîíÿòèå — ÷òî ñèäåòü ñëîæà ðóêè ïî÷åòíåå, íåæåëè ñóåòèòüñÿ ñ ðàáîòîþ... Â ýòîì íàïðàâëåíèè èäåò è âñå äàëüíåéøåå ðàçâèò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íÿòíî, êàêîå äåéñòâèå ïðîèçâîäèòñÿ òàêèì ïîëîæåíèåì ðåáåíêà íà âñå åãî íðàâñòâåííîå è óìñòâåííîå îáðàçîâàíèå. Âíóòðåííèå ñèëû «íèêíóò è óâÿäàþò» ïî íåîáõîäèìîñòè. Åñëè ìàëü÷èê è ïûòàåò èõ èíîãäà, òî ðàçâå â êàïðèçàõ è â çàíîñ÷èâûõ òðåáîâàíèÿõ èñïîëíåíèÿ äðóãèìè åãî ïðèêàçàíèé. À èçâåñòíî, êàê óäîâëåòâîðåííûå êàïðèçû ðàçâèâàþò áåñõàðàêòåðíîñòü è êàê çàíîñ÷èâîñòü íåñîâìåñòíà ñ óìåíüåì ñåðüåçíî ïîääåðæèâàòü ñâîå äîñòîèíñòâî. Ïðèâûêàÿ ïðåäúÿâëÿòü áåñòîëêîâûå òðåáîâàíèÿ, ìàëü÷èê ñêîðî òåðÿåò ìåðó âîçìîæíîñòè è óäîáîèñïîëíèìîñòè ñâîèõ æåëàíèé, ëèøàåòñÿ âñÿêîãî óìåíüÿ ñîîáðàæàòü ñðåäñòâà ñ öåëÿìè è ïîòîìó ñòàíîâèòñÿ â òóïèê ïðè ïåðâîì ïðåïÿòñòâèè, äëÿ îòñòðàíåíèÿ êîòîðîãî íóæíî óïîòðåáèòü ñîáñòâåííîå óñèëèå. Êîãäà îí âûðàñòàåò, îí äåëàåòñÿ Îáëîìîâûì, ñ áîëüøåé èëè ìåíüøåé äîëåé åãî àïàòè÷íîñòè è áåñõàðàêòåðíîñòè, ïîä áîëåå èëè ìåíåå èñêóñíîé ìàñêîé, íî âñåãäà ñ îäíèì íåèçìåííûì êà÷åñòâîì — îòâðàùåíèåì îò ñåðüåçíîé è ñàìîáûòíîé äåÿò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ãî ïîìîãàåò òóò è óìñòâåííîå ðàçâèòèå Îáëîìîâûõ, òîæå, ðàçóìååòñÿ, íàïðàâëÿåìîå èõ âíåøíèì ïîëîæåíèåì. Êàê â ïåðâûé ðàç îíè âçãëÿíóò íà æèçíü íàâûâîðîò, — òàê óæ ïîòîì äî êîíöà äíåé ñâîèõ è íå ìîãóò äîñòèãíóòü ðàçóìíîãî ïîíèìàíèÿ ñâîèõ îòíîøåíèé ê ìèðó è ê ëþäÿì. Èì ïîòîì è ðàñòîëêóþò ìíîãîå, îíè è ïîéìóò êîå-÷òî, íî ñ äåòñòâà óêîðåíèâøååñÿ âîççðåíèå âñå-òàêè óäåðæèòñÿ ãäå-íèáóäü â óãîëêó è áåñïðåñòàííî âûãëÿäûâàåò îòòóäà, ìåøàÿ âñåì íîâûì ïîíÿòèÿì è íå äîïóñêàÿ èõ óëîæèòüñÿ íà äíî äóøè... È äåëàåòñÿ â ãîëîâå êàêîé-òî õàîñ; èíîé ðàç ÷åëîâåêó è ðåøèìîñòü ïðèäåò ñäåëàòü ÷òî-íèáóäü, äà íå çíàåò îí, ÷òî åìó íà÷àòü, êóäà îáðàòèòüñÿ... È íå ìóäðåíî: íîðìàëüíûé ÷åëîâåê âñåãäà õî÷åò òîëüêî òîãî, ÷òî ìîæåò ñäåëàòü; çàòî îí íåìåäëåííî è äåëàåò âñå, ÷òî çàõî÷åò... À Îáëîìîâ... îí íå ïðèâûê äåëàòü ÷òî-íèáóäü, ñëåäîâàòåëüíî, íå ìîæåò õîðîøåíüêî îïðåäåëèòü, ÷òî îí ìîæåò ñäåëàòü è ÷åãî íåò, — ñëåäîâàòåëüíî, íå ìîæåò è ñåðüåçíî, äåÿòåëüíî çàõîòåòü ÷åãî-íèáóäü... Åãî æåëàíèÿ ÿâëÿþòñÿ òîëüêî â ôîðìå: «à õîðîøî áû, åñëè áû âîò ýòî ñäåëàëîñü»; íî êàê ýòî ìîæåò ñäåëàòüñÿ, — îí íå çíàåò. Îòòîãî îí ëþáèò ïîìå÷òàòü è óæàñíî áîèòñÿ òîãî ìîìåíòà, êîãäà ìå÷òàíèÿ ïðèäóò â ñîïðèêîñíîâåíèå ñ äåéñòâèòåëüíîñòüþ. Òóò îí ñòàðàåòñÿ âçâàëèòü äåëî íà êîãî-íèáóäü äðóãîãî, à åñëè íåò íèêîãî, òî íà àâî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è ÷åðòû ïðåâîñõîäíî ïîäìå÷åíû è ñ íåîáûêíîâåííîé ñèëîé è èñòèíîé ñîñðåäîòî÷åíû â ëèöå Èëüè Èëüè÷à Îáëîìîâà. Íå íóæíî ïðåäñòàâëÿòü ñåáå, ÷òîáû Èëüÿ Èëüè÷ ïðèíàäëåæàë ê êàêîé-íèáóäü îñîáåííîé ïîðîäå, â êîòîðîé áû íåïîäâèæíîñòü ñîñòàâëÿëà ñóùåñòâåííóþ êîðåííóþ ÷åðòó. Íåñïðàâåäëèâî áûëî áû äóìàòü, ÷òî îí îò ïðèðîäû ëèøåí ñïîñîáíîñòè ïðîèçâîëüíîãî äâèæåíèÿ. Âîâñå íåò: îò ïðèðîäû îí — ÷åëîâåê, êàê è âñå. Â ðåáÿ÷åñòâå åìó õîòåëîñü ïîáåãàòü è ïîèãðàòü â ñíåæêè ñ ðåáÿòèøêàìè, äîñòàòü ñàìîìó òî èëè äðóãîå, è â îâðàã ñáåãàòü, è â áëèæàéøèé áåðåçíÿê ïðîáðàòüñÿ ÷åðåç êàíàë, ïëåòíè è ÿìû. Ïîëüçóÿñü ÷àñîì îáùåãî â Îáëîìîâêå ïîñëåîáåäåííîãî ñíà, îí ðàçìèíàëñÿ, áûâàëî: «âçáåãàë íà ãàëåðåþ (êóäà íå ïîçâîëÿëîñü õîäèòü, ïîòîìó ÷òî îíà êàæäóþ ìèíóòó ãîòîâà áûëà ðàçâàëèòüñÿ), îáåãàë ïî ñêðèïó÷èì äîñêàì êðóãîì, ëàçèë íà ãîëóáÿòíþ, çàáèðàëñÿ â ãëóøü ñàäà, ñëóøàë, êàê æóææèò æóê, è äàëåêî ñëåäèë ãëàçàìè åãî ïîëåò â âîçäóõå». À òî — «çàáèðàëñÿ â êàíàë, ðûëñÿ, îòûñêèâàë êàêèå-òî êîðåøêè, î÷èùàë îò êîðû è åë âñëàñòü, ïðåäïî÷èòàÿ ÿáëîêàì è âàðåíüþ, êîòîðûå äàåò ìàìåíüêà». Âñå ýòî ìîãëî ñëóæèòü çàäàòêîì õàðàêòåðà êðîòêîãî, ñïîêîéíîãî, íî íå áåññìûñëåííî-ëåíèâîãî. Ïðèòîì è êðîòîñòü, ïåðåõîäÿùàÿ â ðîáîñòü è ïîäñòàâëåíèå ñïèíû äðóãèì, — åñòü â ÷åëîâåêå ÿâëåíèå âîâñå íå ïðèðîäíîå, à ÷èñòî áëàãîïðèîáðåòåííîå, òî÷íî òàê æå, êàê è íàõàëüñòâî è çàíîñ÷èâîñòü. È ìåæäó îáîèìè ýòèìè êà÷åñòâàìè ðàññòîÿíèå âîâñå íå òàê âåëèêî, êàê îáûêíîâåííî äóìàþò. Íèêòî íå óìååò òàê îòëè÷íî âçäåðãèâàòü íîñà, êàê ëàêåè; íèêòî òàê ãðóáî íå âåäåò ñåáÿ ñ ïîä÷èíåííûìè, êàê òå, êîòîðûå ïîäëè÷àþò ïåðåä íà÷àëüíèêàìè. Èëüÿ Èëüè÷, ïðè âñåé ñâîåé êðîòîñòè, íå áîèòñÿ ïîääàòü íîãîé â ðîæó îáóâàþùåìó åãî Çàõàðó, è åñëè îí â ñâîåé æèçíè íå äåëàåò ýòîãî ñ äðóãèìè, òàê åäèíñòâåííî ïîòîìó, ÷òî íàäååòñÿ âñòðåòèòü ïðîòèâîäåéñòâèå, êîòîðîå íóæíî áóäåò ïðåîäîëåòü. Ïîíåâîëå îí îãðàíè÷èâàåò êðóã ñâîåé äåÿòåëüíîñòè òðåìÿñòàìè ñâîèõ Çàõàðîâ. À áóäü ó íåãî ýòèõ Çàõàðîâ âî ñòî, â òûñÿ÷ó ðàç áîëüøå — îí áû íå âñòðå÷àë ñåáå ïðîòèâîäåéñòâèé è ïðèó÷èëñÿ áû äîâîëüíî ñìåëî ïîääàâàòü â çóáû êàæäîìó, ñ êåì ñëó÷èòñÿ èìåòü äåëî. È òàêîå ïîâåäåíèå âîâñå íå áûëî áû ó íåãî ïðèçíàêîì êàêîãî-íèáóäü çâåðñòâà íàòóðû; è åìó ñàìîìó è âñåì îêðóæàþùèì îíî êàçàëîñü áû î÷åíü åñòåñòâåííûì, íåîáõîäèìûì... íèêîìó áû è â ãîëîâó íå ïðèøëî, ÷òî ìîæíî è äîëæíî âåñòè ñåáÿ êàê-íèáóäü èíà÷å. Íî — ê íåñ÷àñòüþ èëè ê ñ÷àñòüþ — Èëüÿ Èëüè÷ ðîäèëñÿ ïîìåùèêîì ñðåäíåé ðóêè, ïîëó÷àë äîõîäà íå áîëåå äåñÿòè òûñÿ÷ ðóáëåé íà àññèãíàöèè è âñëåäñòâèå òîãî ìîã ðàñïîðÿæàòüñÿ ñóäüáàìè ìèðà òîëüêî â ñâîèõ ìå÷òàíèÿõ. Çàòî â ìå÷òàõ ñâîèõ îí è ëþáèë ïðåäàâàòüñÿ âîèíñòâåííûì è ãåðîè÷åñêèì ñòðåìëåíèÿì. «Îí ëþáèë èíîãäà âîîáðàçèòü ñåáÿ êàêèì-íèáóäü íåïîáåäèìûì ïîëêîâîäöåì, ïðåä êîòîðûì íå òîëüêî Íàïîëåîí, íî è Åðóñëàí Ëàçàðåâè÷[*] íè÷åãî íå çíà÷èò; âûäóìàåò âîéíó è ïðè÷èíó åå: ó íåãî õëûíóò, íàïðèìåð, íàðîäû èç Àôðèêè â Åâðîïó, èëè óñòðîèò îí íîâûå êðåñòîâûå ïîõîäû è âîþåò, ðåøàåò ó÷àñòü íàðîäîâ, ðàçîðÿåò ãîðîäà, ùàäèò, êàçíèò, îêàçûâàåò ïîäâèãè äîáðà è âåëèêîäóøèÿ». À òî îí âîîáðàçèò, ÷òî îí âåëèêèé ìûñëèòåëü èëè õóäîæíèê, ÷òî çà íèì ãîíÿåòñÿ òîëïà è âñå ïîêëîíÿþòñÿ åìó... ßñíî, ÷òî Îáëîìîâ íå òóïàÿ, àïàòè÷åñêàÿ íàòóðà, áåç ñòðåìëåíèé è ÷óâñòâ, à ÷åëîâåê, òîæå ÷åãî-òî èùóùèé â ñâîåé æèçíè, î ÷åì-òî äóìàþùèé. Íî ãíóñíàÿ ïðèâû÷êà ïîëó÷àòü óäîâëåòâîðåíèå ñâîèõ æåëàíèé íå îò ñîáñòâåííûõ óñèëèé, à îò äðóãèõ — ðàçâèëà â íåì àïàòè÷åñêóþ íåïîäâèæíîñòü è ïîâåðãëà åãî â æàëêîå ñîñòîÿíèå íðàâñòâåííîãî ðàáñòâà. Ðàáñòâî ýòî òàê ïåðåïëåòàåòñÿ ñ áàðñòâîì Îáëîìîâà, òàê îíè âçàèìíî ïðîíèêàþò äðóã äðóãà è îäíî äðóãèì îáóñëîâëèâàþòñÿ, ÷òî, êàæåòñÿ, íåò íè ìàëåéøåé âîçìîæíîñòè ïðîâåñòè ìåæäó íèìè êàêóþ-íèáóäü ãðàíèöó. Ýòî íðàâñòâåííîå ðàáñòâî Îáëîìîâà ñîñòàâëÿåò åäâà ëè íå ñàìóþ ëþáîïûòíóþ ñòîðîíó åãî ëè÷íîñòè è âñåé åãî èñòîðèè... Íî êàê ìîã äîéòè äî ðàáñòâà ÷åëîâåê ñ òàêèì íåçàâèñèìûì ïîëîæåíèåì, êàê Èëüÿ Èëüè÷? Êàæåòñÿ, êîìó áû è íàñëàæäàòüñÿ ñâîáîäîé, êàê íå åìó? Íå ñëóæèò, íå ñâÿçàí ñ îáùåñòâîì, èìååò îáåñïå÷åííîå ñîñòîÿíèå... Îí ñàì õâàëèòñÿ òåì, ÷òî íå ÷óâñòâóåò íàäîáíîñòè êëàíÿòüñÿ, ïðîñèòü, óíèæàòüñÿ, ÷òî îí íå ïîäîáåí «äðóãèì», êîòîðûå ðàáîòàþò áåç óñòàëè, áåãàþò, ñóåòÿòñÿ, — à íå ïîðàáîòàþò, òàê è íå ïîåäÿò... Îí âíóøàåò ê ñåáå áëàãîãîâåéíóþ ëþáîâü äîáðîé âäîâû Ïøåíèöûíîé èìåííî òåì, ÷òî îí áàðèí, ÷òî îí ñèÿåò è áëåùåò, ÷òî îí è õîäèò è ãîâîðèò òàê âîëüíî è íåçàâèñèìî, ÷òî îí «íå ïèøåò áåñïðåñòàííî áóìàã, íå òðÿñåòñÿ îò ñòðàõà, ÷òî îïîçäàåò â äîëæíîñòü, íå ãëÿäèò íà âñÿêîãî òàê, êàê áóäòî ïðîñèò îñåäëàòü åãî è ïîåõàòü, à ãëÿäèò íà âñåõ è íà âñå òàê ñìåëî è ñâîáîäíî, êàê áóäòî òðåáóåò ïîêîðíîñòè ñåáå». È, îäíàêî æå, âñÿ æèçíü ýòîãî áàðèíà óáèòà òåì, ÷òî îí ïîñòîÿííî îñòàåòñÿ ðàáîì ÷óæîé âîëè è íèêîãäà íå âîçâûøàåòñÿ äî òîãî, ÷òîáû ïðîÿâèòü êàêóþ-íèáóäü ñàìîáûòíîñòü. Îí ðàá êàæäîé æåíùèíû, êàæäîãî âñòðå÷íîãî, ðàá êàæäîãî ìîøåííèêà, êîòîðûé çàõî÷åò âçÿòü íàä íèì âîëþ. Îí ðàá ñâîåãî êðåïîñòíîãî Çàõàðà, è òðóäíî ðåøèòü, êîòîðûé èç íèõ áîëåå ïîä÷èíÿåòñÿ âëàñòè äðóãîãî. Ïî êðàéíåé ìåðå — ÷åãî Çàõàð íå çàõî÷åò, òîãî Èëüÿ Èëüè÷ íå ìîæåò çàñòàâèòü åãî ñäåëàòü, à ÷åãî çàõî÷åò Çàõàð, òî ñäåëàåò è ïðîòèâ âîëè áàðèíà, è áàðèí ïîêîðèòñÿ... Îíî òàê è ñëåäóåò: Çàõàð âñå-òàêè óìååò ñäåëàòü õîòü ÷òî-íèáóäü, à Îáëîìîâ ðîâíî íè÷åãî íå ìîæåò è íå óìååò. Íå÷åãî óæå è ãîâîðèòü î Òàðàíòüåâå è Èâàíå Ìàòâåè÷å, êîòîðûå äåëàþò ñ Îáëîìîâûì ÷òî õîòÿò, íåñìîòðÿ íà òî, ÷òî ñàìè è ïî óìñòâåííîìó ðàçâèòèþ è ïî íðàâñòâåííûì êà÷åñòâàì ãîðàçäî íèæå åãî... Îò÷åãî æå ýòî? Äà âñå îòòîãî, ÷òî Îáëîìîâ, êàê áàðèí, íå õî÷åò è íå óìååò ðàáîòàòü è íå ïîíèìàåò íàñòîÿùèõ îòíîøåíèé ñâîèõ êî âñåìó îêðóæàþùåìó. Îí íå ïðî÷ü îò äåÿòåëüíîñòè — äî òåõ ïîð, ïîêà îíà èìååò âèä ïðèçðàêà è äàëåêà îò ðåàëüíîãî îñóùåñòâëåíèÿ: òàê, îí ñîçäàåò ïëàí óñòðîéñòâà èìåíèÿ è î÷åíü óñåðäíî çàíèìàåòñÿ èì, — òîëüêî «ïîäðîáíîñòè, ñìåòû è öèôðû» ïóãàþò åãî è ïîñòîÿííî îòáðàñûâàþòñÿ èì â ñòîðîíó, ïîòîìó ÷òî ãäå æå åìó ñ íèìè âîçèòüñÿ!.. Îí — áàðèí, êàê îáúÿñíÿåò ñàì Èâàíó Ìàòâåè÷ó: «êòî ÿ, ÷òî òàêîå? ñïðîñèòå âû... Ïîäèòå ñïðîñèòå ó Çàõàðà, è îí ñêàæåò âàì: «áàðèí!» Äà, ÿ áàðèí è äåëàòü íè÷åãî íå óìåþ! Äåëàéòå âû, åñëè çíàåòå, è ïîìîãèòå, åñëè ìîæåòå, à çà òðóä âîçüìèòå ñåáå ÷òî õîòèòå: — íà òî íàóêà!» È âû äóìàåòå, ÷òî îí ýòèì õî÷åò òîëüêî îòäåëàòüñÿ îò ðàáîòû, ñòàðàåòñÿ ïðèêðûòü íåçíàíèåì ñâîþ ëåíü? Íåò, îí äåéñòâèòåëüíî íå çíàåò è íå óìååò íè÷åãî, äåéñòâèòåëüíî íå â ñîñòîÿíèè ïðèíÿòüñÿ íè çà êàêîå ïóòíîå äåëî. Îòíîñèòåëüíî ñâîåãî èìåíèÿ (äëÿ ïðåîáðàçîâàíèÿ êîòîðîãî ñî÷èíèë óæå ïëàí) îí òàêèì îáðàçîì ïðèçíàåòñÿ â ñâîåì íåâåäåíèè Èâàíó Ìàòâåè÷ó: «ÿ íå çíàþ, ÷òî òàêîå áàðùèíà, ÷òî òàêîå ñåëüñêèé òðóä, ÷òî çíà÷èò áåäíûé ìóæèê, ÷òî áîãàòûé; íå çíàþ, ÷òî çíà÷èò ÷åòâåðòü ðæè èëè îâñà, ÷òî îíà ñòîèò, â êàêîì ìåñÿöå è ÷òî ñåþò è æíóò, êàê è êîãäà ïðîäàþò; íå çíàþ, áîãàò ëè ÿ èëè áåäåí, áóäó ëè ÿ ÷åðåç ãîä ñûò èëè áóäó íèùèé — ÿ íè÷åãî íå çíàþ!.. Ñëåäîâàòåëüíî, ãîâîðèòå è ñîâåòóéòå ìíå, êàê ðåáåíêó...» Èíà÷å ñêàçàòü: áóäüòå íàäî ìíîþ ãîñïîäèíîì, ðàñïîðÿæàéòåñü ìîèì äîáðîì êàê âçäóìàåòñÿ, óäåëÿéòå ìíå èç íåãî, ñêîëüêî íàéäåòå äëÿ ñåáÿ óäîáíûì... Òàê íà äåëå-òî è âûøëî: Èâàí Ìàòâåè÷ ñîâñåì áûëî ïðèáðàë ê ðóêàì èìåíèå Îáëîìîâà, äà Øòîëüö ïîìåøàë, ê íåñ÷à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åäü Îáëîìîâ íå òîëüêî ñâîèõ ñåëüñêèõ ïîðÿäêîâ íå çíàåò, íå òîëüêî ïîëîæåíèÿ ñâîèõ äåë íå ïîíèìàåò: ýòî áû åùå êóäà íè øëî!.. Íî âîò â ÷åì ãëàâíàÿ áåäà: îí è âîîáùå æèçíè íå óìåë îñìûñëèòü äëÿ ñåáÿ. Â Îáëîìîâêå íèêòî íå çàäàâàë ñåáå âîïðîñà: çà÷åì æèçíü, ÷òî îíà òàêîå, êàêîé åå ñìûñë è íàçíà÷åíèå? Îáëîìîâöû î÷åíü ïðîñòî ïîíèìàëè åå, «êàê èäåàë ïîêîÿ è áåçäåéñòâèÿ, íàðóøàåìîãî ïî âðåìåíàì ðàçíûìè íåïðèÿòíûìè ñëó÷àéíîñòÿìè, êàê-òî: áîëåçíÿìè, óáûòêàìè, ññîðàìè è, ìåæäó ïðî÷èì, òðóäîì. Îíè ñíîñèëè òðóä, êàê íàêàçàíèå, íàëîæåííîå åùå íà ïðàîòöåâ íàøèõ, íî ëþáèòü íå ìîãëè, è ãäå áûë ñëó÷àé, âñåãäà îò íåãî èçáàâëÿëèñü, íàõîäÿ ýòî âîçìîæíûì è äîëæíûì». Òî÷íî òàê îòíîñèëñÿ ê æèçíè è Èëüÿ Èëüè÷. Èäåàë ñ÷àñòüÿ, íàðèñîâàííûé èì Øòîëüöó, çàêëþ÷àëñÿ íå â ÷åì äðóãîì, êàê â ñûòíîé æèçíè, — ñ îðàíæåðåÿìè, ïàðíèêàìè, ïîåçäêàìè ñ ñàìîâàðîì â ðîùó è ò.ï., — â õàëàòå, â êðåïêîì ñíå äà äëÿ ïðîìåæóòî÷íîãî îòäûõà — â èäèëëè÷åñêèõ* ïðîãóëêàõ ñ êðîòêîþ, íî äåáåëîþ æåíîþ è â ñîçåðöàíèè òîãî, êàê êðåñòüÿíå ðàáîòàþò. Ðàññóäîê Îáëîìîâà òàê óñïåë ñ äåòñòâà ñëîæèòüñÿ, ÷òî äàæå â ñàìîì îòâëå÷åííîì ðàññóæäåíèè, â ñàìîé óòîïè÷åñêîé òåîðèè èìåë ñïîñîáíîñòü îñòàíàâëèâàòüñÿ íà äàííîì ìîìåíòå è çàòåì íå âûõîäèòü èç ýòîãî status quo**, íåñìîòðÿ íè íà êàêèå óáåæäåíèÿ. Ðèñóÿ èäåàë ñâîåãî áëàæåíñòâà, Èëüÿ Èëüè÷ íå äóìàë ñïðîñèòü ñåáÿ î âíóòðåííåì ñìûñëå åãî, íå äóìàë óòâåðäèòü åãî çàêîííîñòü è ïðàâäó, íå çàäàë ñåáå âîïðîñà: îòêóäà áóäóò áðàòüñÿ ýòè îðàíæåðåè è ïàðíèêè, êòî èõ ñòàíåò ïîääåðæèâàòü è ñ êàêîé ñòàòè áóäåò îí èìè ïîëüçîâàòüñÿ?.. Íå çàäàâàÿ ñåáå ïîäîáíûõ âîïðîñîâ, íå ðàçúÿñíÿÿ ñâîèõ îòíîøåíèé ê ìèðó è ê îáùåñòâó, Îáëîìîâ, ðàçóìååòñÿ, íå ìîã îñìûñëèòü ñâîåé æèçíè è ïîòîìó òÿãîòèëñÿ è ñêó÷àë îò âñåãî, ÷òî åìó ïðèõîäèëîñü äåëàòü. Ñëóæèë îí — è íå ìîã ïîíÿòü, çà÷åì ýòî áóìàãè ïèøóòñÿ; íå ïîíÿâøè æå, íè÷åãî ëó÷øå íå íàøåë, êàê âûéòè â îòñòàâêó è íè÷åãî íå ïèñàòü. Ó÷èëñÿ îí — è íå çíàë, ê ÷åìó ìîæåò ïîñëóæèòü åìó íàóêà; íå óçíàâøè ýòîãî, îí ðåøèëñÿ ñëîæèòü êíèãè â óãîë è ðàâíîäóøíî ñìîòðåòü, êàê èõ ïîêðûâàåò ïûëü. Âûåçæàë îí â îáùåñòâî — è íå óìåë ñåáå îáúÿñíèòü, çà÷åì ëþäè â ãîñòè õîäÿò; íå îáúÿñíèâøè, îí áðîñèë âñå ñâîè çíàêîìñòâà è ñòàë ïî öåëûì äíÿì ëåæàòü ó ñåáÿ íà äèâàíå. Ñõîäèëñÿ îí ñ æåíùèíàìè, íî ïîäóìàë: îäíàêî, ÷åãî æå îò íèõ îæèäàòü è äîáèâàòüñÿ? Ïîäóìàâøè æå, íå ðåøèë âîïðîñà è ñòàë èçáåãàòü æåíùèí... Âñå åìó íàñêó÷èëî è îïîñòûëåëî, è îí ëåæàë íà áîêó, ñ ïîëíûì, ñîçíàòåëüíûì ïðåçðåíèåì ê «ìóðàâüèíîé ðàáîòå ëþäåé», óáèâàþùèõñÿ è ñóåòÿùèõñÿ áîã âåñòü èç-çà ÷å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Èäèëëèÿ (ñ ãðå÷.) — ñòèõîòâîðåíèå, ïîâåñòâóþùåå î áåçìÿòåæíîé, ïðîñòîé æèçíè íà ëîíå ïðèðîäû, â ïåðåíîñíîì ñìûñëå — ìèðíîå, ñ÷àñòëèâîå ñóùåñòâîâàíèå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Ñòàòóñ êâî (ñ ëàò.) — ñóùåñòâóþùåå, íåèçìåííîå ñîñòîÿíè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éäÿ äî ýòîé òî÷êè â îáúÿñíåíèè õàðàêòåðà Îáëîìîâà, ìû íàõîäèì óìåñòíûì îáðàòèòüñÿ ê ëèòåðàòóðíîé ïàðàëëåëè, î êîòîðîé óïîìÿíóëè âûøå. Ïðåäûäóùèå ñîîáðàæåíèÿ ïðèâåëè íàñ ê òîìó çàêëþ÷åíèþ, ÷òî Îáëîìîâ íå åñòü ñóùåñòâî, îò ïðèðîäû ñîâåðøåííî ëèøåííîå ñïîñîáíîñòè ïðîèçâîëüíîãî äâèæåíèÿ. Åãî ëåíü è àïàòèÿ åñòü ñîçäàíèå âîñïèòàíèÿ è îêðóæàþùèõ îáñòîÿòåëüñòâ. Ãëàâíîå çäåñü íå Îáëîìîâ, à îáëîìîâùèíà. Îí áû, ìîæåò áûòü, ñòàë äàæå è ðàáîòàòü, åñëè áû íàøåë äåëî ïî ñåáå; íî äëÿ ýòîãî, êîíå÷íî, åìó íàäî áûëî ðàçâèòüñÿ íåñêîëüêî ïîä äðóãèìè óñëîâèÿìè, íåæåëè ïîä êàêèìè îí ðàçâèëñÿ. Â íàñòîÿùåì æå ñâîåì ïîëîæåíèè îí íå ìîã íèãäå íàéòè ñåáå äåëà ïî äóøå, ïîòîìó ÷òî âîîáùå íå ïîíèìàë ñìûñëà æèçíè è íå ìîã äîéòè äî ðàçóìíîãî âîççðåíèÿ íà ñâîè îòíîøåíèÿ ê äðóãèì. Çäåñü-òî îí è ïîäàåò íàì ïîâîä ê ñðàâíåíèþ ñ ïðåæíèìè òèïàìè ëó÷øèõ íàøèõ ïèñàòåëåé. Äàâíî óæå çàìå÷åíî, ÷òî âñå ãåðîè çàìå÷àòåëüíåéøèõ ðóññêèõ ïîâåñòåé è ðîìàíîâ ñòðàäàþò îòòîãî, ÷òî íå âèäÿò öåëè â æèçíè è íå íàõîäÿò ñåáå ïðèëè÷íîé äåÿòåëüíîñòè. Âñëåäñòâèå òîãî îíè ÷óâñòâóþò ñêóêó è îòâðàùåíèå îò âñÿêîãî äåëà, â ÷åì ïðåäñòàâëÿþò ðàçèòåëüíîå ñõîäñòâî ñ Îáëîìîâûì. Â ñàìîì äåëå, — ðàñêðîéòå, íàïðèìåð, «Îíåãèíà», «Ãåðîÿ íàøåãî âðåìåíè», «Êòî âèíîâàò?», «Ðóäèíà», èëè «Ëèøíåãî ÷åëîâåêà», èëè «Ãàìëåòà Ùèãðîâñêîãî óåçäà»[*], — â êàæäîì èç íèõ âû íàéäåòå ÷åðòû, ïî÷òè áóêâàëüíî ñõîäíûå ñ ÷åðòàìè Îáëîì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åãèí, êàê Îáëîìîâ, îñòàâëÿåò îáùåñòâî çàòåì, ÷òî åãî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çìåíû óòîìèòü óñïåëè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ðóçüÿ è äðóæáà íàäîåë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îí çàíÿëñÿ ïèñàíüå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òñòóïíèê áóðíûõ íàñëàæäåíèé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íåãèí äîìà çàïåðñ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Çåâàÿ, çà ïåðî âçÿëñ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Õîòåë ïèñàòü, íî òðóä óïîðíûé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Åìó áûë òîøåí, íè÷åãî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 âûøëî èç ïåðà åãî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ì æå ïîïðèùå ïîäâèçàëñÿ è Ðóäèí, êîòîðûé ëþáèë ÷èòàòü èçáðàííûì «ïåðâûå ñòðàíèöû ïðåäïîëàãàåìûõ ñòàòåé è ñî÷èíåíèé ñâîèõ». Òåíòåòíèêîâ[*] òîæå ìíîãî ëåò çàíèìàëñÿ «êîëîññàëüíûì ñî÷èíåíèåì, äîëæåíñòâîâàâøèì îáíÿòü âñþ Ðîññèþ ñî âñåõ òî÷åê çðåíèÿ»; íî è ó íåãî «ïðåäïðèÿòèå áîëüøå îãðàíè÷èâàëîñü îäíèì îáäóìûâàíüåì: èçãðûçàëîñü ïåðî, ÿâëÿëèñü íà áóìàãå ðèñóíêè, è ïîòîì âñå ýòî îòîäâèãàëîñü â ñòîðîíó». Èëüÿ Èëüè÷ íå îòñòàë â ýòîì îò ñâîèõ ñîáðàòèé: îí òîæå ïèñàë è ïåðåâîäèë, — Ñýÿ[*] äàæå ïåðåâîäèë. «Ãäå æå òâîè ðàáîòû, òâîè ïåðåâîäû?» — ñïðàøèâàåò åãî ïîòîì Øòîëüö. «Íå çíàþ, Çàõàð êóäà-òî äåë; â óãëó, äîëæíî áûòü, ëåæàò», — îòâå÷àåò Îáëîìîâ. Âûõîäèò, ÷òî Èëüÿ Èëüè÷ äàæå áîëüøå, ìîæåò áûòü, ñäåëàë, ÷åì äðóãèå, ïðèíèìàâøèåñÿ çà äåëî ñ òàêîé æå òâåðäîé ðåøèìîñòüþ,[*] êàê è îí... À ïðèíèìàëèñü çà ýòî äåëî ïî÷òè âñå áðàòöû îáëîìîâñêîé ñåìüè, íåñìîòðÿ íà ðàçíèöó ñâîèõ ïîëîæåíèé è óìñòâåííîãî ðàçâèòèÿ. Ïå÷îðèí òîëüêî ñìîòðåë ñâûñîêà íà «ïîñòàâùèêîâ ïîâåñòåé è ñî÷èíèòåëåé ìåùàíñêèõ äðàì»; âïðî÷åì, è îí ïèñàë ñâîè çàïèñêè. ×òî êàñàåòñÿ Áåëüòîâà[*], òî îí íàâåðíîå ñî÷èíÿë ÷òî-íèáóäü, äà åùå, êðîìå òîãî, àðòèñòîì áûë, õîäèë â Ýðìèòàæ è ñèäåë çà ìîëüáåðòîì, îáäóìûâàë áîëüøóþ êàðòèíó âñòðå÷è Áèðîíà, åäóùåãî èç Ñèáèðè, ñ Ìèíèõîì, åäóùèì â Ñèáèðü...[*] ×òî èç âñåãî ýòîãî âûøëî, èçâåñòíî ÷èòàòåëÿì... Âî âñåé ñåìüå òà æå îáëîìîâù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íîñèòåëüíî «ïðèñâîåíèÿ ñåáå ÷óæîãî óìà», òî åñòü ÷òåíèÿ, Îáëîìîâ òîæå íå ìíîãî ðàñõîäèòñÿ ñ ñâîèìè áðàòüÿìè. Èëüÿ Èëüè÷ ÷èòàë òîæå êîå-÷òî è ÷èòàë íå òàê, êàê ïîêîéíûé áàòþøêà åãî: «äàâíî, ãîâîðèò, íå ÷èòàë êíèãè»; «äàé-êî, ïî÷èòàþ êíèãó», — äà è âîçüìåò, êàêàÿ ïîä ðóêó ïîïàäåòñÿ... Íåò, âåÿíèå ñîâðåìåííîãî îáðàçîâàíèÿ êîñíóëîñü è Îáëîìîâà: îí óæå ÷èòàë ïî âûáîðó, ñîçíàòåëüíî. «Óñëûøèò î êàêîì-íèáóäü çàìå÷àòåëüíîì ïðîèçâåäåíèè, — ó íåãî ÿâèòñÿ ïîçûâ ïîçíàêîìèòüñÿ ñ íèì; îí èùåò, ïðîñèò êíèãè, è åñëè ïðèíåñóò ñêîðî, îí ïðèìåòñÿ çà íåå, ó íåãî íà÷íåò ôîðìèðîâàòüñÿ èäåÿ î ïðåäìåòå; åùå øàã, è îí îâëàäåë áû èì, à ïîñìîòðèøü, îí óæå ëåæèò, ãëÿäÿ àïàòè÷åñêè â ïîòîëîê, à êíèãà ëåæèò ïîäëå íåãî íåäî÷èòàííàÿ, íåïîíÿòàÿ... Îõëàæäåíèå îâëàäåâàëî èì åùå áûñòðåå, íåæåëè óâëå÷åíèå: îí óæå íèêîãäà íå âîçâðàùàëñÿ ê ïîêèíóòîé êíèãå». Íå òî ëè æå ñàìîå áûëî è ñ äðóãèìè? Îíåãèí, äóìàÿ ñåáå ïðèñâîèòü óì ÷óæîé, íà÷àë ñ òîãî, ÷òî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òðÿäîì êíèã óñòàâèë ïîëêó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 ïðèíÿëñÿ ÷èòàòü. Íî òîëêó íå âûøëî íèêàêîãî: ÷òåíèå ñêîðî åìó íàäîåëî, è 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àê æåíùèí, îí îñòàâèë êíèãè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ïîëêó, ñ ïûëüíîé èõ ñåìüåé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Çàäåðíóë òðàóðíîé òàôòî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Òåíòåòíèêîâ òîæå òàê ÷èòàë êíèãè (áëàãî îí ïðèâûê èõ âñåãäà èìåòü ïîä ðóêîé), — áîëüøåþ ÷àñòèþ âî âðåìÿ îáåäà: «ñ ñóïîì, ñ ñîóñîì, ñ æàðêèì è äàæå ñ ïèðîæíûì»... Ðóäèí òîæå ïðèçíàåòñÿ Ëåæíåâó, ÷òî íàêóïèë îí ñåáå êàêèõ-òî àãðîíîìè÷åñêèõ êíèã, íî íè îäíîé äî êîíöà íå ïðî÷åë; ñäåëàëñÿ ó÷èòåëåì, äà íàøåë, ÷òî ôàêòîâ çíàë ìàëîâàòî, è äàæå íà îäíîì ïàìÿòíèêå XVI ñòîëåòèÿ áûë ñáèò ó÷èòåëåì ìàòåìàòèêè. È ó íåãî, êàê ó Îáëîìîâà, ïðèíèìàëèñü ëåãêî òîëüêî îáùèå èäåè, à «ïîäðîáíîñòè, ñìåòû è öèôðû» ïîñòîÿííî îñòàâàëèñü â ñòîð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î âåäü ýòî åùå íå æèçíü — ýòî òîëüêî ïðèãîòîâëåíèå ê æèçíè», — äóìàë Àíäðåé Èâàíîâè÷ Òåíòåòíèêîâ, ïðîõîäèâøèé, âìåñòå ñ Îáëîìîâûì è âñåé ýòîé êîìïàíèåé, òüìó íåíóæíûõ íàóê è íå óìåâøèé íè éîòû èç íèõ ïðèìåíèòü ê æèçíè. «Íàñòîÿùàÿ æèçíü — ýòî ñëóæáà». È âñå íàøè ãåðîè, êðîìå Îíåãèíà è Ïå÷îðèíà, ñëóæàò, è äëÿ âñåõ èõ ñëóæáà — íåíóæíîå è íå èìåþùåå ñìûñëà áðåìÿ; è âñå îíè îêàí÷èâàþò áëàãîðîäíîé è ðàííåé îòñòàâêîé. Áåëüòîâ ÷åòûðíàäöàòü ëåò è øåñòü ìåñÿöåâ íå äîñëóæèë äî ïðÿæêè, ïîòîìó ÷òî, ïîãîðÿ÷èâøèñü ñíà÷àëà, âñêîðå îõëàäåë ê êàíöåëÿðñêèì çàíÿòèÿì, ñòàë ðàçäðàæèòåëåí è íåáðåæåí... Òåíòåòíèêîâ ïîãîâîðèë êðóïíî ñ íà÷àëüíèêîì, äà ïðèòîì, æå õîòåë ïðèíåñòè ïîëüçó ãîñóäàðñòâó, ëè÷íî çàíÿâøèñü óñòðîéñòâîì ñâîåãî èìåíèÿ. Ðóäèí ïîññîðèëñÿ ñ äèðåêòîðîì ãèìíàçèè, ãäå áûë ó÷èòåëåì. Îáëîìîâó íå ïîíðàâèëîñü, ÷òî ñ íà÷àëüíèêîì âñå ãîâîðÿò «íå ñâîèì ãîëîñîì, à êàêèì-òî äðóãèì, òîíåíüêèì è ãàäêèì», — îí íå çàõîòåë ýòèì ãîëîñîì îáúÿñíÿòüñÿ ñ íà÷àëüíèêîì ïî òîìó ïîâîäó, ÷òî «îòïðàâèë íóæíóþ áóìàãó âìåñòî Àñòðàõàíè â Àðõàíãåëüñê», è ïîäàë â îòñòàâêó... Âåçäå âñå îäíà è òà æå îáëîìîâù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îìàøíåé æèçíè îáëîìîâöû òîæå î÷åíü ïîõîæè äðóã íà äðóã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ðîãóëêè, ÷òåíüå, ñîí ãëóáîêèé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Ëåñíàÿ òåíü, æóð÷àíüå ñòðóé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ðîé áåëÿíêè ÷åðíîîêîé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ëàäîé è ñâåæèé ïîöåëóé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Óçäå ïîñëóøíûé êîíü ðåòèâûé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áåä äîâîëüíî ïðèõîòëèâûé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Áóòûëêà ñâåòëîãî âèíà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Óåäèíåíüå, òèøèíà,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îò æèçíü Îíåãèíà ñâÿòàÿ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 æå ñàìîå, ñëîâî â ñëîâî, çà èñêëþ÷åíèåì êîíÿ, ðèñóåòñÿ ó Èëüè Èëüè÷à â èäåàëå äîìàøíåé æèçíè. Äàæå ïîöåëóé ÷åðíîîêîé áåëÿíêè íå çàáûò ó Îáëîìîâà. «Îäíà èç êðåñòüÿíîê, — ìå÷òàåò Èëüÿ Èëüè÷, — ñ çàãîðåëîé øååé, ñ îòêðûòûìè ëîêòÿìè, ñ ðîáêî îïóùåííûìè, íî ëóêàâûìè ãëàçàìè, ÷óòü-÷óòü, äëÿ âèäó òîëüêî, îáîðîíÿåòñÿ îò áàðñêîé ëàñêè, à ñàìà ñ÷àñòëèâà... òñ... æåíà ÷òîá íå óâèäàëà, áîæå ñîõðàíè!» (Îáëîìîâ âîîáðàæàåò ñåáÿ óæå æåíàòûì)... È, åñëè á Èëüå Èëüè÷ó íå ëåíü áûëî óåõàòü èç Ïåòåðáóðãà â äåðåâíþ, îí íåïðåìåííî ïðèâåë áû â èñïîëíåíèå çàäóøåâíóþ ñâîþ èäèëëèþ. Âîîáùå îáëîìîâöû ñêëîííû ê èäèëëè÷åñêîìó, áåçäåéñòâåííîìó ñ÷àñòüþ, êîòîðîå íè÷åãî îò íèõ íå òðåáóåò: «íàñëàæäàéñÿ, ìîë, ìíîþ, äà è òîëüêî»... Óæ íà ÷òî, êàæåòñÿ, Ïå÷îðèí, à è òî ïîëàãàåò, ÷òî ñ÷àñòüå-òî, ìîæåò áûòü, çàêëþ÷àåòñÿ â ïîêîå è ñëàäêîì îòäûõå. Îí â îäíîì ìåñòå ñâîèõ çàïèñîê ñðàâíèâàåò ñåáÿ ñ ÷åëîâåêîì, òîìèìûì ãîëîäîì, êîòîðûé «â èçíåìîæåíèè çàñûïàåò è âèäèò ïðåä ñîáîþ ðîñêîøíûå êóøàíüÿ è øèïó÷èå âèíà; îí ïîæèðàåò ñ âîñòîðãîì âîçäóøíûå äàðû âîîáðàæåíèÿ, è åìó êàæåòñÿ ëåã÷å... íî òîëüêî ïðîñíóëñÿ, ìå÷òà èñ÷åçàåò, îñòàåòñÿ óäâîåííûé ãîëîä è îò÷àÿíèå»... Â äðóãîì ìåñòå Ïå÷îðèí ñåáÿ ñïðàøèâàåò: «îò÷åãî ÿ íå õîòåë ñòóïèòü íà ýòîò ïóòü, îòêðûòûé ìíå ñóäüáîþ, ãäå ìåíÿ îæèäàëè òèõèå ðàäîñòè è ñïîêîéñòâèå äóøåâíîå?» Îí ñàì ïîëàãàåò, — îòòîãî ÷òî «äóøà åãî ñæèëàñü ñ áóðÿìè è æàæäåò êèïó÷åé äåÿòåëüíîñòè»... Íî âåäü îí âå÷íî íåäîâîëåí ñâîåé áîðüáîé è ñàì æå áåñïðåñòàííî âûñêàçûâàåò, ÷òî âñå ñâîè äðÿííûå äåáîøèðñòâà çàòåâàåò ïîòîìó òîëüêî, ÷òî íè÷åãî ëó÷øåãî íå íàõîäèò äåëàòü... À óæ êîëè íå íàõîäèò äåëà è âñëåäñòâèå òîãî íè÷åãî íå äåëàåò è íè÷åì íå óäîâëåòâîðÿåòñÿ, òàê ýòî çíà÷èò, ÷òî ê áåçäåëüþ áîëåå íàêëîíåí, ÷åì ê äåëó... Òà æå îáëîìîâù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íîøåíèÿ ê ëþäÿì è â îñîáåííîñòè ê æåíùèíàì òîæå èìåþò ó âñåõ îáëîìîâöåâ íåêîòîðûå îáùèå ÷åðòû. Ëþäåé îíè âîîáùå ïðåçèðàþò ñ èõ ìåëêèì òðóäîì, ñ èõ óçêèìè ïîíÿòèÿìè è áëèçîðóêèìè ñòðåìëåíèÿìè. «Ýòî âñå ÷åðíîðàáî÷èå», — íåáðåæíî îòçûâàåòñÿ äàæå Áåëüòîâ, ãóìàííåéøèé ìåæäó íèìè. Ðóäèí íàèâíî âîîáðàæàåò ñåáÿ ãåíèåì, êîòîðîãî íèêòî íå â ñîñòîÿíèè ïîíÿòü. Ïå÷îðèí, óæ ðàçóìååòñÿ, òîï÷åò âñåõ íîãàìè. Äàæå Îíåãèí èìååò çà ñîáîé äâà ñòèõà, ãëàñÿùèå, ÷òî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òî æèë è ìûñëèë, òîò íå ìîæåò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äóøå íå ïðåçèðàòü ëþäå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íòåòíèêîâ äàæå, — óæ íà ÷òî ñìèðíûé, — è òîò, ïðèøåäøè â äåïàðòàìåíò*, ïî÷óâñòâîâàë, ÷òî «êàê áóäòî åãî çà ïðîñòóïîê ïåðåâåëè èç âåðõíåãî êëàññà â íèæíèé»; à ïðèåõàâøè â äåðåâíþ, ñêîðî ïîñòàðàëñÿ, ïîäîáíî Îíåãèíó è Îáëîìîâó, ðàççíàêîìèòüñÿ ñî âñåìè ñîñåäÿìè, êîòîðûå ïîñïåøèëè ñ íèì ïîçíàêîìèòüñÿ. È íàø Èëüÿ Èëüè÷ íå óñòóïèò íèêîìó â ïðåçðåíèè ê ëþäÿì: îíî âåäü òàê ëåãêî, äëÿ íåãî äàæå óñèëèé íèêàêèõ íå íóæíî. Îí ñàìîäîâîëüíî ïðîâîäèò ïåðåä Çàõàðîì ïàðàëëåëü ìåæäó ñîáîé è «äðóãèìè»; îí â ðàçãîâîðàõ ñ ïðèÿòåëÿìè âûðàæàåò íàèâíîå óäèâëåíèå, èç-çà ÷åãî ýòî ëþäè áüþòñÿ, çàñòàâëÿÿ ñåáÿ õîäèòü â äîëæíîñòü, ïèñàòü, ñëåäèòü çà ãàçåòàìè, ïîñåùàòü îáùåñòâî è ïð. Îí äàæå âåñüìà êàòåãîðè÷åñêè âûðàæàåò Øòîëüöó ñîçíàíèå ñâîåãî ïðåâîñõîäñòâà íàä âñåìè ëþäüìè. «Æèçíü, ãîâîðèò, â îáùåñòâå? Õîðîøà æèçíü! ×åãî òàì èñêàòü? Èíòåðåñîâ óìà, ñåðäöà? Òû ïîñìîòðè, ãäå öåíòð, îêîëî êîòîðîãî âðàùàåòñÿ âñå ýòî: íåò åãî, íåò íè÷åãî ãëóáîêîãî, çàäåâàþùåãî çà æèâîå. Âñå ýòî ìåðòâåöû, ñïÿùèå ëþäè, õóæå ìåíÿ, ýòè ÷ëåíû ñâåòà è îáùåñòâà!..» È çàòåì Èëüÿ Èëüè÷ î÷åíü ïðîñòðàííî è êðàñíîðå÷èâî ãîâîðèò íà ýòó òåìó, òàê ÷òî õîòü áû Ðóäèíó òàê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Äåïàðòàìåíò (ñ ôðàíö.) — ïîäðàçäåëåíèå ìèíèñòåðñòâà, âûñøåãî ãîñóäàðñòâåííîãî ó÷ðåæäåíè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íîøåíèè ê æåíùèíàì âñå îáëîìîâöû âåäóò ñåáÿ îäèíàêîâî ïîñòûäíûì îáðàçîì. Îíè âîâñå íå óìåþò ëþáèòü è íå çíàþò, ÷åãî èñêàòü â ëþáâè, òî÷íî òàê æå, êàê è âîîáùå â æèçíè. Îíè íå ïðî÷ü ïîêîêåòíè÷àòü ñ æåíùèíîé, ïîêà âèäÿò â íåé êóêëó, äâèãàþùóþñÿ íà ïðóæèíêàõ; íå ïðî÷ü îíè è ïîðàáîòèòü ñåáå æåíñêóþ äóøó... êàê æå! Ýòèì áûâàåò î÷åíü äîâîëüíà èõ áàðñòâåííàÿ íàòóðà! Íî òîëüêî ÷óòü äåëî äîéäåò äî ÷åãî-íèáóäü ñåðüåçíîãî, ÷óòü îíè íà÷íóò ïîäîçðåâàòü, ÷òî ïðåä íèìè äåéñòâèòåëüíî íå èãðóøêà, à æåíùèíà, êîòîðàÿ ìîæåò è îò íèõ ïîòðåáîâàòü óâàæåíèÿ ê ñâîèì ïðàâàì, — îíè íåìåäëåííî îáðàùàþòñÿ â ïîñòûäíåéøåå áåãñòâî. Òðóñîñòü ó âñåõ ýòèõ ãîñïîä íåïîìåðíàÿ! Îíåãèí, êîòîðûé òàê «ðàíî óìåë òðåâîæèòü ñåðäöà êîêåòîê çàïèñíûõ», êîòîðûé æåíùèí «èñêàë áåç óïîåíüÿ, à îñòàâëÿë áåç ñîæàëåíüÿ», — Îíåãèí ñòðóñèë ïåðåä Òàòüÿíîé, äâàæäû ñòðóñèë, — è â òî âðåìÿ, êîãäà ïðèíèìàë îò íåå óðîê, è òîãäà, êàê ñàì åé äàâàë åãî. Îíà åìó âåäü íðàâèëàñü ñ ñàìîãî íà÷àëà, è, åñëè áû ëþáèëà ìåíåå ñåðüåçíî, îí íå ïîäóìàë áû ïðèíÿòü ñ íåþ òîí ñòðîãîãî íðàâîó÷èòåëÿ. À òóò îí óâèäåë, ÷òî øóòèòü îïàñíî, è ïîòîìó íà÷àë òîëêîâàòü î ñâîåé îòæèòîé æèçíè, î äóðíîì õàðàêòåðå, î òîì, ÷òî îíà äðóãîãî ïîëþáèò âïîñëåäñòâèè, è ò.ä. Âïîñëåäñòâèè îí ñàì îáúÿñíÿåò ñâîé ïîñòóïîê òåì, ÷òî, «çàìåòÿ èñêðó íåæíîñòè â Òàòüÿíå, îí íå õîòåë åé âåðèòü» è ÷òî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âîþ ïîñòûëóþ ñâîáîäó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í ïîòåðÿòü íå çàõîòåë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àêèìè ôðàçàìè-òî ïðèêðûë ñåáÿ, ìàëîäóøíû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ëüòîâ ñ Êðóöèôåðñêîé, êàê èçâåñòíî, òîæå íå ïîñìåë èäòè äî êîíöà è óáåæàë îò íåå, õîòÿ è ïî ñîâåðøåííî äðóãèì ñîîáðàæåíèÿì, åñëè åìó òîëüêî âåðèòü. Ðóäèí — ýòîò óæå ñîâåðøåííî ðàñòåðÿëñÿ, êîãäà Íàòàëüÿ õîòåëà îò íåãî äîáèòüñÿ ÷åãî-íèáóäü ðåøèòåëüíîãî. Îí íè÷åãî áîëåå íå ñóìåë, êàê òîëüêî ïîñîâåòîâàòü åé «ïîêîðèòüñÿ». Íà äðóãîé äåíü îí îñòðîóìíî îáúÿñíèë åé â ïèñüìå, ÷òî åìó «áûëî íå â ïðèâû÷êó» èìåòü äåëî ñ òàêèìè æåíùèíàìè, êàê îíà. Òàêèì æå îêàçûâàåòñÿ è Ïå÷îðèí, ñïåöèàëèñò ïî ÷àñòè æåíñêîãî ñåðäöà, ïðèçíàþùèéñÿ, ÷òî, êðîìå æåíùèí, îí íè÷åãî â ñâåòå íå ëþáèë, ÷òî äëÿ íèõ îí ãîòîâ ïîæåðòâîâàòü âñåì íà ñâåòå. È îí ïðèçíàåòñÿ, ÷òî, âî-ïåðâûõ, «íå ëþáèò æåíùèí ñ õàðàêòåðîì: èõ ëè ýòî äåëî!»; âî-âòîðûõ, ÷òî îí íèêîãäà íå ìîæåò æåíèòüñÿ. «Êàê áû ñòðàñòíî ÿ íè ëþáèë æåíùèíó, — ãîâîðèò îí, — íî, åñëè îíà ìíå äàñò òîëüêî ïî÷óâñòâîâàòü, ÷òî ÿ äîëæåí íà íåé æåíèòüñÿ, — ïðîñòè, ëþáîâü. Ìîå ñåðäöå ïðåâðàùàåòñÿ â êàìåíü, è íè÷òî íå ðàçîãðååò åãî ñíîâà. ß ãîòîâ íà âñå æåðòâû, êðîìå ýòîé; äâàäöàòü ðàç æèçíü ñâîþ, äàæå ÷åñòü ïîñòàâëþ íà êàðòó, íî ñâîáîäû ìîåé íå ïðîäàì. Îò÷åãî ÿ òàê äîðîæó åþ? ×òî ìíå â íåé? Êóäà ÿ ñåáÿ ãîòîâëþ? ÷åãî ÿ æäó îò áóäóùåãî? Ïðàâî, ðîâíî íè÷åãî. Ýòî êàêîé-òî âðîæäåííûé ñòðàõ, íåèçúÿñíèìîå ïðåä÷óâñòâèå» è ò.ä. À â ñóùíîñòè, ýòî — áîëüøå íè÷åãî, êàê îáëîìîâù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Èëüÿ Èëüè÷ ðàçâå, âû äóìàåòå, íå èìååò â ñåáå, â ñâîþ î÷åðåäü, ïå÷îðèíñêîãî è ðóäèíñêîãî ýëåìåíòà, íå ãîâîðÿ îá îíåãèíñêîì? Åùå êàê èìååò-òî! Îí, íàïðèìåð, ïîäîáíî Ïå÷îðèíó, õî÷åò íåïðåìåííî îáëàäàòü æåíùèíîé, õî÷åò âûíóäèòü ó íåå âñÿ÷åñêèå æåðòâû è äîêàçàòåëüñòâî ëþáâè. Îí, âèäèòå ëè, íå íàäåÿëñÿ ñíà÷àëà, ÷òî Îëüãà ïîéäåò çà íåãî çàìóæ, è ñ ðîáîñòüþ ïðåäëîæèë åé áûòü åãî æåíîé. Îíà åìó ñêàçàëà ÷òî-òî âðîäå òîãî, ÷òî ýòî äàâíî áû åìó ñëåäîâàëî ñäåëàòü. Îí ïðèøåë â ñìóùåíèå, åìó ñòàëî íå äîâîëüíî ñîãëàñèÿ Îëüãè, è îí — ÷òî áû âû äóìàëè?.. îí íà÷àë ïûòàòü åå, ñòîëüêî ëè îíà åãî ëþáèò, ÷òîáû áûòü â ñîñòîÿíèè ñäåëàòüñÿ åãî ëþáîâíèöåé! È åìó ñòàëî äîñàäíî, êîãäà îíà ñêàçàëà, ÷òî íèêîãäà íå ïîéäåò ïî ýòîìó ïóòè, íî çàòåì åå îáúÿñíåíèå è ñòðàñòíàÿ ñöåíà óñïîêîèëè åãî... À âñå-òàêè îí ñòðóñèë ïîä êîíåö äî òîãî, ÷òî äàæå íà ãëàçà Îëüãå áîÿëñÿ ïîêàçàòüñÿ, ïðèêèäûâàëñÿ áîëüíûì, ïðèêðûâàë ñåáÿ ðàçâåäåííûì ìîñòîì, äàâàë ïîíÿòü Îëüãå, ÷òî îíà åãî ìîæåò êîìïðîìåòèðîâàòü, è ò.ä. È âñå îò÷åãî? — îòòîãî, ÷òî îíà îò íåãî ïîòðåáîâàëà ðåøèìîñòè, äåëà, òîãî, ÷òî íå âõîäèëî â åãî ïðèâû÷êè. Æåíèòüáà ñàìà ïî ñåáå íå ñòðàøèëà åãî òàê, êàê ñòðàøèëà Ïå÷îðèíà è Ðóäèíà; ó íåãî áîëåå ïàòðèàðõàëüíûå áûëè ïðèâû÷êè. Íî Îëüãà çàõîòåëà, ÷òîá îí ïðåä æåíèòüáîé óñòðîèë äåëà ïî èìåíèþ; ýòî óæ áûëà áû æåðòâà, è îí, êîíå÷íî, ýòîé æåðòâû íå ñîâåðøèë, è ÿâèëñÿ íàñòîÿùèì Îáëîìîâûì. À ñàì ìåæäó òåì î÷åíü òðåáîâàòåëåí. Îí ñäåëàë ñ Îëüãîé òàêóþ øòóêó, êàêàÿ è Ïå÷îðèíó âïîðó áûëà áû. Åìó âîîáðàçèëîñü, ÷òî îí íå äîâîëüíî õîðîø ñîáîþ è âîîáùå íå äîâîëüíî ïðèâëåêàòåëåí äëÿ òîãî, ÷òîáû Îëüãà ìîãëà ñèëüíî ïîëþáèòü åãî. Îí íà÷èíàåò ñòðàäàòü, íå ñïèò íî÷ü, íàêîíåö âîîðóæàåòñÿ ýíåðãèåé è ñòðî÷èò ê Îëüãå äëèííîå ðóäèíñêîå ïîñëàíèå, â êîòîðîì ïîâòîðÿåò èçâåñòíóþ, òåðòóþ è ïåðåòåðòóþ âåùü, ãîâîðåííóþ è Îíåãèíûì Òàòüÿíå, è Ðóäèíûì Íàòàëüå, è äàæå Ïå÷îðèíûì êíÿæíå Ìåðè: «ÿ, äåñêàòü, íå òàê ñîçäàí, ÷òîáû âû ìîãëè áûòü ñî ìíîþ ñ÷àñòëèâû; ïðèäåò âðåìÿ, âû ïîëþáèòå äðóãîãî, áîëåå äîñòîéíîã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Ñìåíèò íå ðàç ìëàäàÿ äåâà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Ìå÷òàìè ëåãêèå ìå÷òû..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ëþáèòå âû ñíîâà: íî..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Ó÷èòåñü âëàñòâîâàòü ñîáîþ;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 âñÿêèé âàñ, êàê ÿ, ïîéìåò..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 áåäå íåîïûòíîñòü âåäåò[*]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îáëîìîâöû ëþáÿò óíè÷èæàòü ñåáÿ; íî ýòî îíè äåëàþò ñ òîé öåëüþ, ÷òîá èìåòü óäîâîëüñòâèå áûòü îïðîâåðãíóòûìè è óñëûøàòü ñåáå ïîõâàëó îò òåõ, ïðåä êåì îíè ñåáÿ ðóãàþò. Îíè äîâîëüíû ñâîèì ñàìîóíèæåíèåì è âñå ïîõîæè íà Ðóäèíà, î êîòîðîì Ïèãàñîâ âûðàæàåòñÿ: «íà÷íåò ñåáÿ áðàíèòü, ñ ãðÿçüþ ñåáÿ ñìåøàåò, — íó, äóìàåøü, òåïåðü íà ñâåò áîæèé ãëÿäåòü íå ñòàíåò... Êàêîå! ïîâåñåëååò äàæå, ñëîâíî ãîðüêîé âîäêîé ñåáÿ ïîïîò÷åâàë!» Òàê è Îíåãèí ïîñëå ðóãàòåëüñòâ íà ñåáÿ ðèñóåòñÿ ïðåä Òàòüÿíîé ñâîèì âåëèêîäóøèåì. Òàê è Îáëîìîâ, íàïèñàâøè ê Îëüãå ïàñêâèëü íà ñàìîãî ñåáÿ, ÷óâñòâîâàë, «÷òî åìó óæ íå òÿæåëî, ÷òî îí ïî÷òè ñ÷àñòëèâ»... Ïèñüìî ñâîå îí çàêëþ÷àåò òåì æå íðàâîó÷åíèåì, êàê è Îíåãèí ñâîþ ðå÷ü: «èñòîðèÿ ñî ìíîþ ïóñòü, ãîâîðèò, ïîñëóæèò âàì ðóêîâîäñòâîì â áóäóùåé, íîðìàëüíîé ëþáâè», è ïð. Èëüÿ Èëüè÷, ðàçóìååòñÿ, íå âûäåðæàë ñåáÿ íà âûñîòå óíè÷èæåíèÿ ïåðåä Îëüãîé: îí áðîñèëñÿ ïîäñìîòðåòü, êàêîå âïå÷àòëåíèå ïðîèçâåäåò íà íåå ïèñüìî, óâèäåë, ÷òî îíà ïëà÷åò, óäîâëåòâîðèëñÿ è — íå ìîã óäåðæàòüñÿ, ÷òîáû íå ïðåäñòàòü ïðåä íåé â ñèþ êðèòè÷åñêóþ ìèíóòó. À îíà äîêàçàëà åìó, êàêèì îí ïîøëûì è æàëêèì ýãîèñòîì ÿâèëñÿ â ýòîì ïèñüìå, íàïèñàííîì «èç çàáîòû îá åå ñ÷àñòüå». Òóò óæå îí îêîí÷àòåëüíî ñïàñîâàë, êàê äåëàþò, âïðî÷åì, âñå îáëîìîâöû, âñòðå÷àÿ æåíùèíó, êîòîðàÿ âûøå èõ ïî õàðàêòåðó è ïî ðàçâèò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äíàêî æå, — âîçîïèþò ãëóáîêîìûñëåííûå ëþäè, — â âàøåé ïàðàëëåëè, íåñìîòðÿ íà ïîäáîð âèäèìî îäèíàêîâûõ ôàêòîâ, ñîâñåì íåò ñìûñëà. Ïðè îïðåäåëåíèè õàðàêòåðà-íå ñòîëüêî âàæíû âíåøíèå ïðîÿâëåíèÿ, ñêîëüêî ïîáóæäåíèÿ, âñëåäñòâèå êîòîðûõ òî èëè äðóãîå äåëàåòñÿ ÷åëîâåêîì. À îòíîñèòåëüíî ïîáóæäåíèé, êàê æå íå âèäåòü íåèçìåðèìîé ðàçíèöû ìåæäó ïîâåäåíèåì Îáëîìîâà è îáðàçîì äåéñòâèÿ Ïå÷îðèíà, Ðóäèíà è äðóãèõ?.. Ýòîò âñå äåëàåò ïî èíåðöèè, ïîòîìó ÷òî åìó ëåíü ñàìîìó ñ ìåñòà äâèíóòüñÿ è ëåíü óïåðåòüñÿ íà ìåñòå, êîãäà åãî òàùàò; âñÿ åãî öåëü ñîñòîèò â òîì, ÷òîáû ëèøíèé ðàç ïàëüöåì íå ïîøåâåëèòü. À òå ñíåäàþòñÿ æàæäîþ äåÿòåëüíîñòè, ñ æàðîì çà âñå ïðèíèìàþòñÿ, èìè áåñïðåñòàííî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âëàäåâàåò áåñïîêîéñòâî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õîòà ê ïåðåìåíå ìåñò[*],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 äðóãèå íåäóãè, ïðèçíàêè ñèëüíîé äóøè. Åñëè îíè è íå äåëàþò íè÷åãî èñòèííî ïîëåçíîãî, òàê ýòî ïîòîìó, ÷òî íå íàõîäÿò äåÿòåëüíîñòè, ñîîòâåòñòâóþùåé ñâîèì ñèëàì. Îíè, ïî âûðàæåíèþ Ïå÷îðèíà, ïîäîáíû ãåíèþ, ïðèêîâàííîìó ê ÷èíîâíè÷üåìó ñòîëó è îñóæäåííîìó ïåðåïèñûâàòü áóìàãè. Îíè âûøå îêðóæàþùåé èõ äåéñòâèòåëüíîñòè è ïîòîìó èìåþò ïðàâî ïðåçèðàòü æèçíü è ëþäåé. Âñÿ èõ æèçíü åñòü îòðèöàíèå â ñìûñëå ðåàêöèè ñóùåñòâóþùåìó ïîðÿäêó âåùåé; à åãî æèçíü åñòü ïàññèâíîå ïîä÷èíåíèå ñóùåñòâóþùèì óæå âëèÿíèÿì, êîíñåðâàòèâíîå îòâðàùåíèå îò âñÿêîé ïåðåìåíû, ñîâåðøåííûé íåäîñòàòîê âíóòðåííåé ðåàêöèè â íàòóðå. Ìîæíî ëè ñðàâíèâàòü ýòèõ ëþäåé? Ðóäèíà ñòàâèòü íà îäíó äîñêó ñ Îáëîìîâûì!.. Ïå÷îðèíà îñóæäàòü íà òî æå íè÷òîæåñòâî, â êàêîì ïîãðÿçàåò Èëüÿ Èëüè÷!.. Ýòî ñîâåðøåííîå íåïîíèìàíèå, ýòî íåëåïîñòü, — ýòî ïðåñòóïëåíèå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, áîæå ìîé! Â ñàìîì äåëå, — ìû âåäü è ïîçàáûëè, ÷òî ñ ãëóáîêîìûñëåííûìè ëþäüìè íàäî äåðæàòü óõî âîñòðî: êàê ðàç âûâåäóò òàêèå çàêëþ÷åíèÿ, î êîòîðûõ âàì äàæå è íå ñíèëîñü. Åñëè âû ñîáèðàåòåñü êóïàòüñÿ, à ãëóáîêîìûñëåííûé ÷åëîâåê, ñòîÿ íà áåðåãó ñî ñâÿçàííûìè ðóêàìè, õâàñòàåòñÿ òåì, ÷òî îí îòëè÷íî ïëàâàåò è îáåùàåò ñïàñòè âàñ, êîãäà âû ñòàíåòå òîíóòü, — áîéòåñü ñêàçàòü: «äà ïîìèëóé, ëþáåçíûé äðóã, ó òåáÿ âåäü ðóêè ñâÿçàíû; ïîçàáîòüñÿ ïðåæäå î òîì, ÷òîá ðàçâÿçàòü ñåáå ðóêè». Áîéòåñü ãîâîðèòü ýòî, ïîòîìó ÷òî ãëóáîêîìûñëåííûé ÷åëîâåê ñåé÷àñ æå óäàðèòñÿ â àìáèöèþ* è ñêàæåò: «à, òàê âû óòâåðæäàåòå, ÷òî ÿ íå óìåþ ïëàâàòü! Âû õâàëèòå òîãî, êòî ñâÿçàë ìíå ðóêè! Âû íå ñî÷óâñòâóåòå ëþäÿì, êîòîðûå ñïàñàþò óòîïàþùèõ!..» È òàê äàëåå... ãëóáîêîìûñëåííûå ëþäè áûâàþò î÷åíü êðàñíîðå÷èâû è îáèëüíû íà âûâîäû ñàìûå íåîæèäàííûå... Âîò è òåïåðü: ñåé÷àñ âûâåäóò çàêëþ÷åíèå, ÷òî ìû Îáëîìîâà õîòåëè ïîñòàâèòü âûøå Ïå÷îðèíà è Ðóäèíà, ÷òî ìû õîòåëè îïðàâäàòü åãî ëåæàíüå, ÷òî ìû íå óìååì âèäåòü âíóòðåííåãî, êîðåííîãî ðàçëè÷èÿ ìåæäó íèì è ïðåæíèìè ãåðîÿìè, è ò.ä. Ïîñïåøèì æå îáúÿñíèòüñÿ ñ ãëóáîêîìûñëåííûìè ëþäü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Àìáèöèÿ (ñ ëàò.) — ñàìîëþáèå, ÷óâñòâî ÷åñòè; «óäàðèòüñÿ â àìáèöèþ» — îáèäåòüñÿ, îñêîðáèòüñÿ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ñåì, ÷òî ìû ãîâîðèëè, ìû èìåëè â âèäó áîëåå îáëîìîâùèíó, íåæåëè ëè÷íîñòü Îáëîìîâà è äðóãèõ ãåðîåâ. ×òî êàñàåòñÿ äî ëè÷íîñòè, òî ìû íå ìîãëè íå âèäåòü ðàçíèöû òåìïåðàìåíòà, íàïðèìåð, ó Ïå÷îðèíà è Îáëîìîâà, òàê æå òî÷íî, êàê íå ìîæåì íå íàéòè åå è ó Ïå÷îðèíà ñ Îíåãèíûì è ó Ðóäèíà ñ Áåëüòîâûì... Êòî æå ñòàíåò ñïîðèòü, ÷òî ëè÷íàÿ ðàçíèöà ìåæäó ëþäüìè ñóùåñòâóåò (õîòÿ, ìîæåò áûòü, è äàëåêî íå â òîé ñòåïåíè è íå ñ òåì çíà÷åíèåì, êàê îáûêíîâåííî ïðåäïîëàãàþò). Íî äåëî â òîì, ÷òî íàä âñåìè ýòèìè ëèöàìè òÿãîòååò îäíà è òà æå îáëîìîâùèíà, êîòîðàÿ êëàäåò íà íèõ íåèçãëàäèìóþ ïå÷àòü áåçäåëüíè÷åñòâà, äàðìîåäñòâà è ñîâåðøåííîé íåíóæíîñòè íà ñâåòå. Âåñüìà âåðîÿòíî, ÷òî ïðè äðóãèõ óñëîâèÿõ æèçíè, â äðóãîì îáùåñòâå Îíåãèí áûë áû èñòèííî äîáðûì ìàëûì, Ïå÷îðèí è Ðóäèí äåëàëè áû âåëèêèå ïîäâèãè, à Áåëüòîâ îêàçàëñÿ áû äåéñòâèòåëüíî ïðåâîñõîäíûì ÷åëîâåêîì. Íî ïðè äðóãèõ óñëîâèÿõ ðàçâèòèÿ, ìîæåò áûòü, è Îáëîìîâ ñ Òåíòåòíèêîâûì íå áûëè áû òàêèìè áàéáàêàìè, à íàøëè áû ñåáå êàêîå-íèáóäü ïîëåçíîå çàíÿòèå... Äåëî â òîì, ÷òî òåïåðü-òî ó íèõ âñåõ îäíà îáùàÿ ÷åðòà — áåñïëîäíîå ñòðåìëåíèå ê äåÿòåëüíîñòè, ñîçíàíèå, ÷òî èç íèõ ìíîãîå ìîãëî áû âûéòè, íî íå âûéäåò íè÷åãî... Â ýòîì îíè ïîðàçèòåëüíî ñõîäÿòñÿ. «Ïðîáåãàþ â ïàìÿòè âñå ìîå ïðîøåäøåå è ñïðàøèâàþ ñåáÿ íåâîëüíî: çà÷åì ÿ æèë? äëÿ êàêîé öåëè ÿ ðîäèëñÿ?.. À âåðíî, îíà ñóùåñòâîâàëà, è, âåðíî, áûëî ìíå íàçíà÷åíèå âûñîêîå, ïîòîìó ÷òî ÿ ÷óâñòâóþ â äóøå ìîåé ñèëû íåîáúÿòíûå. Íî ÿ íå óãàäàë ýòîãî íàçíà÷åíèÿ, ÿ óâëåêñÿ ïðèìàíêàìè ñòðàñòåé ïóñòûõ è íåáëàãîäàðíûõ; èç ãîðíèëà èõ ÿ âûøåë òâåðä è õîëîäåí, êàê æåëåçî, íî óòðàòèë íàâåêè ïûë áëàãîðîäíûõ ñòðåìëåíèé, — ëó÷øèé öâåò æèçíè». Ýòî — Ïå÷îðèí... À âîò êàê ðàññóæäàåò î ñåáå Ðóäèí: «Äà, ïðèðîäà ìíå ìíîãî äàëà; íî ÿ óìðó, íå ñäåëàâ íè÷åãî äîñòîéíîãî ñèë ìîèõ, íå îñòàâèâ çà ñîáîþ íèêàêîãî áëàãîòâîðíîãî ñëåäà. Âñå ìîå áîãàòñòâî ïðîïàäåò äàðîì: ÿ íå óâèæó ïëîäîâ îò ñåìÿí ñâîèõ»... Èëüÿ Èëüè÷ òîæå íå îòñòàåò îò ïðî÷èõ: è îí «áîëåçíåííî ÷óâñòâîâàë, ÷òî â íåì çàðûòî, êàê â ìîãèëå, êàêîå-òî õîðîøåå, ñâåòëîå íà÷àëî, ìîæåò áûòü òåïåðü óæå óìåðøåå, èëè ëåæèò îíî, êàê çîëîòî â íåäðàõ ãîðû, è äàâíî ïîðà áû ýòîìó çîëîòó áûòü õîäÿ÷åé ìîíåòîé. Íî ãëóáîêî è òÿæåëî çàâàëåí êëàä äðÿíüþ, íàíîñíûì ñîðîì. Êòî-òî áóäòî óêðàë è çàêîïàë â ñîáñòâåííîé åãî äóøå ïðèíåñåííûå åìó â äàð ìèðîì è æèçíüþ ñîêðîâèùà». Âèäèòå — ñîêðîâèùà áûëè çàðûòû â åãî íàòóðå, òîëüêî ðàñêðûòü èõ ïðåä ìèðîì îí íèêîãäà íå ìîã. Äðóãèå áðàòüÿ åãî, ïîìîëîæå, «ïî ñâåòó ðûùóò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åëà ñåáå èñïîëèíñêîãî èùóò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Áëàãî íàñëåäüå áîãàòûõ îòöîâ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ñâîáîäèëî îò ìàëûõ òðóäîâ...»[*]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ëîìîâ òîæå ìå÷òàë â ìîëîäîñòè «ñëóæèòü, ïîêà ñòàíåò ñèë, ïîòîìó ÷òî Ðîññèè íóæíû ðóêè è ãîëîâû äëÿ ðàçðàáàòûâàíèÿ íåèñòîùèìûõ èñòî÷íèêîâ...». Äà è òåïåðü îí «íå ÷óæä âñåîáùèõ ÷åëîâå÷åñêèõ ñêîðáåé, åìó äîñòóïíû íàñëàæäåíèÿ âûñîêèõ ïîìûñëîâ», è õîòÿ îí íå ðûùåò ïî ñâåòó çà èñïîëèíñêèì äåëîì, íî âñå-òàêè ìå÷òàåò î âñåìèðíîé äåÿòåëüíîñòè, âñå-òàêè ñ ïðåçðåíèåì ñìîòðèò íà ÷åðíîðàáî÷èõ è ñ æàðîì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åò, ÿ äóøè íå ðàñòðà÷ó ìîåé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 ìóðàâüèíîé ðàáîòå ëþäåé...[*]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áåçäåëüíè÷àåò îí íè÷óòü íå áîëüøå, ÷åì âñå îñòàëüíûå áðàòüÿ îáëîìîâöû; òîëüêî îí îòêðîâåííåå, — íå ñòàðàåòñÿ ïðèêðûòü ñâîåãî áåçäåëüÿ äàæå ðàçãîâîðàìè â îáùåñòâàõ è ãóëÿíüåì ïî Íåâñêîìó ïðîñïåê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ò÷åãî æå òàêàÿ ðàçíèöà âïå÷àòëåíèé, ïðîèçâîäèìûõ íà íàñ Îáëîìîâûì è ãåðîÿìè, î êîòîðûõ ìû âñïîìèíàëè âûøå? Òå ïðåäñòàâëÿþòñÿ íàì â ðàçíûõ ðîäàõ ñèëüíûìè íàòóðàìè, çàäàâëåííûìè íåáëàãîïðèÿòíîé îáñòàíîâêîé, à ýòîò — áàéáàêîì, êîòîðûé è ïðè ñàìûõ ëó÷øèõ îáñòîÿòåëüñòâàõ íè÷åãî íå ñäåëàåò. Íî, âî-ïåðâûõ, — ó Îáëîìîâà òåìïåðàìåíò ñëèøêîì âÿëûé, è ïîòîìó åñòåñòâåííî, ÷òî îí äëÿ îñóùåñòâëåíèÿ ñâîèõ çàìûñëîâ è äëÿ îòïîðà âðàæäåáíûõ îáñòîÿòåëüñòâ óïîòðåáëÿåò åùå íåñêîëüêî ìåíåå ïîïûòîê, íåæåëè ñàíãâèíè÷åñêèé* Îíåãèí èëè æåë÷íûé Ïå÷îðèí. Â ñóùíîñòè æå îíè âñå ðàâíî íåñîñòîÿòåëüíû ïðåä ñèëîþ âðàæäåáíûõ îáñòîÿòåëüñòâ; âñå ðàâíî ïîãðóæàþòñÿ â íè÷òîæåñòâî, êîãäà èì ïðåäñòîèò íàñòîÿùàÿ, ñåðüåçíàÿ äåÿòåëüíîñòü. Â ÷åì îáñòîÿòåëüñòâà Îáëîìîâà îòêðûâàëè åìó áëàãîïðèÿòíîå ïîëå äåÿòåëüíîñòè? Ó íåãî áûëî èìåíüå, êîòîðîå ìîã îí óñòðîèòü; áûë äðóã, âûçûâàâøèé åãî íà ïðàêòè÷åñêóþ äåÿòåëüíîñòü; áûëà æåíùèíà, êîòîðàÿ ïðåâîñõîäèëà åãî ýíåðãèåé õàðàêòåðà è ÿñíîñòüþ âçãëÿäà è êîòîðàÿ íåæíî ïîëþáèëà åãî... Äà ñêàæèòå, ó êîãî æå èç îáëîìîâöåâ íå áûëî âñåãî ýòîãî è ÷òî âñå îíè èç ýòîãî ñäåëàëè? È Îíåãèí è Òåíòåòíèêîâ õîçÿéíè÷àëè â ñâîåì èìåíüå, è î Òåíòåòíèêîâå ìóæèêè äàæå ãîâîðèëè ñíà÷àëà: «ýêîé âîñòðîíîãèé!» Íî ñêîðî òå æå ìóæèêè ñìåêíóëè, ÷òî áàðèí õîòü è ïðûòîê íà ïåðâûõ ïîðàõ, íî íè÷åãî íå ñìûñëèò è òîëêó íèêàêîãî íå ñäåëàåò... À äðóæáà? ×òî îíè âñå äåëàþò ñ ñâîèìè äðóçüÿìè? Îíåãèí óáèë Ëåíñêîãî; Ïå÷îðèí òîëüêî âñå ïèêèðóåòñÿ ñ Âåðíåðîì; Ðóäèí óìåë îòòîëêíóòü îò ñåáÿ Ëåæíåâà è íå âîñïîëüçîâàëñÿ äðóæáîé Ïîêîðñêîãî... Äà è ìàëî ëè ëþäåé, ïîäîáíûõ Ïîêîðñêîìó, âñòðå÷àëîñü íà ïóòè êàæäîãî èç íèõ?.. ×òî æå îíè? Ñîåäèíèëèñü ëè äðóã ñ äðóãîì äëÿ îäíîãî îáùåãî äåëà, îáðàçîâàëè ëè òåñíûé ñîþç äëÿ îáîðîíû îò âðàæäåáíûõ îáñòîÿòåëüñòâ? Íè÷åãî íå áûëî... Âñå ðàññûïàëîñü ïðàõîì, âñå êîí÷èëîñü òîé æå îáëîìîâùèíîé... Î ëþáâè íå÷åãî è ãîâîðèòü. Êàæäûé èç îáëîìîâöåâ âñòðå÷àë æåíùèíó âûøå ñåáÿ (ïîòîìó ÷òî Êðóöèôåðñêàÿ âûøå Áåëüòîâà, è äàæå êíÿæíà Ìåðè âñå-òàêè âûøå Ïå÷îðèíà), è êàæäûé ïîñòûäíî áåæàë îò åå ëþáâè èëè äîáèâàëñÿ òîãî, ÷òîá îíà ñàìà ïðîãíàëà åãî... ×åì ýòî îáúÿñíèòü, êàê íå äàâëåíèåì íà íèõ ãíóñíîé îáëîìîâùè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àíãâèíè÷åñêèé (ñ ëàò.) — ïîäâèæíîé, óâëåêàþùèéñÿ, áûñòðî îòêëèêàþùèéñÿ íà âíåøíèå âïå÷àòëåíèÿ, íî ëèøåííûé ãëóáèíû è ñèë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ìå ðàçíèöû òåìïåðàìåíòà, áîëüøîå ðàçëè÷èå íàõîäèòñÿ â ñàìîì âîçðàñòå Îáëîìîâà è äðóãèõ ãåðîåâ. Ãîâîðèì íå î ëåòàõ: îíè ïî÷òè îäíîëåòêè, Ðóäèí äàæå äâóìÿ-òðåìÿ ãîäàìè ïîñòàðøå Îáëîìîâà; ãîâîðèì î âðåìåíè èõ ïîÿâëåíèÿ. Îáëîìîâ îòíîñèòñÿ ê ïîçäíåéøåìó âðåìåíè, ñòàëî áûòü îí óæå äëÿ ìîëîäîãî ïîêîëåíèÿ, äëÿ ñîâðåìåííîé æèçíè, äîëæåí êàçàòüñÿ ãîðàçäî ñòàðøå, ÷åì êàçàëèñü ïðåæíèå îáëîìîâöû... Îí â óíèâåðñèòåòå, êàêèõ-íèáóäü 17-18 ëåò, ïðî÷óâñòâîâàë òå ñòðåìëåíèÿ, ïðîíèêñÿ òåìè èäåÿìè, êîòîðûìè îäóøåâëÿåòñÿ Ðóäèí â òðèäöàòü ïÿòü ëåò. Çà ýòèì êóðñîì äëÿ íåãî áûëî òîëüêî äâå äîðîãè: èëè äåÿòåëüíîñòü, íàñòîÿùàÿ äåÿòåëüíîñòü, — íå ÿçûêîì, à ãîëîâîé, ñåðäöåì è ðóêàìè âìåñòå, èëè óæå ïðîñòî ëåæàíüå ñëîæà ðóêè. Àïàòè÷åñêàÿ íàòóðà ïðèâåëà åãî ê ïîñëåäíåìó: ñêâåðíî, íî, ïî êðàéíåé ìåðå, òóò íåò ëæè è îáìîðî÷èâàíüÿ. Åñëè á îí, ïîäîáíî ñâîèì áðàòöàì, ïóñòèëñÿ òîëêîâàòü âî âñåóñëûøàíèå î òîì, î ÷åì òåïåðü îñìåëèâàåòñÿ òîëüêî ìå÷òàòü, òî îí êàæäûé äåíü èñïûòûâàë áû îãîð÷åíèÿ, ïîäîáíûå òåì, êàêèå èñïûòàë ïî ñëó÷àþ ïîëó÷åíèÿ ïèñüìà îò ñòàðîñòû è ïðèãëàøåíèÿ îò õîçÿèíà äîìà — î÷èñòèòü êâàðòèðó. Ïðåæäå ñ ëþáîâüþ, ñ áëàãîãîâåíèåì ñëóøàëè ôðàçåðîâ, òîëêóþùèõ î íåîáõîäèìîñòè òîãî èëè äðóãîãî, î âûñøèõ ñòðåìëåíèÿõ è ò.ï. Òîãäà, ìîæåò áûòü, è Îáëîìîâ íå ïðî÷ü áûë áû ïîãîâîðèòü... Íî òåïåðü âñÿêîãî ôðàçåðà è ïðîæåêòåðà* âñòðå÷àþò òðåáîâàíèåì: «à íå óãîäíî ëè ïîïðîáîâàòü?» Ýòîãî óæå îáëîìîâöû íå â ñèëàõ ñíåñ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ðîæåêò¸ð (ñ ôðàíö.) — ëþáèòåëü ôàíòàñòè÷åñêèõ, íåñáûòî÷íûõ ïëàíîâ (ïðîæåêòîâ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àìîì äåëå — êàê ÷óâñòâóåòñÿ âåÿíèå íîâîé æèçíè, êîãäà, ïî ïðî÷òåíèè «Îáëîìîâà», äóìàåøü, ÷òî âûçâàëî â ëèòåðàòóðå ýòîò òèï. Íåëüçÿ ïðèïèñàòü ýòîãî åäèíñòâåííî ëè÷íîìó òàëàíòó àâòîðà è øèðîòå åãî âîççðåíèé. È ñèëó òàëàíòà è âîççðåíèÿ ñàìûå øèðîêèå è ãóìàííûå íàõîäèì ìû è ó àâòîðîâ, ïðîèçâåäøèõ ïðåæíèå òèïû, ïðèâåäåííûå íàìè âûøå. Íî äåëî â òîì, ÷òî îò ïîÿâëåíèÿ ïåðâîãî èç íèõ, Îíåãèíà, äî ñèõ ïîð ïðîøëî óæå òðèäöàòü ëåò. Òî, ÷òî áûëî òîãäà â çàðîäûøå, ÷òî âûðàæàëîñü òîëüêî â íåÿñíîì ïîëóñëîâå, ïðîèçíåñåííîì øåïîòîì, òî ïðèíÿëî óæå òåïåðü îïðåäåëåííóþ è òâåðäóþ ôîðìó, âûñêàçàëîñü îòêðûòî è ãðîìêî. Ôðàçà ïîòåðÿëà ñâîå çíà÷åíèå; ÿâèëàñü â ñàìîì îáùåñòâå ïîòðåáíîñòü íàñòîÿùåãî äåëà. Áåëüòîâ è Ðóäèí, ëþäè ñ ñòðåìëåíèÿìè äåéñòâèòåëüíî âûñîêèìè è áëàãîðîäíûìè, íå òîëüêî íå ìîãëè ïðîíèêíóòüñÿ íåîáõîäèìîñòüþ, íî äàæå íå ìîãëè ïðåäñòàâèòü ñåáå áëèçêîé âîçìîæíîñòè ñòðàøíîé, ñìåðòåëüíîé áîðüáû ñ îáñòîÿòåëüñòâàìè, êîòîðûå èõ äàâèëè. Îíè âñòóïàëè â äðåìó÷èé, íåâåäîìûé ëåñ, øëè ïîòîï-êîìó, îïàñíîìó áîëîòó, âèäåëè ïîä íîãàìè ðàçíûõ ãàäîâ è çìåé è ëåçëè íà äåðåâî, — îò÷àñòè ÷òîá ïîñìîòðåòü, íå óâèäÿò ëè ãäå äîðîãè, îò÷àñòè æå äëÿ òîãî, ÷òîáû îòäîõíóòü è õîòü íà âðåìÿ èçáàâèòüñÿ îò îïàñíîñòè óâÿçíóòü èëè áûòü óæàëåííûìè. Ñëåäîâàâøèå çà íèìè ëþäè æäàëè, ÷òî îíè ñêàæóò, è ñìîòðåëè íà íèõ ñ óâàæåíèåì, êàê íà ëþäåé, øåäøèõ âïåðåäè. Íî ýòè ïåðåäîâûå ëþäè íè÷åãî íå óâèäåëè ñ âûñîòû, íà êîòîðóþ âçîáðàëèñü: ëåñ áûë î÷åíü îáøèðåí è ãóñò. Ìåæäó òåì, âçëåçàÿ íà äåðåâî, îíè èñöàðàïàëè ñåáå ëèöî, ïåðåðàíèëè ñåáå íîãè, èñïîðòèëè ðóêè... Îíè ñòðàäàþò, îíè óòîìëåíû, îíè äîëæíû îòäîõíóòü, ïðèìîñòèâøèñü êàê-íèáóäü ïîóäîáíåå íà äåðåâå. Ïðàâäà, îíè íè÷åãî íå äåëàþò äëÿ îáùåé ïîëüçû, îíè íè÷åãî íå ðàçãëÿäåëè è íå ñêàçàëè; ñòîÿùèå âíèçó ñàìè, áåç èõ ïîìîùè, äîëæíû ïðîðóáàòü è ðàñ÷èùàòü ñåáå äîðîãó ïî ëåñó. Íî êòî æå ðåøèòñÿ áðîñèòü êàìåíü â ýòèõ íåñ÷àñòíûõ, ÷òîáû çàñòàâèòü èõ óïàñòü ñ âûñîòû, íà êîòîðóþ îíè âçìîñòèëèñü ñ òàêèìè òðóäàìè, èìåÿ â âèäó îáùóþ ïîëüçó? Èì ñîñòðàäàþò, îò íèõ äàæå íå òðåáóþò ïîêà, ÷òîáû îíè ïðèíèìàëè ó÷àñòèå â ðàñ÷èñòêå ëåñà; íà èõ äîëþ âûïàëî äðóãîå äåëî, è îíè åãî ñäåëàëè. Åñëè òîëêó íå âûøëî, — íå èõ âèíà. Ñ ýòîé òî÷êè çðåíèÿ êàæäûé èç àâòîðîâ ìîã ïðåæäå ñìîòðåòü íà ñâîåãî îáëîìîâñêîãî ãåðîÿ, è áûë ïðàâ. Ê ýòîìó ïðèñîåäèíÿëîñü åùå è òî, ÷òî íàäåæäà óâèäåòü ãäå-íèáóäü âûõîä èç ëåñó íà äîðîãó äîëãî äåðæàëàñü âî âñåé âàòàãå ïóòíèêîâ, ðàâíî êàê äîëãî íå òåðÿëàñü è óâåðåííîñòü â äàëüíîçîðêîñòè ïåðåäîâûõ ëþäåé, âçîáðàâøèõñÿ íà äåðåâî. Íî âîò, ìàëî-ïîìàëó, äåëî ïðîÿñíèëîñü è ïðèíÿëî äðóãîé îáîðîò: ïåðåäîâûì ëþäÿì ïîíðàâèëîñü íà äåðåâå; îíè ðàññóæäàþò î÷åíü êðàñíîðå÷èâî î ðàçíûõ ïóòÿõ è ñðåäñòâàõ âûáðàòüñÿ èç áîëîòà è èç ëåñó; îíè íàøëè äàæå íà äåðåâå êîé-êàêèå ïëîäû è íàñëàæäàþòñÿ èìè, áðîñàÿ ÷åøóéêó âíèç; îíè çîâóò ê ñåáå åùå êîé-êîãî, èçáðàííûõ èç òîëïû, è òå èäóò è îñòàþòñÿ íà äåðåâå, óæå è íå âûñìàòðèâàÿ äîðîãè, à òîëüêî ïîæèðàÿ ïëîäû. Ýòî óæå — Îáëîìîâû â ñîáñòâåííîì ñìûñëå... À áåäíûå ïóòíèêè, ñòîÿùèå âíèçó, âÿçíóò â áîëîòå, èõ æàëÿò çìåè, ïóãàþò ãàäû, õëåùóò ïî ëèöó ñó÷üÿ... Íàêîíåö òîëïà ðåøàåòñÿ ïðèíÿòüñÿ çà äåëî è õî÷åò âîðîòèòü òåõ, êîòîðûå ïîçæå ïîëåçëè íà äåðåâî; íî Îáëîìîâû ìîë÷àò è îáæèðàþòñÿ ïëîäàìè. Òîãäà òîëïà îáðàùàåòñÿ è ê ïðåæíèì ñâîèì ïåðåäîâûì ëþäÿì, ïðîñÿ èõ ñïóñòèòüñÿ è ïîìî÷ü îáùåé ðàáîòå. Íî ïåðåäîâûå ëþäè îïÿòü ïîâòîðÿþò ïðåæíèå ôðàçû î òîì, ÷òî íàäî âûñìàòðèâàòü äîðîãó, à íàä ðàñ÷èñòêîé òðóäèòüñÿ íå÷åãî. — Òîãäà áåäíûå ïóòíèêè âèäÿò ñâîþ îøèáêó è, ìàõíóâ ðóêîé, ãîâîðÿò: «ý, äà âû âñå Îáëîìîâû!» È çàòåì íà÷èíàåòñÿ äåÿòåëüíàÿ, íåóòîìèìàÿ ðàáîòà: ðóáÿò äåðåâíÿ, äåëàþò èç íèõ ìîñò íà áîëîòå, îáðàçóþò òðîïèíêó, áüþò çìåé è ãàäîâ, ïîïàâøèõñÿ íà íåé, íå çàáîòÿñü áîëåå îá ýòèõ óìíèêàõ, îá ýòèõ ñèëüíûõ íàòóðàõ, Ïå÷îðèíûõ è Ðóäèíûõ, íà êîòîðûõ ïðåæäå íàäåÿëèñü, êîòîðûìè âîñõèùàëèñü. Îáëîìîâöû ñíà÷àëà ñïîêîéíî ñìîòðÿò íà îáùåå äâèæåíèå, íî ïîòîì, ïî ñâîåìó îáûêíîâåíèþ, òðóñÿò è íà÷èíàþò êðè÷àòü... «Àé, àé — íå äåëàéòå ýòîãî, îñòàâüòå! — êðè÷àò îíè, âèäÿ, ÷òî ïîäñåêàåòñÿ äåðåâî, íà êîòîðîì îíè ñèäÿò. — Ïîìèëóéòå, âåäü ìû ìîæåì óáèòüñÿ, è âìåñòå ñ íàìè ïîãèáíóò òå ïðåêðàñíûå èäåè, òå âûñîêèå ÷óâñòâà, òå ãóìàííûå ñòðåìëåíèÿ, òî êðàñíîðå÷èå, òîò ïàôîñ, ëþáîâü êî âñåìó ïðåêðàñíîìó è áëàãîðîäíîìó, êîòîðûå â íàñ âñåãäà æèëè... Îñòàâüòå, îñòàâüòå! ×òî âû äåëàåòå?..» Íî ïóòíèêè óæå ñëûõàëè òûñÿ÷ó ðàç âñå ýòè ïðåêðàñíûå ôðàçû è, íå îáðàùàÿ íà íèõ âíèìàíèÿ, ïðîäîëæàþò ðàáîòó. Îáëîìîâöàì åùå åñòü ñðåäñòâî ñïàñòè ñåáÿ è ñâîþ ðåïóòàöèþ: ñëåçòü ñ äåðåâà è ïðèíÿòüñÿ çà ðàáîòó âìåñòå ñ äðóãèìè. Íî îíè, ïî îáûêíîâåíèþ, ðàñòåðÿëèñü è íå çíàþò, ÷òî èì äåëàòü... «Êàê æå ýòî òàê âäðóã?» — ïîâòîðÿþò îíè â îò÷àÿíèè è ïðîäîëæàþò ïîñûëàòü áåñïëîäíûå ïðîêëÿòèÿ ãëóïîé òîëïå, ïîòåðÿâøåé ê íèì óâà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åäü òîëïà ïðàâà! Åñëè óæ îíà ñîçíàëà íåîáõîäèìîñòü íàñòîÿùåãî äåëà, òàê äëÿ íåå ñîâåðøåííî âñå ðàâíî, — Ïå÷îðèí ëè ïåðåä íåé èëè Îáëîìîâ. Ìû íå ãîâîðèì îïÿòü, ÷òîáû Ïå÷îðèí â äàííûõ îáñòîÿòåëüñòâàõ ñòàë äåéñòâîâàòü èìåííî òàê, êàê Îáëîìîâ; îí ìîã ñàìûìè ýòèìè îáñòîÿòåëüñòâàìè ðàçâèòüñÿ â äðóãóþ ñòîðîíó. Íî òèïû, ñîçäàííûå ñèëüíûì òàëàíòîì, äîëãîâå÷íû: è íûíå æèâóò ëþäè, ïðåäñòàâëÿþùèå êàê áóäòî ñêîëîê ñ Îíåãèíà, Ïå÷îðèíà, Ðóäèíà è ïð., è íå â òîì âèäå, êàê îíè ìîãëè áû ðàçâèòüñÿ ïðè äðóãèõ îáñòîÿòåëüñòâàõ, à èìåííî â òîì, â êàêîì îíè ïðåäñòàâëåíû Ïóøêèíûì, Ëåðìîíòîâûì, Òóðãåíåâûì. Òîëüêî â îáùåñòâåííîì ñîçíàíèè âñå îíè áîëåå è áîëåå ïðåâðàùàþòñÿ â Îáëîìîâà. Íåëüçÿ ñêàçàòü, ÷òîá ïðåâðàùåíèå ýòî óæå ñîâåðøèëîñü: íåò; åùå è òåïåðü òûñÿ÷è ëþäåé ïðîâîäÿò âðåìÿ â ðàçãîâîðàõ è òûñÿ÷è äðóãèõ ëþäåé ãîòîâû ïðèíÿòü ðàçãîâîðû çà äåëî. Íî ÷òî ïðåâðàùåíèå ýòî íà÷èíàåòñÿ — äîêàçûâàåò òèï Îáëîìîâà, ñîçäàííûé Ãîí÷àðîâûì. Ïîÿâëåíèå åãî áûëî áû íåâîçìîæíî, åñëè áû õîòÿ â íåêîòîðîé ÷àñòè îáùåñòâà íå ñîçðåëî ñîçíàíèå î òîì, êàê íè÷òîæíû âñå ýòè quasi-òàëàíòëèâûå* íàòóðû, êîòîðûìè ïðåæäå âîñõèùàëèñü. Ïðåæäå îíè ïðèêðûâàëèñü ðàçíûìè ìàíòèÿìè, óêðàøàëè ñåáÿ ðàçíûìè ïðè÷åñêàìè, ïðèâëåêàëè ê ñåáå ðàçíûìè òàëàíòàìè. Íî òåïåðü Îáëîìîâ ÿâëÿåòñÿ ïðåä íàìè ðàçîáëà÷åííûé, êàê îí åñòü, ìîë÷àëèâûé, ñâåäåííûé ñ êðàñèâîãî ïüåäåñòàëà íà ìÿãêèé äèâàí, ïðèêðûòûé âìåñòî ìàíòèè òîëüêî ïðîñòîðíûì õàëàòîì. Âîïðîñ: ÷òî îí äåëàåò? â ÷åì ñìûñë è öåëü åãî æèçíè? — ïîñòàâëåí ïðÿìî è ÿñíî, íå çàáèò íèêàêèìè ïîáî÷íûìè âîïðîñàìè. Ýòî ïîòîìó, ÷òî òåïåðü óæå íàñòàëî, èëè íàñòàåò íåîòëàãàòåëüíî, âðåìÿ ðàáîòû îáùåñòâåííîé... È âîò ïî÷åìó ìû ñêàçàëè â íà÷àëå ñòàòüè, ÷òî âèäèì â ðîìàíå Ãîí÷àðîâà çíàìåíèå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Êâàçè (ñ ëàò.) — â ñëîæíûõ ñëîâàõ îçíà÷àåò ìíèìûé, íå íàñòîÿùèé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ìîòðèòå, â ñàìîì äåëå, êàê èçìåíèëàñü òî÷êà çðåíèÿ íà îáðàçîâàííûõ è õîðîøî ðàññóæäàþùèõ ëåæåáîêîâ, êîòîðûõ ïðåæäå ïðèíèìàëè çà íàñòîÿùèõ îáùåñòâåííûõ äåÿ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ïåðåä âàìè ìîëîäîé ÷åëîâåê, î÷åíü êðàñèâûé, ëîâêèé, îáðàçîâàííûé. Îí âûåçæàåò â áîëüøîé ñâåò è èìååò òàì óñïåõ; îí åçäèò â òåàòðû, áàëû è ìàñêàðàäû; îí îòëè÷íî îäåâàåòñÿ è îáåäàåò; ÷èòàåò êíèæêè è ïèøåò î÷åíü ãðàìîòíî... Ñåðäöå åãî âîëíóåòñÿ òîëüêî åæåäíåâíîñòüþ ñâåòñêîé æèçíè, íî îí èìååò ïîíÿòèÿ è î âûñøèõ âîïðîñàõ. Îí ëþáèò ïîòîëêîâàòü î ñòðàñòÿõ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 ïðåäðàññóäêàõ âåêîâûõ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ãðîáà òàéíûõ ðîêîâûõ...[*]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í èìååò íåêîòîðûå ÷åñòíûå ïðàâèëà: ñïîñîáå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ðåì îí áàðùèíîé ñòàðèííîé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áðîêîì ëåãêèì çàìåíèòü[*],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ïîñîáåí èíîãäà íå âîñïîëüçîâàòüñÿ íåîïûòíîñòüþ äåâóøêè, êîòîðóþ íå ëþáèò; ñïîñîáåí íå ïðèäàâàòü îñîáåííîé öåíû ñâîèì ñâåòñêèì óñïåõàì. Îí âûøå îêðóæàþùåãî åãî ñâåòñêîãî îáùåñòâà íàñòîëüêî, ÷òî äîøåë äî ñîçíàíèÿ åãî ïóñòîòû; îí ìîæåò äàæå îñòàâèòü ñâåò è ïåðååõàòü â äåðåâíþ; íî òîëüêî è òàì ñêó÷àåò, íå çíàÿ, êàêîå íàéòè ñåáå äåëî... Îò íå÷åãî äåëàòü îí ññîðèòñÿ ñ äðóãîì ñâîèì è ïî ëåãêîìûñëèþ óáèâàåò åãî íà äóýëè... ×åðåç íåñêîëüêî ëåò îïÿòü âîçâðàùàåòñÿ â ñâåò è âëþáëÿåòñÿ â æåíùèíó, ëþáîâü êîòîðîé ñàì ïðåæäå îòâåðã, ïîòîìó ÷òî äëÿ íåå íóæíî áûëî áû åìó îòêàçàòüñÿ îò ñâîåé áðîäÿæíè÷åñêîé ñâîáîäû... Âû óçíàåòå â ýòîì ÷åëîâåêå Îíåãèíà. Íî âñìîòðèòåñü õîðîøåíüêî: ýòî — Îáëîì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âàìè äðóãîé ÷åëîâåê, ñ áîëåå ñòðàñòíîé äóøîé, ñ áîëåå øèðîêèì ñàìîëþáèåì. Ýòîò èìååò â ñåáå êàê áóäòî îò ïðèðîäû âñå òî, ÷òî äëÿ Îíåãèíà ñîñòàâëÿåò ïðåäìåò çàáîò. Îí íå õëîïî÷åò î òóàëåòå è íàðÿäå: îí ñâåòñêèé ÷åëîâåê è áåç ýòîãî. Åìó íå íóæíî ïîäáèðàòü ñëîâà è áëèñòàòü ìèøóðíûì çíàíèåì: è áåç ýòîãî ÿçûê ó íåãî êàê áðèòâà. Îí äåéñòâèòåëüíî ïðåçèðàåò ëþäåé, õîðîøî ïîíèìàÿ èõ ñëàáîñòè; îí äåéñòâèòåëüíî óìååò îâëàäåòü ñåðäöåì æåíùèíû, íå íà êðàòêîå ìãíîâåíüå, à íàäîëãî, íåðåäêî íàâñåãäà. Âñå, ÷òî âñòðå÷àåòñÿ åìó íà åãî äîðîãå, îí óìååò îòñòðàíèòü èëè óíè÷òîæèòü. Îäíî òîëüêî íåñ÷àñòüå: îí íå çíàåò, êóäà èäòè. Ñåðäöå åãî ïóñòî è õîëîäíî êî âñåìó. Îí âñå èñïûòàë, è åìó åùå â þíîñòè îïðîòèâåëè âñå óäîâîëüñòâèÿ, êîòîðûå ìîæíî äîñòàòü çà äåíüãè; ëþáîâü ñâåòñêèõ êðàñàâèö òîæå îïðîòèâåëà-åìó, ïîòîìó ÷òî íè÷åãî íå äàâàëà ñåðäöó; íàóêè òîæå íàäîåëè, ïîòîìó ÷òî îí óâèäåë, ÷òî îò íèõ íå çàâèñèò íè ñëàâà, íè ñ÷àñòüå; ñàìûå ñ÷àñòëèâûå ëþäè — íåâåæäû, à ñëàâà — óäà÷à; âîåííûå îïàñíîñòè òîæå åìó ñêîðî íàñêó÷èëè, ïîòîìó ÷òî îí íå âèäåë â íèõ ñìûñëà è ñêîðî ïðèâûê ê íèì. Íàêîíåö, äàæå ïðîñòîñåðäå÷íàÿ, ÷èñòàÿ ëþáîâü äèêîé äåâóøêè, êîòîðàÿ åìó ñàìîìó íðàâèòñÿ, òîæå íàäîåäàåò åìó: îí è â íåé íå íàõîäèò óäîâëåòâîðåíèÿ ñâîèõ ïîðûâîâ. Íî ÷òî æå ýòî çà ïîðûâû? êóäà âëåêóò îíè? îò÷åãî îí íå îòäàåòñÿ èì âñåé ñèëîé äóøè ñâîåé? Îòòîãî, ÷òî îí ñàì èõ íå ïîíèìàåò è íå äàåò ñåáå òðóäà ïîäóìàòü î òîì, êóäà äåâàòü ñâîþ äóøåâíóþ ñèëó; è âîò îí ïðîâîäèò ñâîþ æèçíü â òîì, ÷òî îñòðèò íàä ãëóïöàìè, òðåâîæèò ñåðäöà íåîïûòíûõ áàðûøåíü, ìåøàåòñÿ â ÷óæèå ñåðäå÷íûå äåëà, íàïðàøèâàåòñÿ íà ññîðû, âûêàçûâàåò îòâàãó â ïóñòÿêàõ, äåðåòñÿ áåç íàäîáíîñòè... Âû ïðèïîìèíàåòå, ÷òî ýòî èñòîðèÿ Ïå÷îðèíà, ÷òî îò÷àñòè ïî÷òè òàêèìè ñëîâàìè ñàì îí îáúÿñíÿåò ñâîé õàðàêòåð Ìàêñèìó Ìàêñèìû÷ó... Âñìîòðèòåñü, ïîæàëóéñòà, ïîëó÷øå: âû è òóò óâèäèòå òîãî æå Îáëîìîâ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åùå ÷åëîâåê, áîëåå ñîçíàòåëüíî èäóùèé ïî ñâîåé äîðîãå. Îí íå òîëüêî ïîíèìàåò, ÷òî åìó äàíî ìíîãî ñèë, íî çíàåò è òî, ÷òî ó íåãî åñòü âåëèêàÿ öåëü... Ïîäîçðåâàåò, êàæåòñÿ, äàæå è òî, êàêàÿ ýòî öåëü è ãäå îíà íàõîäèòñÿ. Îí áëàãîðîäåí, ÷åñòåí (õîòÿ ÷àñòî è íå ïëàòèò äîëãîâ); ñ æàðîì ðàññóæäàåò íå î ïóñòÿêàõ, à î âûñøèõ âîïðîñàõ; óâåðÿåò, ÷òî ãîòîâ ïîæåðòâîâàòü ñîáîþ äëÿ áëàãà ÷åëîâå÷åñòâà. Â ãîëîâå åãî ðåøåíû âñå âîïðîñû, âñå ïðèâåäåíî â æèâóþ, ñòðîéíóþ ñâÿçü; îí óâëåêàåò ñâîèì ìîãó÷èì ñëîâîì íåîïûòíûõ þíîøåé, òàê ÷òî, ïîñëóøàâ åãî, è îíè ÷óâñòâóþò, ÷òî ïðèçâàíû ê ÷åìó-òî âåëèêîìó... Íî â ÷åì ïðîõîäèò åãî æèçíü? Â òîì, ÷òî îí âñå íà÷èíàåò è íå îêàí÷èâàåò, ðàçáðàñûâàåòñÿ âî âñå ñòîðîíû, âñåìó îòäàåòñÿ ñ æàäíîñòüþ è — íå ìîæåò îòäàòüñÿ... Îí âëþáëÿåòñÿ â äåâóøêó, êîòîðàÿ íàêîíåö ãîâîðèò åìó, ÷òî, íåñìîòðÿ íà çàïðåùåíèå ìàòåðè, îíà ãîòîâà ïðèíàäëåæàòü åìó; à îí îòâå÷àåò: «Áîæå! òàê âàøà ìàìåíüêà íå ñîãëàñíà! êàêîé âíåçàïíûé óäàð! Áîæå! êàê ñêîðî!.. Äåëàòü íå÷åãî, — íàäî ïîêîðèòüñÿ»... È â ýòîì òî÷íûé îáðàçåö âñåé åãî æèçíè... Âû óæå çíàåòå, ÷òî ýòî Ðóäèí... Íåò, òåïåðü óæ è ýòî Îáëîìîâ. Êîãäà âû õîðîøåíüêî âñìîòðèòåñü â ýòó ëè÷íîñòü è ïîñòàâèòå åå ëèöîì ê ëèöó ñ òðåáîâàíèÿìè ñîâðåìåííîé æèçíè, — âû ñàìè â ýòîì óáåäè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ùåå ó âñåõ ýòèõ ëþäåé òî, ÷òî â æèçíè íåò èì äåëà, êîòîðîå áû äëÿ íèõ áûëî æèçíåííîé íåîáõîäèìîñòüþ, ñåðäå÷íîé ñâÿòûíåé, ðåëèãèåé, êîòîðîå áû îðãàíè÷åñêè ñðîñëîñü ñ íèìè, òàê ÷òî îòíÿòü åãî ó íèõ çíà÷èëî áû ëèøèòü èõ æèçíè. Âñå ó íèõ âíåøíåå, íè÷òî íå èìååò êîðíÿ â èõ íàòóðå. Îíè, ïîæàëóé, è äåëàþò ÷òî-òî òàêîå, êîãäà ïðèíóæäàåò âíåøíÿÿ íåîáõîäèìîñòü, òàê, êàê Îáëîìîâ åçäèë â ãîñòè, êóäà òàùèë åãî Øòîëüö, ïîêóïàë íîòû è êíèãè äëÿ Îëüãè, ÷èòàë òî, ÷òî îíà çàñòàâëÿëà åãî ÷èòàòü. Íî äóøà èõ íå ëåæèò ê òîìó äåëó, êîòîðîå íàëîæåíî íà íèõ ñëó÷àåì. Åñëè áû êàæäîìó èç íèõ äàðîì ïðåäëîæèëè âñå âíåøíèå âûãîäû, êàêèå èì äîñòàâëÿþòñÿ èõ ðàáîòîé, îíè áû ñ ðàäîñòüþ îòêàçàëèñü îò ñâîåãî äåëà. Â ñèëó îáëîìîâùèíû, îáëîìîâñêèé ÷èíîâíèê íå ñòàíåò õîäèòü â äîëæíîñòü, åñëè åìó è áåç òîãî ñîõðàíÿò åãî æàëîâàíüå è áóäóò ïðîèçâîäèòü â ÷èíû. Âîèí äàñò êëÿòâó íå ïðèêàñàòüñÿ ê îðóæèþ, åñëè åìó ïðåäëîæàò òå æå óñëîâèÿ äà åùå ñîõðàíÿò åãî êðàñèâóþ ôîðìó, î÷åíü ïîëåçíóþ â èçâåñòíûõ ñëó÷àÿõ. Ïðîôåññîð ïåðåñòàíåò ÷èòàòü ëåêöèè, ñòóäåíò ïåðåñòàíåò ó÷èòüñÿ, ïèñàòåëü áðîñèò àâòîðñòâî, àêòåð íå ïîêàæåòñÿ íà ñöåíó, àðòèñò èçëîìàåò ðåçåö è ïàëèòðó, ãîâîðÿ âûñîêèì ñëîãîì, åñëè íàéäåò âîçìîæíîñòü äàðîì ïîëó÷èòü âñå, ÷åãî òåïåðü äîáèâàåòñÿ òðóäîì. Îíè òîëüêî ãîâîðÿò î âûñøèõ ñòðåìëåíèÿõ, î ñîçíàíèè íðàâñòâåííîãî äîëãà, î ïðîíèêíîâåíèè îáùèìè èíòåðåñàìè, à íà ïîâåðêó âûõîäèò, ÷òî âñå ýòî — ñëîâà è ñëîâà. Ñàìîå èñêðåííåå, çàäóøåâíîå èõ ñòðåìëåíèå ê ïîêîþ, ê õàëàòó, è ñàìàÿ äåÿòåëüíîñòü èõ åñòü íå ÷òî èíîå, êàê ïî÷åòíûé õàëàò (ïî âûðàæåíèþ, íå íàì ïðèíàäëåæàùåìó), êîòîðûì ïðèêðûâàþò îíè ñâîþ ïóñòîòó è àïàòèþ. Äàæå íàèáîëåå îáðàçîâàííûå ëþäè, ïðèòîì ëþäè ñ æèâîþ íàòóðîþ, ñ òåïëûì ñåðäöåì, ÷ðåçâû÷àéíî ëåãêî îòñòóïàþòñÿ â ïðàêòè÷åñêîé æèçíè îò ñâîèõ èäåé è ïëàíîâ, ÷ðåçâû÷àéíî ñêîðî ìèðÿòñÿ ñ îêðóæàþùåé äåéñòâèòåëüíîñòüþ, êîòîðóþ, îäíàêî, íà ñëîâàõ íå ïåðåñòàþò ñ÷èòàòü ïîøëîþ è ãàäêîþ. Ýòî çíà÷èò, ÷òî âñå, î ÷åì îíè ãîâîðÿò è ìå÷òàþò, — ó íèõ ÷óæîå, íàíîñíîå; â ãëóáèíå æå äóøè èõ êîðåíèòñÿ îäíà ìå÷òà, îäèí èäåàë — âîçìîæíî íåâîçìóòèìûé ïîêîé, êâèåòèçì*, îáëîìîâùèíà. Ìíîãèå äîõîäÿò äàæå äî òîãî, ÷òî íå ìîãóò ïðåäñòàâèòü ñåáå, ÷òîá ÷åëîâåê ìîã ðàáîòàòü ïî îõîòå, ïî óâëå÷åíèþ. Ïðî÷òèòå-êà â «Ýêîíîìè÷åñêîì óêàçàòåëå»[*] ðàññóæäåíèÿ î òîì, êàê âñå óìðóò ãîëîäíîþ ñìåðòüþ îò áåçäåëüÿ, åæåëè ðàâíîìåðíîå ðàñïðåäåëåíèå áîãàòñòâà îòíèìåò ó ÷àñòíûõ ëþäåé ïîáóæäåíèå ñòðåìèòüñÿ ê íàæèâàíèþ ñåáå êàïèòàë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Êâèåòèçì (ñ ëàò.) — ñîçåðöàòåëüíîå, áåçó÷àñòíîå îòíîøåíèå ê æèçí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âñå ýòè îáëîìîâöû íèêîãäà íå ïåðåðàáàòûâàëè â ïëîòü è êðîâü ñâîþ òåõ íà÷àë, êîòîðûå èì âíóøèëè, íèêîãäà íå ïðîâîäèëè èõ äî ïîñëåäíèõ âûâîäîâ, íå äîõîäèëè äî òîé ãðàíè, ãäå ñëîâî ñòàíîâèòñÿ äåëîì, ãäå ïðèíöèï ñëèâàåòñÿ ñ âíóòðåííåé ïîòðåáíîñòüþ äóøè, èñ÷åçàåò â íåé è äåëàåòñÿ åäèíñòâåííîþ ñèëîþ, äâèãàþùåþ ÷åëîâåêîì. Ïîòîìó-òî ýòè ëþäè è ëãóò áåñïðåñòàííî, ïîòîìó-òî îíè è ÿâëÿþòñÿ òàê íåñîñòîÿòåëüíûìè â ÷àñòíûõ ôàêòàõ ñâîåé äåÿòåëüíîñòè. Ïîòîìó-òî è äîðîæå äëÿ íèõ îòâëå÷åííûå âîççðåíèÿ, ÷åì æèâûå ôàêòû, âàæíåå îáùèå ïðèíöèïû, ÷åì ïðîñòàÿ æèçíåííàÿ ïðàâäà. Îíè ÷èòàþò ïîëåçíûå êíèãè äëÿ òîãî, ÷òîáû çíàòü, ÷òî ïèøåòñÿ; ïèøóò áëàãîðîäíûå ñòàòüè çàòåì, ÷òîáû ëþáîâàòüñÿ ëîãè÷åñêèì ïîñòðîåíèåì ñâîåé ðå÷è; ãîâîðÿò ñìåëûå âåùè, ÷òîáû ïðèñëóøèâàòüñÿ ê áëàãîçâó÷èþ ñâîèõ ôðàç è âîçáóæäàòü èìè ïîõâàëû ñëóøàòåëåé. Íî ÷òî äàëåå, êàêàÿ öåëü âñåãî ýòîãî ÷èòàíüÿ, ïèñàíüÿ, ãîâîðåíüÿ, — îíè èëè âîâñå íå õîòÿò çíàòü, èëè íå ñëèøêîì îá ýòîì áåñïîêîÿòñÿ. Îíè ïîñòîÿííî ãîâîðÿò âàì: âîò ÷òî ìû çíàåì, âîò ÷òî ìû äóìàåì, à âïðî÷åì, — êàê òàì õîòÿò, íàøå äåëî — ñòîðîíà... Ïîêà íå áûëî ðàáîòû â âèäó, ìîæíî áûëî åùå íàäóâàòü ýòèì ïóáëèêó, ìîæíî áûëî òùåñëàâèòüñÿ òåì, ÷òî ìû âîò, äåñêàòü, âñå-òàêè õëîïî÷åì, õîäèì, ãîâîðèì, ðàññêàçûâàåì. Íà ýòîì è îñíîâàí áûë â îáùåñòâå óñïåõ ëþäåé, ïîäîáíûõ Ðóäèíó. Äàæå áîëüøå — ìîæíî áûëî çàíÿòüñÿ êóòåæîì, èíòðèæêàìè, êàëàìáóðàìè*, òåàòðàëüñòâîì — è óâåðÿòü, ÷òî ýòî ìû ïóñòèëèñü, ìîë, îòòîãî, ÷òî íåò ïðîñòîðà äëÿ áîëåå øèðîêîé äåÿòåëüíîñòè. Òîãäà è Ïå÷îðèí, è äàæå Îíåãèí, äîëæåí áûë êàçàòüñÿ íàòóðîþ ñ íåîáúÿòíûìè ñèëàìè äóøè. Íî òåïåðü óæå âñå ýòè ãåðîè îòîäâèíóëèñü íà âòîðîé ïëàí, ïîòåðÿëè ïðåæíåå çíà÷åíèå, ïåðåñòàëè ñáèâàòü íàñ ñ òîëêó ñâîåé çàãàäî÷íîñòüþ è òàèíñòâåííûì ðàçëàäîì ìåæäó íèìè è îáùåñòâîì, ìåæäó âåëèêèìè èõ ñèëàìè è íè÷òîæíîñòüþ äåë è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Êàëàìáóð (ñ ôðàíö.) — øóòêà, îñòðîòà, îñíîâàííàÿ íà çâóêîâîì ñõîäñòâå ïðè ðàçëè÷íîì çíà÷åíèè ñëîâ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åïåðü çàãàäêà ðàçúÿñíèëàñü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åïåðü èì ñëîâî íàéäåíî[*]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î ýòî — îáëîìîâù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ÿ âèæó òåïåðü ïîìåùèêà, òîëêóþùåãî î ïðàâàõ ÷åëîâå÷åñòâà è î íåîáõîäèìîñòè ðàçâèòèÿ ëè÷íîñòè, — ÿ óæå ñ ïåðâûõ ñëîâ åãî çíàþ, ÷òî ýòî Îáëîì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âñòðå÷àþ ÷èíîâíèêà, æàëóþùåãîñÿ íà çàïóòàííîñòü è îáðåìåíèòåëüíîñòü äåëîïðîèçâîäñòâà, îí — Îáëîì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ñëûøó îò îôèöåðà æàëîáû íà óòîìèòåëüíîñòü ïàðàäîâ è ñìåëûå ðàññóæäåíèÿ î áåñïîëåçíîñòè òèõîãî øàãà è ò.ï., ÿ íå ñîìíåâàþñü, ÷òî îí Îáëîì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÷èòàþ â æóðíàëàõ ëèáåðàëüíûå âûõîäêè ïðîòèâ çëîóïîòðåáëåíèé è ðàäîñòü î òîì, ÷òî íàêîíåö ñäåëàíî òî, ÷åãî ìû äàâíî íàäåÿëèñü è æåëàëè, — ÿ äóìàþ, ÷òî ýòî âñ¸ ïèøóò èç Îáëîìîâ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íàõîæóñü â êðóæêå îáðàçîâàííûõ ëþäåé, ãîðÿ÷î ñî÷óâñòâóþùèõ íóæäàì ÷åëîâå÷åñòâà è â òå÷åíèå ìíîãèõ ëåò ñ íå óìåíüøàþùèìñÿ æàðîì ðàññêàçûâàþùèõ âñ¸ òå æå ñàìûå (à èíîãäà è íîâûå) àíåêäîòû î âçÿòî÷íèêàõ, î ïðèòåñíåíèÿõ, î áåççàêîíèÿõ âñÿêîãî ðîäà, — ÿ íåâîëüíî ÷óâñòâóþ, ÷òî ÿ ïåðåíåñåí â ñòàðóþ Îáëîìîâ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òå ýòèõ ëþäåé â èõ øóìíîì ðàçãëàãîëüñòâèè è ñêàæèòå: «âû ãîâîðèòå, ÷òî íåõîðîøî òî è òî; ÷òî æå íóæíî äåëàòü?» Îíè íå çíàþò... Ïðåäëîæèòå èì ñàìîå ïðîñòîå ñðåäñòâî — îíè ñêàæóò: «äà êàê æå ýòî òàê âäðóã?» Íåïðåìåííî ñêàæóò, ïîòîìó ÷òî Îáëîìîâû èíà÷å îòâå÷àòü íå ìîãóò... Ïðîäîëæàéòå ðàçãîâîð ñ íèìè è ñïðîñèòå: ÷òî æå âû íàìåðåíû äåëàòü? — Îíè âàì îòâåòÿò òåì, ÷òî Ðóäèí îòâåòèë Íàòàëüå: «×òî äåëàòü? Ðàçóìååòñÿ, ïîêîðèòüñÿ ñóäüáå. ×òî æå äåëàòü! ß ñëèøêîì õîðîøî çíàþ, êàê ýòî ãîðüêî, òÿæåëî, íåâûíîñèìî, íî, ïîñóäèòå ñàìè...» è ïð. (Ñì. Òóðãåíåâ. Ïîâåñòè, ÷. III» ñòð. 249.)[*] Áîëüøå îò íèõ âû íè÷åãî íå äîæäåòåñü, ïîòîìó ÷òî íà âñåõ èõ ëåæèò ïå÷àòü îáëîìîâù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 æå íàêîíåö ñäâèíåò èõ ñ ìåñòà ýòèì âñåìîãóùèì ñëîâîì: «âïåðåä!», î êîòîðîì òàê ìå÷òàë Ãîãîëü è êîòîðîãî òàê äàâíî è òîìèòåëüíî îæèäàåò Ðóñü? Äî ñèõ ïîð íåò îòâåòà íà ýòîò âîïðîñ íè â îáùåñòâå, íè â ëèòåðàòóðå. Ãîí÷àðîâ, óìåâøèé ïîíÿòü è ïîêàçàòü íàì íàøó îáëîìîâùèíó, íå ìîã, îäíàêî, íå çàïëàòèòü äàíè îáùåìó çàáëóæäåíèþ, äî ñèõ ïîð ñòîëü ñèëüíîìó â íàøåì îáùåñòâå: îí ðåøèëñÿ ïîõîðîíèòü îáëîìîâùèíó è ñêàçàòü åé ïîõâàëüíîå íàäãðîáíîå ñëîâî. «Ïðîùàé, ñòàðàÿ Îáëîìîâêà, òû îòæèëà ñâîé âåê», — ãîâîðèò îí óñòàìè Øòîëüöà, è ãîâîðèò íåïðàâäó. Âñÿ Ðîññèÿ, êîòîðàÿ ïðî÷èòàëà èëè ïðî÷èòàåò «Îáëîìîâà», íå ñîãëàñèòñÿ ñ ýòèì. Íåò, Îáëîìîâêà åñòü íàøà ïðÿìàÿ ðîäèíà, åå âëàäåëüöû — íàøè âîñïèòàòåëè, åå òðèñòà Çàõàðîâ âñåãäà ãîòîâû ê íàøèì óñëóãàì. Â êàæäîì èç íàñ ñèäèò çíà÷èòåëüíàÿ ÷àñòü Îáëîìîâà, è åùå ðàíî ïèñàòü íàì íàäãðîáíîå ñëîâî. Íå çà ÷òî ãîâîðèòü îá íàñ ñ Èëüåþ Èëüè÷îì ñëåäóþùèå ñòðî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Â íåì áûëî òî, ÷òî äîðîæå âñÿêîãî óìà: ÷åñòíîå, âåðíîå ñåðäöå! Ýòî åãî ïðèðîäíîå çîëîòî; îí íåâðåäèìî ïðîíåñ åãî ñêâîçü æèçíü. Îí ïàäàë îò òîë÷êîâ, îõëàæäàëñÿ, çàñíóë íàêîíåö, óáèòûé, ðàçî÷àðîâàííûé, ïîòåðÿâ ñèëó æèòü, íî íå ïîòåðÿë ÷åñòíîñòè è âåðíîñòè. Íè îäíîé ôàëüøèâîé íîòû íå èçäàëî åãî ñåðäöå, íå ïðèñòàëî ê íåìó ãðÿçè. Íå îáîëüñòèò åãî íèêàêàÿ íàðÿäíàÿ ëîæü, è íè÷òî íå ñîâëå÷åò íà ôàëüøèâûé ïóòü; ïóñòü âîëíóåòñÿ îêîëî íåãî öåëûé îêåàí äðÿíè, çëà; ïóñòü âåñü ìèð îòðàâèòñÿ ÿäîì è ïîéäåò íàâûâîðîò, — íèêîãäà Îáëîìîâ íå ïîêëîíèòñÿ èäîëó ëæè, â äóøå åãî âñåãäà áóäåò ÷èñòî, ñâåòëî, ÷åñòíî... Ýòî õðóñòàëüíàÿ, ïðîçðà÷íàÿ äóøà; òàêèõ ëþäåé ìàëî; ýòî ïåðëû â òîëïå! Åãî ñåðäöå íå ïîäêóïèøü íè÷åì, íà íåãî âñþäó è âåçäå ìîæíî ïîëîæèòüñÿ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ïðîñòðàíÿòüñÿ îá ýòîì ïàññàæå* ìû íå ñòàíåì: íî êàæäûé èç ÷èòàòåëåé çàìåòèò, ÷òî â íåì çàêëþ÷åíà áîëüøàÿ íåïðàâäà. Îäíî â Îáëîìîâå õîðîøî äåéñòâèòåëüíî: òî, ÷òî îí íå óñèëèâàëñÿ íàäóâàòü äðóãèõ, à óæ òàê ÿâëÿëñÿ â íàòóðå — ëåæåáîêîì. Íî ïîìèëóéòå, â ÷åì æå íà íåãî ìîæíî ïîëîæèòüñÿ? Ðàçâå â òîì, ãäå íè÷åãî äåëàòü íå íóæíî? Òóò îí, äåéñòâèòåëüíî, îòëè÷èòñÿ òàê, êàê íèêòî. Íî íè÷åãî-òî íå äåëàòü è áåç íåãî ìîæíî. Îí íå ïîêëîíèòñÿ èäîëó çëà! Äà âåäü ïî÷åìó ýòî? Ïîòîìó, ÷òî åìó ëåíü âñòàòü ñ äèâàíà. À ñòàùèòå åãî, ïîñòàâüòå íà êîëåíè ïåðåä ýòèì èäîëîì: îí íå â ñèëàõ áóäåò âñòàòü. Íå ïîäêóïèøü åãî íè÷åì. Äà íà ÷òî åãî ïîäêóïàòü-òî? Íà òî, ÷òîáû ñ ìåñòà ñäâèíóëñÿ? Íó, ýòî äåéñòâèòåëüíî òðóäíî. Ãðÿçü ê íåìó íå ïðèñòàíåò! Äà ïîêà ëåæèò îäèí, òàê åùå íè÷åãî, à êàê ïðèäåò Òàðàíòüåâ, Çàòåðòûé, Èâàí Ìàòâåè÷ — áðð! êàêàÿ îòâðàòèòåëüíàÿ ãàäîñòü íà÷èíàåòñÿ îêîëî Îáëîìîâà. Åãî îáúåäàþò, îïèâàþò, ñïàèâàþò, áåðóò ñ íåãî ôàëüøèâûé âåêñåëü** (îò êîòîðîãî Øòîëüö íåñêîëüêî áåñöåðåìîííî, ïî ðóññêèì îáû÷àÿì, áåç ñóäà è ñëåäñòâèÿ èçáàâëÿåò åãî), ðàçîðÿþò åãî èìåíåì ìóæèêîâ, äåðóò ñ íåãî íåìèëîñåðäíûå äåíüãè íè çà ÷òî íè ïðî ÷òî. Îí âñå ýòî òåðïèò áåçìîëâíî è ïîòîìó, ðàçóìååòñÿ, íå èçäàåò íè îäíîãî ôàëüøèâîãî çâ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àññàæ (ñ ôðàíö.) — çäåñü: óêàçàííîå ìåñòî â òåêñòå ñòàòüè èëè ðå÷è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Âåêñåëü (ñ íåì.) — äîëãîâîå ïèñüìåííîå îáÿçàòåëüñòâî, äîêóìåíò, êîòîðûì äîëæíèê îáÿçóåòñÿ óïëàòèòü â îïðåäåëåííûé ñðîê èçâåñòíóþ ñóììó äåíåã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íåëüçÿ òàê ëüñòèòü æèâûì, à ìû åùå æèâû, ìû åùå ïî-ïðåæíåìó Îáëîìîâû. Îáëîìîâùèíà íèêîãäà íå îñòàâëÿëà íàñ è íå îñòàâèëà äàæå òåïåðü — â íàñòîÿùåå âðåìÿ, êîãäà[*], è ïð. Êòî èç íàøèõ ëèòåðàòîðîâ, ïóáëèöèñòîâ, ëþäåé îáðàçîâàííûõ, îáùåñòâåííûõ äåÿòåëåé, êòî íå ñîãëàñèòñÿ, ÷òî, äîëæíî áûòü, åãî-òî èìåííî è èìåë â âèäó Ãîí÷àðîâ, êîãäà ïèñàë îá Èëüå Èëüè÷å ñëåäóþùèå ñòðî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Åìó äîñòóïíû áûëè íàñëàæäåíèÿ âûñîêèõ ïîìûñëîâ: îí íå ÷óæä áûë âñåîáùèõ ÷åëîâå÷åñêèõ ñêîðáåé. Îí ãîðüêî â ãëóáèíå äóøè ïëàêàë â èíóþ ïîðó íàä áåäñòâèÿìè ÷åëîâå÷åñòâà, èñïûòûâàë áåçâåñòíûå, áåçûìåííûå ñòðàäàíèÿ, è òîñêó, è ñòðåìëåíèÿ êóäà-òî âäàëü, òóäà, âåðîÿòíî, â òîò ìèð, êóäà óâëåêàë åãî, áûâàëî, Øòîëüö. Ñëàäêèå ñëåçû ïîòåêóò ïî ùåêàì åãî. Ñëó÷àåòñÿ è òî, ÷òî îí èñïîëíèòñÿ ïðåçðåíèÿ ê ëþäñêîìó ïîðîêó, êî ëæè, ê êëåâåòå, ê ðàçëèòîìó â ìèðå çëó è ðàçãîðèòñÿ æåëàíèåì óêàçàòü ÷åëîâåêó íà åãî ÿçâû, — è âäðóã çàãîðàþòñÿ â íåì ìûñëè, õîäÿò è ãóëÿþò â ãîëîâå, êàê âîëíû â ìîðå, ïîòîì âûðàñòàþò â íàìåðåíèÿ, çàæãóò âñþ êðîâü â íåì, — çàäâèãàþòñÿ ìóñêóëû åãî, íàïðÿãóòñÿ æèëû, íàìåðåíèÿ ïðåîáðàæàþòñÿ â ñòðåìëåíèÿ; îí, äâèæèìûé íðàâñòâåííîþ ñèëîþ, â îäíó ìèíóòó áûñòðî èçìåíèò äâå-òðè ïîçû, ñ áëèñòàþùèìè ãëàçàìè ïðèâñòàíåò äî ïîëîâèíû íà ïîñòåëè, ïðîòÿíåò ðóêó è âäîõíîâåííî îçèðàåòñÿ êðóãîì... Âîò, âîò ñòðåìëåíèå îñóùåñòâèòñÿ, îáðàòèòñÿ â ïîäâèã... è òîãäà, ãîñïîäè! êàêèõ ÷óäåñ, êàêèõ áëàãèõ ïîñëåäñòâèé ìîãëè áû îæèäàòü îò òàêîãî âûñîêîãî óñèëèÿ! Íî, ñìîòðèøü, ïðîìåëüêíåò óòðî, äåíü óæ êëîíèòñÿ ê âå÷åðó, à ñ íèì êëîíÿòñÿ ê ïîêîþ è óòîìëåííûå ñèëû Îáëîìîâà; áóðè è âîëíåíèÿ ñìèðÿþòñÿ â äóøå, ãîëîâà îòðåçâëÿåòñÿ îò äóì, êðîâü ìåäëåííåå ïðîáèðàåòñÿ ïî æèëàì. Îáëîìîâ òèõî, çàäóì÷èâî ïåðåâîðà÷èâàåòñÿ íà ñïèíó è, óñòðåìèâ ïå÷àëüíûé âçãëÿä â îêíî ê íåáó, ñ ãðóñòüþ ïðîâîæàåò ãëàçàìè ñîëíöå, âåëèêîëåïíî ñàäÿùååñÿ çà ÷åé-òî ÷åòûðåõýòàæíûé äîì. È ñêîëüêî, ñêîëüêî ðàç îí ïðîâîæàë òàê ñîëíå÷íûé çàêàò!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ïðàâäà ëè, îáðàçîâàííûé è áëàãîðîäíî ìûñëÿùèé ÷èòàòåëü, — âåäü òóò âåðíîå èçîáðàæåíèå âàøèõ áëàãèõ ñòðåìëåíèé è âàøåé ïîëåçíîé äåÿòåëüíîñòè? Ðàçíèöà ìîæåò áûòü òîëüêî â òîì, äî êàêîãî ìîìåíòà âû äîõîäèòå â âàøåì ðàçâèòèè. Èëüÿ Èëüè÷ äîõîäèë äî òîãî, ÷òî ïðèâñòàâàë ñ ïîñòåëè, ïðîòÿãèâàë ðóêó è îçèðàëñÿ âîêðóã. Èíûå òàê äàëåêî íå çàõîäÿò, ó íèõ òîëüêî ìûñëè ãóëÿþò â ãîëîâå, êàê âîëíû â ìîðå (òàêèõ áîëüøàÿ ÷àñòü); ó äðóãèõ ìûñëè âûðàñòàþò â íàìåðåíèÿ, íî íå äîõîäÿò äî ñòåïåíè ñòðåìëåíèé (òàêèõ ìåíüøå); ó òðåòüèõ äàæå ñòðåìëåíèÿ ÿâëÿþòñÿ (ýòèõ óæ ñîâñåì ìàëî)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ñëåäóÿ íàïðàâëåíèþ íàñòîÿùåãî âðåìåíè, êîãäà âñÿ ëèòåðàòóðà, ïî âûðàæåíèþ ã.Áåíåäèêòîâà, ïðåäñòàâëÿå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íàøåé ïëîòè èñòÿçàíüå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åðèãè â ïðîçå è ñòèõàõ[*],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ìû ñìèðåííî ñîçíàåìñÿ, ÷òî êàê íè ëåñòíû äëÿ íàøåãî ñàìîëþáèÿ ïîõâàëû ã.Ãîí÷àðîâà Îáëîìîâó, íî ìû íå ìîæåì ïðèçíàòü èõ ñïðàâåäëèâûìè. Îáëîìîâ ìåíåå ðàçäðàæàåò ñâåæåãî, ìîëîäîãî, äåÿòåëüíîãî ÷åëîâåêà, íåæåëè Ïå÷îðèí è Ðóäèí, íî âñå-òàêè îí ïðîòèâåí â ñâîåé íè÷òî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äàâàÿ äàíü ñâîåìó âðåìåíè, ã.Ãîí÷àðîâ âûâåë è ïðîòèâîÿäèå Îáëîìîâó — Øòîëüöà. Íî ïî ïîâîäó ýòîãî ëèöà ìû äîëæíû åùå ðàç ïîâòîðèòü íàøå ïîñòîÿííîå ìíåíèå, — ÷òî ëèòåðàòóðà íå ìîæåò çàáåãàòü ñëèøêîì äàëåêî âïåðåä æèçíè, Øòîëüöåâ, ëþäåé ñ öåëüíûì, äåÿòåëüíûì õàðàêòåðîì, ïðè êîòîðîì âñÿêàÿ ìûñëü òîò÷àñ æå ÿâëÿåòñÿ ñòðåìëåíèåì è ïåðåõîäèò â äåëî, åùå íåò â æèçíè íàøåãî îáùåñòâà (ðàçóìååì îáðàçîâàííîå îáùåñòâî, êîòîðîìó äîñòóïíû âûñøèå ñòðåìëåíèÿ; â ìàññå, ãäå èäåè è ñòðåìëåíèÿ îãðàíè÷åíû î÷åíü áëèçêèìè è íåìíîãèìè ïðåäìåòàìè, òàêèå ëþäè áåñïðåñòàííî ïîïàäàþòñÿ). Ñàì àâòîð ñîçíàâàë ýòî, ãîâîðÿ î íàøåì îáùåñòâå: «âîò ãëàçà î÷íóëèñü îò äðåìîòû, ïîñëûøàëèñü áîéêèå, øèðîêèå øàãè, æèâûå ãîëîñà... Ñêîëüêî Øòîëüöåâ äîëæíî ÿâèòüñÿ ïîä ðóññêèìè èìåíàìè!» Äîëæíî ÿâèòüñÿ èõ ìíîãî, â ýòîì íåò ñîìíåíèÿ; íî òåïåðü ïîêà äëÿ íèõ íåò ïî÷âû. Îòòîãî-òî èç ðîìàíà Ãîí÷àðîâà ìû è âèäèì òîëüêî, ÷òî Øòîëüö — ÷åëîâåê äåÿòåëüíûé, âñå î ÷åì-òî õëîïî÷åò, áåãàåò, ïðèîáðåòàåò, ãîâîðèò, ÷òî æèòü — çíà÷èò òðóäèòüñÿ, è ïð. Íî ÷òî îí äåëàåò è êàê îí óõèòðÿåòñÿ äåëàòü ÷òî-íèáóäü ïîðÿäî÷íîå òàì, ãäå äðóãèå íè÷åãî íå ìîãóò ñäåëàòü, — ýòî äëÿ íàñ îñòàåòñÿ òàéíîé. Îí ìèãîì óñòðîèë Îáëîìîâêó äëÿ Èëüè Èëüè÷à, — êàê? ýòîãî ìû íå çíàåì. Îí ìèãîì óíè÷òîæèë ôàëüøèâûé âåêñåëü Èëüè Èëüè÷à; — êàê? ýòî ìû çíàåì. Ïîåõàâ ê íà÷àëüíèêó Èâàíà Ìàòâåè÷à, êîòîðîìó Îáëîìîâ äàë âåêñåëü, ïîãîâîðèë ñ íèì äðóæåñêè — Èâàíà Ìàòâåè÷à ïðèçâàëè â ïðèñóòñòâèå è íå òîëüêî ÷òî âåêñåëü âåëåëè âîçâðàòèòü, íî äàæå è èç ñëóæáû âûõîäèòü ïðèêàçàëè. È ïîäåëîì åìó, ðàçóìååòñÿ; íî, ñóäÿ ïî ýòîìó ñëó÷àþ, Øòîëüö íå äîðîñ åùå äî èäåàëà îáùåñòâåííîãî ðóññêîãî äåÿòåëÿ. Äà è íåëüçÿ åùå: ðàëî. Òåïåðü åùå, — õîòÿ áóäü ñåìè ïÿäåé âî ëáó, à â çàìåòíîé îáùåñòâåííîé äåÿòåëüíîñòè ìîæåøü, ïîæàëóé, áûòü äîáðîäåòåëüíûì îòêóïùèêîì* Ìóðàçîâûì, äåëàþùèì äîáðûå äåëà èç äåñÿòè ìèëëèîíîâ ñâîåãî ñîñòîÿíèÿ, èëè áëàãîðîäíûì ïîìåùèêîì Êîñòàíæîãëî[*], — íî äàëåå íå ïîéäåøü... È ìû íå ïîíèìàåì, êàê ìîã Øòîëüö â ñâîåé äåÿòåëüíîñòè óñïîêîèòüñÿ îò âñåõ ñòðåìëåíèé è ïîòðåáíîñòåé, êîòîðûå îäîëåâàëè äàæå Îáëîìîâà, êàê ìîã îí óäîâëåòâîðèòüñÿ ñâîèì ïîëîæåíèåì, óñïîêîèòüñÿ íà ñâîåì îäèíîêîì, îòäåëüíîì, èñêëþ÷èòåëüíîì ñ÷àñòüå... Íå íàäî çàáûâàòü, ÷òî ïîä íèì áîëîòî, ÷òî âáëèçè íàõîäèòñÿ ñòàðàÿ Îáëîìîâêà, ÷òî íóæíî åùå ðàñ÷èùàòü ëåñ, ÷òîáû âûéòè íà áîëüøóþ äîðîãó è óáåæàòü îò îáëîìîâùèíû. Äåëàë ëè ÷òî-íèáóäü äëÿ ýòîãî Øòîëüö, ÷òî èìåííî äåëàë è êàê äåëàë, — ìû íå çíàåì. À áåç ýòîãî ìû íå ìîæåì óäîâëåòâîðèòüñÿ åãî ëè÷íîñòüþ... Ìîæåì ñêàçàòü òîëüêî òî, ÷òî íå îí òîò ÷åëîâåê, êîòîðûé ñóìååò, íà ÿçûêå, ïîíÿòíîì äëÿ ðóññêîé äóøè, ñêàçàòü íàì ýòî âñåìîãóùåå ñëîâî: «âïåðåä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Îòêóïùèê — âëàäåëåö îòêóïà, òî åñòü èñêëþ÷èòåëüíîãî ïðàâà íà âçûñêàíèå ñ íàñåëåíèÿ êàêèõ-íèáóäü ãîñóäàðñòâåííûõ äîõîäîâ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æåò áûòü, Îëüãà Èëüèíñêàÿ ñïîñîáíåå, íåæåëè Øòîëüö, ê ýòîìó ïîäâèãó, áëèæå åãî ñòîèò ê íàøåé ìîëîäîé æèçíè. Ìû íè÷åãî íå ãîâîðèëè î æåíùèíàõ, ñîçäàííûõ Ãîí÷àðîâûì: íè îá Îëüãå, íè îá Àãàôüå Ìàòâååâíå Ïøåíèöûíîé (íè äàæå îá Àíèñüå è Àêóëèíå, êîòîðûå òîæå îòëè÷àþòñÿ ñâîèì îñîáûì õàðàêòåðîì), ïîòîìó ÷òî ñîçíàâàëè ñâîå ñîâåðøåííåéøåå áåññèëèå ÷òî-íèáóäü ñíîñíîå ñêàçàòü î íèõ. Ðàçáèðàòü æåíñêèå òèïû, ñîçäàííûå Ãîí÷àðîâûì, çíà÷èò ïðåäúÿâëÿòü ïðåòåíçèþ áûòü âåëèêèì çíàòîêîì æåíñêîãî ñåðäöà. Íå èìåÿ æå ýòîãî êà÷åñòâà, æåíùèíàìè Ãîí÷àðîâà ìîæíî òîëüêî âîñõèùàòüñÿ. Äàìû ãîâîðÿò, ÷òî âåðíîñòü è òîíêîñòü ïñèõîëîãè÷åñêîãî àíàëèçà ó Ãîí÷àðîâà — èçóìèòåëüíà, è äàìàì â ýòîì ñëó÷àå íåëüçÿ íå ïîâåðèòü... Ïðèáàâèòü æå ÷òî-íèáóäü ê èõ îòçûâó ìû íå îñìåëèâàåìñÿ, ïîòîìó ÷òî áîèìñÿ ïóñêàòüñÿ â ýòó ñîâåðøåííî íåâåäîìóþ äëÿ íàñ ñòðàíó. Íî ìû áåðåì íà ñåáÿ ñìåëîñòü, â çàêëþ÷åíèè ñòàòüè, ñêàçàòü íåñêîëüêî ñëîâ îá Îëüãå è îá îòíîøåíèÿõ åå ê îáëîìîâù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ëüãà, ïî ñâîåìó ðàçâèòèþ, ïðåäñòàâëÿåò âûñøèé èäåàë, êàêîé òîëüêî ìîæåò òåïåðü ðóññêèé õóäîæíèê âûçâàòü èç òåïåðåøíåé ðóññêîé æèçíè. Îòòîãî îíà íåîáûêíîâåííîé ÿñíîñòüþ è ïðîñòîòîé ñâîåé ëîãèêè è èçóìèòåëüíîé ãàðìîíèåé ñâîåãî ñåðäöà è âîëè ïîðàæàåò íàñ äî òîãî, ÷òî ìû ãîòîâû óñîìíèòüñÿ â åå äàæå ïîýòè÷åñêîé ïðàâäå è ñêàçàòü: «òàêèõ äåâóøåê íå áûâàåò». Íî, ñëåäÿ çà íåþ âî âñå ïðîäîëæåíèå ðîìàíà, ìû íàõîäèì, ÷òî îíà ïîñòîÿííî âåðíà ñåáå è ñâîåìó ðàçâèòèþ, ÷òî îíà ïðåäñòàâëÿåò íå ñåíòåíöèþ* àâòîðà, à æèâîå ëèöî, òîëüêî òàêîå, êàêèõ ìû åùå íå âñòðå÷àëè. Â íåé-òî áîëåå, íåæåëè â Øòîëüöå, ìîæíî âèäåòü íàìåê íà íîâóþ ðóññêóþ æèçíü; îò íåå ìîæíî îæèäàòü ñëîâà, êîòîðîå ñîææåò è ðàçâååò îáëîìîâùèíó... Îíà íà÷èíàåò ñ ëþáâè ê Îáëîìîâó, ñ âåðû â íåãî, â åãî íðàâñòâåííîå ïðåîáðàçîâàíèå... Äîëãî è óïîðíî, ñ ëþáîâüþ è íåæíîé çàáîòëèâîñòüþ òðóäèòñÿ îíà íàä òåì, ÷òîáû âîçáóäèòü æèçíü, âûçâàòü äåÿòåëüíîñòü â ýòîì ÷åëîâåêå. Îíà íå õî÷åò âåðèòü, ÷òîáû îí áûë òàê áåññèëåí íà äîáðî; ëþáÿ â íåì ñâîþ íàäåæäó, ñâîå áóäóùåå ñîçäàíèå, îíà äåëàåò äëÿ íåãî âñå: ïðåíåáðåãàåò äàæå óñëîâíûìè ïðèëè÷èÿìè, åäåò ê íåìó îäíà, íèêîìó íå ñêàçàâøèñü, è íå áîèòñÿ, ïîäîáíî åìó, ïîòåðè ñâîåé ðåïóòàöèè. Íî îíà ñ óäèâèòåëüíûì òàêòîì çàìå÷àåò òîò÷àñ æå âñÿêóþ ôàëüøü, ïðîÿâëÿâøóþñÿ â åãî íàòóðå, è ÷ðåçâû÷àéíî ïðîñòî îáúÿñíÿåò åìó, êàê è ïî÷åìó ýòî ëîæü, à íå ïðàâäà. Îí, íàïðèìåð, ïèøåò åé ïèñüìî, î êîòîðîì ìû ãîâîðèëè âûøå, è ïîòîì óâåðÿåò åå, ÷òî ïèñàë ýòî åäèíñòâåííî èç çàáîòû î íåé, ñîâåðøåííî çàáûâøè ñåáÿ, æåðòâóÿ ñîáîþ, è ò.ä. «Íåò, — îòâå÷àåò îíà, — íå ïðàâäà: åñëè á âû äóìàëè òîëüêî î ìîåì ñ÷àñòèè è ñ÷èòàëè íåîáõîäèìîþ äëÿ íåãî ðàçëóêó ñ âàìè, òî âû áû ïðîñòî óåõàëè, íå ïîñûëàÿ ìíå ïðåäâàðèòåëüíî íèêàêèõ ïèñåì». Îí ãîâîðèò, ÷òî áîèòñÿ åå íåñ÷àñòèÿ, åñëè îíà ñî âðåìåíåì ïîéìåò, ÷òî îøèáëàñü â íåì, ðàçëþáèò åãî è ïîëþáèò äðóãîãî. Îíà ñïðàøèâàåò â îòâåò íà ýòî: «ãäå æå âû òóò âèäèòå íåñ÷àñòüå ìîå? Òåïåðü ÿ âàñ ëþáëþ, è ìíå õîðîøî; à ïîñëå ÿ ïîëþáëþ äðóãîãî, è, çíà÷èò, ìíå ñ äðóãèì áóäåò õîðîøî. Íàïðàñíî âû îáî ìíå áåñïîêîèòåñü». Ýòà ïðîñòîòà è ÿñíîñòü ìûøëåíèÿ çàêëþ÷àåò â ñåáå çàäàòêè íîâîé æèçíè, íå òîé, â óñëîâèÿõ êîòîðîé âûðîñëî ñîâðåìåííîå îáùåñòâî... Ïîòîì, — êàê âîëÿ Îëüãè ïîñëóøíà åå ñåðäöó! Îíà ïðîäîëæàåò ñâîè îòíîøåíèÿ è ëþáîâü ê Îáëîìîâó, íåñìîòðÿ íà âñå ïîñòîðîííèå íåïðèÿòíîñòè, íàñìåøêè è ò.ï., äî òåõ ïîð, ïîêà íå óáåæäàåòñÿ â åãî ðåøèòåëüíîé äðÿííîñòè. Òîãäà îíà ïðÿìî îáúÿâëÿåò åìó, ÷òî îøèáëàñü â íåì, è óæå íå ìîæåò ðåøèòüñÿ ñîåäèíèòü ñ íèì ñâîþ ñóäüáó. Îíà åùå õâàëèò è ëàñêàåò åãî è ïðè ýòîì îòêàçå, è äàæå ïîñëå; íî ñâîèì ïîñòóïêîì îíà óíè÷òîæàåò åãî, êàê íè îäèí èç îáëîìîâöåâ íå áûë óíè÷òîæàåì æåíùèíîé. Òàòüÿíà ãîâîðèò Îíåãèíó â çàêëþ÷åíèè ðîìàí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åíòåíöèÿ (ñ ëàò.) — íðàâîó÷èòåëüíîå èçðå÷åíè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 âàñ ëþáëþ (ê ÷åìó ëóêàâèòü?)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î ÿ äðóãîìó îòäàíà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áóäó âåê åìó âåðíà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òîëüêî âíåøíèé íðàâñòâåííûé äîëã ñïàñàåò åå îò ýòîãî ïóñòîãî ôàòà; áóäü îíà ñâîáîäíà, îíà áû áðîñèëàñü åìó íà øåþ. Íàòàëüÿ îñòàâëÿåò Ðóäèíà òîëüêî ïîòîìó, ÷òî îí ñàì óïåðñÿ íà ïåðâûõ æå ïîðàõ, äà è, ïðîâîäèâ åãî, îíà óáåæäàåòñÿ òîëüêî â òîì, ÷òî îí åå íå ëþáèò, è óæàñíî ãîðþåò îá ýòîì. Íå÷åãî è ãîâîðèòü î Ïå÷îðèíå, êîòîðûé óñïåë çàñëóæèòü òîëüêî íåíàâèñòü êíÿæíû Ìåðè. Íåò, Îëüãà íå òàê ïîñòóïèëà ñ Îáëîìîâûì. Îíà ïðîñòî è êðîòêî ñêàçàëà åìó: «ÿ óçíàëà íåäàâíî òîëüêî, ÷òî ÿ ïîëþáèëà â òåáå òî, ÷òî ÿ õîòåëà, ÷òîá áûëî â òåáå, ÷òî óêàçàë ìíå Øòîëüö, ÷òî ìû âûäóìàëè ñ íèì. ß ëþáèëà áóäóùåãî Îáëîìîâà! Òû êðîòîê, ÷åñòåí, Èëüÿ; òû íåæåí... êàê ãîëóáü; òû ñïðÿ÷åøü ãîëîâó ïîä êðûëî — è íè÷åãî íå õî÷åøü áîëüøå; òû ãîòîâ âñþ æèçíü ïðîâîðêîâàòü ïîä êðîâëåé... äà ÿ íå òàêàÿ: ìíå ìàëî ýòîãî, ìíå íóæíî ÷åãî-òî åùå, à ÷åãî — íå çíàþ!» È îíà îñòàâëÿåò Îáëîìîâà, è îíà ñòðåìèòñÿ ê ñâîåìó ÷åìó-òî, õîòÿ åùå è íå çíàåò åãî õîðîøåíüêî. Íàêîíåö îíà íàõîäèò åãî â Øòîëüöå, ñîåäèíÿåòñÿ ñ íèì, ñ÷àñòëèâà; íî è òóò íå îñòàíàâëèâàåòñÿ, íå çàìèðàåò. Êàêèå-òî òóìàííûå âîïðîñû è ñîìíåíèÿ òðåâîæàò åå, îíà ÷åãî-òî äîïûòûâàåòñÿ. Àâòîð íå ðàñêðûë ïðåä íàìè åå âîëíåíèé âî âñåé èõ ïîëíîòå, è ìû ìîæåì îøèáèòüñÿ â ïðåäïîëîæåíèè íàñ÷åò èõ ñâîéñòâà. Íî íàì êàæåòñÿ, ÷òî ýòî â åå ñåðäöå è ãîëîâå âåÿíèå íîâîé æèçíè, ê êîòîðîé îíà íåñðàâíåííî áëèæå Øòîëüöà. Äóìàåì òàê ïîòîìó, ÷òî íàõîäèì íåñêîëüêî íàìåêîâ â ñëåäóþùåì ðàçãîâ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— </w:t>
      </w:r>
      <w:r>
        <w:rPr>
          <w:rFonts w:eastAsia="Courier New" w:cs="Courier New" w:ascii="Courier New" w:hAnsi="Courier New"/>
          <w:i/>
          <w:iCs/>
        </w:rPr>
        <w:t>×òî æå äåëàòü? ïîääàòüñÿ è òîñêîâàòü? — ñïðîñèëà îíà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— </w:t>
      </w:r>
      <w:r>
        <w:rPr>
          <w:rFonts w:eastAsia="Courier New" w:cs="Courier New" w:ascii="Courier New" w:hAnsi="Courier New"/>
          <w:i/>
          <w:iCs/>
        </w:rPr>
        <w:t>Íè÷åãî, — ñêàçàë îí: — âîîðóæàòüñÿ òâåðäîñòüþ è ñïîêîéñòâèåì. Ìû íå òèòàíû ñ òîáîé, — ïðîäîëæàë îí, îáíèìàÿ åå: — ìû íå ïîéäåì ñ Ìàíôðåäàìè è Ôàóñòàìè íà äåðçêóþ áîðüáó ñ ìÿòåæíûìè âîïðîñàìè, íå ïðèìåì èõ âûçîâà, ñêëîíèì ãîëîâû è ñìèðåííî ïåðåæèâåì òðóäíóþ ìèíóòó, è îïÿòü ïîòîì óëûáíåòñÿ æèçíü, ñ÷àñòüå è..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— </w:t>
      </w:r>
      <w:r>
        <w:rPr>
          <w:rFonts w:eastAsia="Courier New" w:cs="Courier New" w:ascii="Courier New" w:hAnsi="Courier New"/>
          <w:i/>
          <w:iCs/>
        </w:rPr>
        <w:t>À åñëè îíè íèêîãäà íå îòñòàíóò: ãðóñòü áóäåò òðåâîæèòü âñå áîëüøå, áîëüøå?.. — ñïðàøèâàëà îíà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— </w:t>
      </w:r>
      <w:r>
        <w:rPr>
          <w:rFonts w:eastAsia="Courier New" w:cs="Courier New" w:ascii="Courier New" w:hAnsi="Courier New"/>
          <w:i/>
          <w:iCs/>
        </w:rPr>
        <w:t>×òî æ? ïðèìåì åå, êàê íîâóþ ñòèõèþ æèçíè... Äà íåò, ýòîãî íå áûâàåò, íå ìîæåò áûòü ó íàñ! Ýòî íå òâîÿ ãðóñòü; ýòî îáùèé íåäóã ÷åëîâå÷åñòâà. Íà òåáÿ áðûçíóëà îäíà êàïëÿ... Âñå ýòî ñòðàøíî, êîãäà ÷åëîâåê îòðûâàåòñÿ îò æèçíè, êîãäà íåò îïîðû. À ó íàñ..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äîãîâîðèë, ÷òî ó íàñ... Íî ÿñíî: ÷òî ýòî îí íå õî÷åò «èäòè íà áîðüáó ñ ìÿòåæíûìè âîïðîñàìè», îí ðåøàåòñÿ «ñìèðåííî ñêëîíèòü ãîëîâó»... À îíà ãîòîâà íà ýòó áîðüáó, òîñêóåò ïî íåé è ïîñòîÿííî ñòðàøèòñÿ, ÷òîá åå òèõîå ñ÷àñòüå ñ Øòîëüöåì íå ïðåâðàòèëîñü âî ÷òî-òî ïîäõîäÿùåå ê îáëîìîâñêîé àïàòèè. ßñíî, ÷òî îíà íå õî÷åò ñêëîíÿòü ãîëîâó è ñìèðåííî ïåðåæèâàòü òðóäíûå ìèíóòû, â íàäåæäå, ÷òî ïîòîì îïÿòü óëûáíåòñÿ æèçíü. Îíà áðîñèëà Îáëîìîâà, êîãäà ïåðåñòàëà â íåãî âåðèòü; îíà îñòàâèò è Øòîëüöà, åæåëè ïåðåñòàíåò âåðèòü â íåãî. À ýòî ñëó÷èòñÿ, åæåëè âîïðîñû è ñîìíåíèÿ íå ïåðåñòàíóò ìó÷èòü åå, à îí áóäåò ïðîäîëæàòü åé ñîâåòû — ïðèíÿòü èõ, êàê íîâóþ ñòèõèþ æèçíè, è ñêëîíèòü ãîëîâó. Îáëîìîâùèíà õîðîøî åé çíàêîìà, îíà ñóìååò ðàçëè÷èòü åå âî âñåõ âèäàõ, ïîä âñåìè ìàñêàìè è âñåãäà íàéäåò â ñåáå ñòîëüêî ñèë, ÷òîáû ïðîèçíåñòè íàä íåþ ñóä áåñïîùàäí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ÏÐÈÌÅ×ÀÍÈ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×ÒÎ ÒÀÊÎÅ ÎÁËÎÌÎÂÙÈÍÀ?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âûå íàïå÷àòàíî â «Ñîâðåìåííèêå», êí. V çà 1859 ã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ïèãðàô âçÿò èç âòîðîãî òîìà ïîýìû Í.Â.Ãîãîëÿ «Ìåðòâûå äóøè» (ãëàâà I). Â êîíöå ñòàòüè (ñì. ñòð. 35, 40) Äîáðîëþáîâ, îáðàùàÿñü ê ìûñëè, âûðàæåííîé â ýïèãðàôå, âíîâü íàïîìèíàåò öèòèðóåìûå èì ñëîâà Ãîãîëÿ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...ïåðâàÿ ÷àñòü ðîìàíà...»</w:t>
      </w:r>
      <w:r>
        <w:rPr>
          <w:sz w:val="24"/>
          <w:szCs w:val="24"/>
        </w:rPr>
        <w:t> — Äîáðîëþáîâ èìååò â âèäó îòðûâîê «Ñîí Îáëîìîâà», îïóáëèêîâàííûé â 1849 ãîäó â «Ëèòåðàòóðíîì ñáîðíèêå». Ïîëíîñòüþ ðîìàí Ãîí÷àðîâà áûë íàïå÷àòàí â æóðíàëå «Îòå÷åñòâåííûå çàïèñêè» â 1859 ãîäó (êí. I-IV), îäíîâðåìåííî ñ ðîìàíîì È.Ñ.Òóðãåíåâà «Äâîðÿíñêîå ãíåçäî» (æóðíàë «Ñîâðåìåííèê», êí. I çà 1859 ãîä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Êàê-òî ÷óäíî...»</w:t>
      </w:r>
      <w:r>
        <w:rPr>
          <w:sz w:val="24"/>
          <w:szCs w:val="24"/>
        </w:rPr>
        <w:t> — öèòàòà èç ñòèõîòâîðåíèÿ «Èñïîâåäü» (1842) âûäàþùåãîñÿ ðóññêîþ ïîýòà-ðåâîëþöèîíåðà Í.Ï.Îãàðåâà (1813-1877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Åðóñëàí Ëàçàðåâè÷</w:t>
      </w:r>
      <w:r>
        <w:rPr>
          <w:sz w:val="24"/>
          <w:szCs w:val="24"/>
        </w:rPr>
        <w:t> — ãåðîé-áîãàòûðü èç ïîïóëÿðíîé ðóññêîé ñêàçêè è áûë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...ðàñêðîéòå, íàïðèìåð, «Îíåãèíà», «Ãåðîÿ íàøåãî âðåìåíè», «Êòî âèíîâàò?», «Ðóäèíà», èëè «Ëèøíåãî ÷åëîâåêà», èëè «Ãàìëåòà Ùèãðîâñêîãî óåçäà»...»</w:t>
      </w:r>
      <w:r>
        <w:rPr>
          <w:sz w:val="24"/>
          <w:szCs w:val="24"/>
        </w:rPr>
        <w:t> — Äîáðîëþáîâ íàçûâàåò ïðîèçâåäåíèÿ À.Ñ.Ïóøêèíà, Ì.Þ.Ëåðìîíòîâà, À.È.Ãåðöåíà, È.Ñ.Òóðãåíåâà. «Ëèøíèé ÷åëîâåê» — ïîâåñòü È.Ñ.Òóðãåíåâà «Äíåâíèê ëèøíåãî ÷åëîâåêà» (1850)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Òåíòåòíèêîâ</w:t>
      </w:r>
      <w:r>
        <w:rPr>
          <w:sz w:val="24"/>
          <w:szCs w:val="24"/>
        </w:rPr>
        <w:t> — îäíî èç äåéñòâóþùèõ ëèö âòîðîãî òîìà «Ìåðòâûõ äóø» Í.Â.Ãîãîëÿ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Ñåé (Ñýé) Æàí-Áàòèñò</w:t>
      </w:r>
      <w:r>
        <w:rPr>
          <w:sz w:val="24"/>
          <w:szCs w:val="24"/>
        </w:rPr>
        <w:t xml:space="preserve"> (1767-1832) — ôðàíöóçñêèé áóðæóàçíûé ýêîíîì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Áåëüòîâ</w:t>
      </w:r>
      <w:r>
        <w:rPr>
          <w:sz w:val="24"/>
          <w:szCs w:val="24"/>
        </w:rPr>
        <w:t> — ãåðîé ðîìàíà À.È.Ãåðöåíà «Êòî âèíîâàò?» (1841-1846)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...âñòðå÷è Áèðîíà, åäóùåãî èç Ñèáèðè, ñ Ìèíèõîì, åäóùèì â Ñèáèðü...»</w:t>
      </w:r>
      <w:r>
        <w:rPr>
          <w:sz w:val="24"/>
          <w:szCs w:val="24"/>
        </w:rPr>
        <w:t> — Áèðîí (1690-1772), âðåìåíùèê â öàðñòâîâàíèå èìïåðàòðèöû Àííû Èîàííîâíû, ïîñëå åå ñìåðòè áûë ñîñëàí â Ñèáèðü ôåëüäìàðøàëîì Ìèíèõîì (1683-1767); â öàðñòâîâàíèå Åëèçàâåòû Ìèíèõ ñàì áûë ñîñëàí â Ñèáè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2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Ñìåíèò íå ðàç ìëàäàÿ äåâà...»</w:t>
      </w:r>
      <w:r>
        <w:rPr>
          <w:sz w:val="24"/>
          <w:szCs w:val="24"/>
        </w:rPr>
        <w:t> — öèòàòà èç «Åâãåíèÿ Îíåãèíà» À.Ñ.Ïóøê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Îâëàäåâàåò áåñïîêîéñòâî...»</w:t>
      </w:r>
      <w:r>
        <w:rPr>
          <w:sz w:val="24"/>
          <w:szCs w:val="24"/>
        </w:rPr>
        <w:t> — öèòàòà èç «Åâãåíèÿ Îíåãèíà» À.Ñ.Ïóøê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26-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«Äåëà ñåáå èñïîëèíñêîãî èùóò...» </w:t>
      </w:r>
      <w:r>
        <w:rPr>
          <w:sz w:val="24"/>
          <w:szCs w:val="24"/>
        </w:rPr>
        <w:t>è</w:t>
      </w:r>
      <w:r>
        <w:rPr>
          <w:i/>
          <w:iCs/>
          <w:sz w:val="24"/>
          <w:szCs w:val="24"/>
        </w:rPr>
        <w:t xml:space="preserve"> «Íåò, ÿ äóøè íå ðàñòðà÷ó ìîåé...»</w:t>
      </w:r>
      <w:r>
        <w:rPr>
          <w:sz w:val="24"/>
          <w:szCs w:val="24"/>
        </w:rPr>
        <w:t> — öèòàòû èç ïîýìû Í.À.Íåêðàñîâà «Ñàøà» (1856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«Î ïðåäðàññóäêàõ âåêîâûõ...» </w:t>
      </w:r>
      <w:r>
        <w:rPr>
          <w:sz w:val="24"/>
          <w:szCs w:val="24"/>
        </w:rPr>
        <w:t>è</w:t>
      </w:r>
      <w:r>
        <w:rPr>
          <w:i/>
          <w:iCs/>
          <w:sz w:val="24"/>
          <w:szCs w:val="24"/>
        </w:rPr>
        <w:t xml:space="preserve"> «ßðåì îí áàðùèíû ñòàðèííîé...» </w:t>
      </w:r>
      <w:r>
        <w:rPr>
          <w:sz w:val="24"/>
          <w:szCs w:val="24"/>
        </w:rPr>
        <w:t>— öèòàòû èç «Åâãåíèÿ Îíåãèíà» À.Ñ.Ïóøê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Ýêîíîìè÷åñêèé óêàçàòåëü»</w:t>
      </w:r>
      <w:r>
        <w:rPr>
          <w:sz w:val="24"/>
          <w:szCs w:val="24"/>
        </w:rPr>
        <w:t> — æóðíàë, çàùèùàâøèé áóðæóàçíî-êàïèòàëèñòè÷åñêèé ïóòü ðàçâèòèÿ Ðîññèè; âûõîäèë â 1857-1861 ãîäàõ ïîä ðåäàêöèåé È.Â.Âåðíàäñêîãî (1821-1884), ðóññêîãî áóðæóàçíîãî ýêîíîìèñòà, ñòîðîííèêà óìåðåííûõ ðåôîðì, îñóùåñòâëÿâøèõñÿ â 60-õ ãîäàõ áóðæóàçíî-ïîìåùè÷üèìè êðó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Òåïåðü çàãàäêà ðàçúÿñíèëàñü...»</w:t>
      </w:r>
      <w:r>
        <w:rPr>
          <w:sz w:val="24"/>
          <w:szCs w:val="24"/>
        </w:rPr>
        <w:t> — öèòàòà èç «Åâãåíèÿ Îíåãèíà» À.Ñ.Ïóøêèíà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Ñì. Òóðãåíåâ. Ïîâåñòè...» </w:t>
      </w:r>
      <w:r>
        <w:rPr>
          <w:sz w:val="24"/>
          <w:szCs w:val="24"/>
        </w:rPr>
        <w:t>— Äîáðîëþáîâ ññûëàåòñÿ íà èçäàíèå «Ïîâåñòåé è ðàññêàçîâ» È.Ñ.Òóðãåíåâà, ÑÏÁ., 1856, ÷àñòè I-II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...â íàñòîÿùåå âðåìÿ, êîãäà...»</w:t>
      </w:r>
      <w:r>
        <w:rPr>
          <w:sz w:val="24"/>
          <w:szCs w:val="24"/>
        </w:rPr>
        <w:t> — ýòîé ôðàçîé Äîáðîëþáîâ ïàðîäèðîâàë ìîäíîå ëèáåðàëüíî-äâîðÿíñêîå ôðàçåðñòâî, ïóñòûå ðàññóæäåíèÿ î ïðîãðåññå è ðåôîðìàõ, ÿêîáû ñîïóòñòâîâàâøèõ íà÷àëó öàðñòâîâàíèÿ Àëåêñàíäðà I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«...íàøåé ïëîòè èñòÿçàíüå...»</w:t>
      </w:r>
      <w:r>
        <w:rPr>
          <w:sz w:val="24"/>
          <w:szCs w:val="24"/>
        </w:rPr>
        <w:t> — Äîáðîëþáîâ èðîíè÷åñêè öèòèðóåò ñòèõîòâîðåíèå «Ñîâðåìåííàÿ ìîëèòâà» «ìîäíîãî» â ñâîå âðåìÿ ëèòåðàòîðà, ïðåäñòàâèòåëÿ âû÷óðíîé, äàëåêîé îò æèçíè ðîìàíòè÷åñêîé ïîýçèè Â.Ã.Áåíåäèêòîâà (1807-187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Ê ñòð. 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Ìóðàçîâ, Êîñòàíæîãëî</w:t>
      </w:r>
      <w:r>
        <w:rPr>
          <w:sz w:val="24"/>
          <w:szCs w:val="24"/>
        </w:rPr>
        <w:t> — äåéñòâóþùèå ëèöà âòîðîãî òîìà «Ìåðòâûõ äóø» Í.Â.Ãîãîëÿ, ïî çàìûñëó àâòîðà ïîëîæèòåëüíûå îáðàçû ðóññêîé êðåïîñòíè÷åñêîé äåéñòâèòåëüíîñòè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35:00Z</dcterms:created>
  <dc:creator>Николай Александрович Добролюбов</dc:creator>
  <dc:description/>
  <dc:language>en-US</dc:language>
  <cp:lastModifiedBy>PDD</cp:lastModifiedBy>
  <dcterms:modified xsi:type="dcterms:W3CDTF">2004-01-14T19:46:00Z</dcterms:modified>
  <cp:revision>4</cp:revision>
  <dc:subject/>
  <dc:title>Что такое обломовщина?</dc:title>
</cp:coreProperties>
</file>