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Íèêîëàé Àëåêñàíäðîâè÷ Äîáðîëþáîâ</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Êîãäà æå ïðèäåò íàñòîÿùèé äåíü?</w:t>
      </w:r>
    </w:p>
    <w:p>
      <w:pPr>
        <w:pStyle w:val="Normal"/>
        <w:jc w:val="center"/>
        <w:rPr>
          <w:b/>
          <w:b/>
          <w:bCs/>
          <w:sz w:val="32"/>
          <w:szCs w:val="32"/>
        </w:rPr>
      </w:pPr>
      <w:r>
        <w:rPr>
          <w:b/>
          <w:bCs/>
          <w:sz w:val="32"/>
          <w:szCs w:val="32"/>
        </w:rPr>
      </w:r>
    </w:p>
    <w:p>
      <w:pPr>
        <w:pStyle w:val="Normal"/>
        <w:jc w:val="center"/>
        <w:rPr>
          <w:sz w:val="28"/>
          <w:szCs w:val="28"/>
        </w:rPr>
      </w:pPr>
      <w:r>
        <w:rPr>
          <w:sz w:val="28"/>
          <w:szCs w:val="28"/>
        </w:rPr>
        <w:t xml:space="preserve">(Íàêàíóíå. Ïîâåñòü È.Ñ.Òóðãåíåâà. </w:t>
      </w:r>
    </w:p>
    <w:p>
      <w:pPr>
        <w:pStyle w:val="Normal"/>
        <w:jc w:val="center"/>
        <w:rPr>
          <w:sz w:val="28"/>
          <w:szCs w:val="28"/>
        </w:rPr>
      </w:pPr>
      <w:r>
        <w:rPr>
          <w:sz w:val="28"/>
          <w:szCs w:val="28"/>
        </w:rPr>
        <w:t>«Ðóññêèé âåñòíèê», 1860 ã., ¹ 1-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Í.À.Äîáðîëþáîâ. Èçáðàííîå.</w:t>
      </w:r>
    </w:p>
    <w:p>
      <w:pPr>
        <w:pStyle w:val="Normal"/>
        <w:ind w:firstLine="720"/>
        <w:jc w:val="both"/>
        <w:rPr>
          <w:sz w:val="16"/>
          <w:szCs w:val="16"/>
        </w:rPr>
      </w:pPr>
      <w:r>
        <w:rPr>
          <w:sz w:val="16"/>
          <w:szCs w:val="16"/>
        </w:rPr>
        <w:t>Ñàðàíñê, Ìîðäîâñêîå êíèæíîå èçäàòåëüñòâî, 1974.</w:t>
      </w:r>
    </w:p>
    <w:p>
      <w:pPr>
        <w:pStyle w:val="Normal"/>
        <w:ind w:firstLine="720"/>
        <w:jc w:val="both"/>
        <w:rPr>
          <w:sz w:val="16"/>
          <w:szCs w:val="16"/>
        </w:rPr>
      </w:pPr>
      <w:r>
        <w:rPr>
          <w:sz w:val="16"/>
          <w:szCs w:val="16"/>
        </w:rPr>
        <w:t>OCR &amp; SpellCheck: Zmiy (zmiy@inbox.ru), 14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i/>
          <w:i/>
          <w:iCs/>
          <w:sz w:val="24"/>
          <w:szCs w:val="24"/>
        </w:rPr>
      </w:pPr>
      <w:r>
        <w:rPr>
          <w:i/>
          <w:iCs/>
          <w:sz w:val="24"/>
          <w:szCs w:val="24"/>
        </w:rPr>
        <w:t>Schlage die Trommel und furchte dich nicht.</w:t>
      </w:r>
    </w:p>
    <w:p>
      <w:pPr>
        <w:pStyle w:val="Normal"/>
        <w:ind w:firstLine="720"/>
        <w:jc w:val="right"/>
        <w:rPr>
          <w:i/>
          <w:i/>
          <w:iCs/>
          <w:sz w:val="24"/>
          <w:szCs w:val="24"/>
        </w:rPr>
      </w:pPr>
      <w:r>
        <w:rPr>
          <w:i/>
          <w:iCs/>
          <w:sz w:val="24"/>
          <w:szCs w:val="24"/>
        </w:rPr>
      </w:r>
    </w:p>
    <w:p>
      <w:pPr>
        <w:pStyle w:val="Normal"/>
        <w:ind w:firstLine="720"/>
        <w:jc w:val="right"/>
        <w:rPr>
          <w:i/>
          <w:i/>
          <w:iCs/>
          <w:sz w:val="24"/>
          <w:szCs w:val="24"/>
        </w:rPr>
      </w:pPr>
      <w:r>
        <w:rPr>
          <w:i/>
          <w:iCs/>
          <w:sz w:val="24"/>
          <w:szCs w:val="24"/>
        </w:rPr>
        <w:t>Heine*.</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åé â áàðàáàí è íå áîéñÿ. Ãåéíå[*] (íå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Ýñòåòè÷åñêàÿ êðèòèêà ñäåëàëàñü òåïåðü ïðèíàäëåæíîñòüþ ÷óâñòâèòåëüíûõ áàðûøåíü. Èç ðàçãîâîðîâ ñ íèìè ñëóæèòåëè ÷èñòîãî èñêóññòâà ìîãóò ïî÷åðïíóòü ìíîãî òîíêèõ è âåðíûõ çàìå÷àíèé è çàòåì íàïèñàòü êðèòèêó â òàêîì ðîäå: «Âîò ñîäåðæàíèå íîâîé ïîâåñòè ã.Òóðãåíåâà (ðàññêàç ñîäåðæàíèÿ). Óæå èç ýòîãî áëåäíîãî î÷åðêà âèäíî, êàê ìíîãî òóò æèçíè è ïîýçèè ñàìîé ñâåæåé è áëàãîóõàííîé. Íî òîëüêî ÷òåíèå ñàìîé ïîâåñòè ìîæåò äàòü ïîíÿòèå î òîì ÷óòüå ê òîí÷àéøèì ïîýòè÷åñêèì îòòåíêàì æèçíè, î òîì îñòðîì ïñèõè÷åñêîì àíàëèçå, î òîì ãëóáîêîì ïîíèìàíèè íåâèäèìûõ ñòðóé è òå÷åíèé îáùåñòâåííîé ìûñëè, î òîì äðóæåëþáíîì è âìåñòå ñìåëîì îòíîøåíèè ê äåéñòâèòåëüíîñòè, êîòîðûå ñîñòàâëÿþò îòëè÷èòåëüíûå ÷åðòû òàëàíòà ã.Òóðãåíåâà. Ïîñìîòðèòå, íàïðèìåð, êàê òîíêî ïîäìå÷åíû ýòè ïñèõè÷åñêèå ÷åðòû (ïîâòîðåíèå îäíîé ÷àñòè èç ðàññêàçà ñîäåðæàíèÿ è çàòåì — âûïèñêà); ïðî÷òèòå ýòó ÷óäíóþ ñöåíó, èñïîëíåííóþ òàêîé ãðàöèè è ïðåëåñòè (âûïèñêà); ïðèïîìíèòå ýòó ïîýòè÷åñêóþ æèâóþ êàðòèíó (âûïèñêà) èëè âîò ýòî âûñîêîå, ñìåëîå èçîáðàæåíèå (âûïèñêà). Íå ïðàâäà ëè, ÷òî ýòî ïðîíèêàåò â ãëóáèíó äóøè, çàñòàâëÿåò ñåðäöå âàøå áèòüñÿ ñèëüíåå, îæèâëÿåò è óêðàøàåò âàøó æèçíü, âîçâûøàåò ïðåä âàìè ÷åëîâå÷åñêîå äîñòîèíñòâî è âåëèêîå, âå÷íîå çíà÷åíèå ñâÿòûõ èäåé èñòèíû, äîáðà è êðàñîòû! Comme c'est joli, comme c'est delicieux!»*.</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àê ýòî êðàñèâî, êàê ýòî î÷àðîâàòåëüíî!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àëîìó çíàêîìñòâó ñ ÷óâñòâèòåëüíûìè áàðûøíÿìè îäîëæåíû ìû òåì, ÷òî íå óìååì ïèñàòü òàêèõ ïðèÿòíûõ è áåçâðåäíûõ êðèòèê. Îòêðîâåííî ïðèçíàâàÿñü â ýòîì è îòêàçûâàÿñü îò ðîëè «âîñïèòàòåëÿ ýñòåòè÷åñêîãî âêóñà ïóáëèêè», ìû èçáèðàåì äðóãóþ çàäà÷ó, áîëåå ñêðîìíóþ è áîëåå ñîðàçìåðíóþ ñ íàøèìè ñèëàìè. Ìû õîòèì ïðîñòî ïîäâåñòè èòîã òåì äàííûì, êîòîðûå ðàññåÿíû â ïðîèçâåäåíèè ïèñàòåëÿ è êîòîðûå ìû ïðèíèìàåì êàê ñîâåðøèâøèéñÿ ôàêò, êàê æèçíåííîå ÿâëåíèå, ñòîÿùåå ïðåä íàìè. Ðàáîòà íåõèòðàÿ, íî íóæíàÿ, ïîòîìó ÷òî, çà ìíîæåñòâîì çàíÿòèé è îòäûõîâ, ðåäêî êîìó ïðèäåò îõîòà ñàìîìó âñìîòðåòüñÿ âî âñå ïîäðîáíîñòè ëèòåðàòóðíîãî ïðîèçâåäåíèÿ, ðàçîáðàòü, ïðîâåðèòü è ïîñòàâèòü íà ñâîå ìåñòî âñå öèôðû, èç êîòîðûõ ñîñòàâëÿåòñÿ ýòîò ñëîæíûé îò÷åò îá îäíîé èç ñòîðîí íàøåé îáùåñòâåííîé æèçíè, è çàòåì ïîäóìàòü îá èòîãå è î òîì, ÷òî îí îáåùàåò è ê ÷åìó íàñ îáÿçûâàåò. À òàêîãî ðîäà ïðîâåðêà è ðàçìûøëåíèå î÷åíü íåáåñïîëåçíû ïî ïîâîäó íîâîé ïîâåñòè ã.Òóðãåíåâà.</w:t>
      </w:r>
    </w:p>
    <w:p>
      <w:pPr>
        <w:pStyle w:val="Normal"/>
        <w:ind w:firstLine="720"/>
        <w:jc w:val="both"/>
        <w:rPr>
          <w:sz w:val="24"/>
          <w:szCs w:val="24"/>
        </w:rPr>
      </w:pPr>
      <w:r>
        <w:rPr>
          <w:sz w:val="24"/>
          <w:szCs w:val="24"/>
        </w:rPr>
        <w:t>Ìû çíàåì, ÷òî ÷èñòûå ýñòåòèêè[*]* ñåé÷àñ æå îáâèíÿò íàñ â ñòðåìëåíèè íàâÿçûâàòü àâòîðó ñâîè ìíåíèÿ è ïðåäïèñûâàòü çàäà÷è åãî òàëàíòó. Ïîýòîìó îãîâîðèìñÿ, õîòü ýòî è ñêó÷íî. Íåò, ìû íè÷åãî àâòîðó íå íàâÿçûâàåì, ìû çàðàíåå ãîâîðèì, ÷òî íå çíàåì, ñ êàêîé öåëüþ, âñëåäñòâèå êàêèõ ïðåäâàðèòåëüíûõ ñîîáðàæåíèé èçîáðàçèë îí èñòîðèþ, ñîñòàâëÿþùóþ ñîäåðæàíèå ïîâåñòè «Íàêàíóíå». Äëÿ íàñ íå ñòîëüêî âàæíî òî, ÷òî õîòåë ñêàçàòü àâòîð, ñêîëüêî òî, ÷òî ñêàçàëîñü èì, õîòÿ áû è íåíàìåðåííî, ïðîñòî âñëåäñòâèå ïðàâäèâîãî âîñïðîèçâåäåíèÿ ôàêòîâ æèçíè. Ìû äîðîæèì âñÿêèì òàëàíòëèâûì ïðîèçâåäåíèåì èìåííî ïîòîìó, ÷òî â íåì ìîæåì èçó÷àòü ôàêòû íàøåé ðîäíîé æèçíè, êîòîðàÿ áåç òîãî òàê ìàëî îòêðûòà âçîðó ïðîñòîãî íàáëþäàòåëÿ. Â íàøåé æèçíè äî ñèõ ïîð íåò ïóáëè÷íîñòè, êðîìå îôèöèàëüíîé; âåçäå ìû ñòàëêèâàåìñÿ íå ñ æèâûìè ëþäüìè, à ñ îôèöèàëüíûìè ëèöàìè, ñëóæàùèìè ïî òîé èëè äðóãîé ÷àñòè: â ïðèñóòñòâåííûõ ìåñòàõ — ñ ÷èñòîïèñàòåëÿìè, íà áàëàõ — ñ òàíöîðàìè, â êëóáàõ — ñ êàðòåæíèêàìè, â òåàòðàõ — ñ ïàðèêìàõåðñêèìè ïàöèåíòàìè è ò.ä. Âñÿêèé õîðîíèò äàëüøå ñâîþ äóøåâíóþ æèçíü; âñÿêèé òàê è ñìîòðèò íà âàñ, êàê áóäòî ãîâîðèò: «âåäü ÿ ñþäà ïðèøåë, ÷òîá òàíöåâàòü èëè ÷òîá ïðè÷åñêó ïîêàçàòü; íó, è áóäü äîâîëåí òåì, ÷òî ÿ äåëàþ ñâîå äåëî, è íå âçäóìàé, ïîæàëóéñòà, âûïûòûâàòü îò ìåíÿ ìîè ÷óâñòâà è ïîíÿòèÿ». È äåéñòâèòåëüíî, — íèêòî íèêîãî íå âûïûòûâàåò, íèêòî íèêåì íå èíòåðåñóåòñÿ, è âñå îáùåñòâî èäåò âðîçü, äîñàäóÿ, ÷òî äîëæíî ñõîäèòüñÿ â îôèöèàëüíûõ ñëó÷àÿõ, âðîäå íîâîé îïåðû, çâàíîãî îáåäà èëè êàêîãî-íèáóäü êîìèòåòñêîãî çàñåäàíèÿ. Ãäå æå òóò óçíàòü è èçó÷èòü æèçíü ÷åëîâåêó, íå ïîñâÿòèâøåìó ñåáÿ èñêëþ÷èòåëüíî íàáëþäåíèþ îáùåñòâåííûõ íðàâîâ? À òóò åùå êàêîå ðàçíîîáðàçèå, êàêàÿ äàæå ïðîòèâîïîëîæíîñòü â ðàçëè÷íûõ êðóãàõ è ñîñëîâèÿõ íàøåãî îáùåñòâà! Ìûñëè, ñäåëàâøèåñÿ â îäíîì êðóãå ïîøëûìè è îòñòàëûìè, â äðóãîì — åùå æàðêî îñïàðèâàþòñÿ; ÷òî ó îäíèõ ïðèçíàåòñÿ íåäîñòàòî÷íûì è ñëàáûì, òî äðóãèì êàæåòñÿ ñëèøêîì ðåçêèì è ñìåëûì è ò.ï. ×òî ïàäàåò, ÷òî ïîáåæäàåò, ÷òî íà÷èíàåò âîäâîðÿòüñÿ è ïðåîáëàäàòü â íðàâñòâåííîé æèçíè îáùåñòâà, — íà ýòî ó íàñ íåò äðóãîãî ïîêàçàòåëÿ, êðîìå ëèòåðàòóðû, è ïðåèìóùåñòâåííî õóäîæåñòâåííûõ åå ïðîèçâåäåíèé. Ïèñàòåëü-õóäîæíèê, íå çàáîòÿñü íè î êàêèõ îáùèõ çàêëþ÷åíèÿõ îòíîñèòåëüíî ñîñòîÿíèÿ îáùåñòâåííîé ìûñëè è íðàâñòâåííîñòè, âñåãäà óìååò, îäíàêî æå, óëîâèòü èõ ñóùåñòâåííåéøèå ÷åðòû, ÿðêî îñâåòèòü è ïðÿìî ïîñòàâèòü èõ ïðåä ãëàçàìè ëþäåé ðàçìûøëÿþùèõ. Âîò ïî÷åìó è ïîëàãàåì ìû, ÷òî êàê ñêîðî â ïèñàòåëå-õóäîæíèêå ïðèçíàåòñÿ òàëàíò, òî åñòü óìåíüå ÷óâñòâîâàòü è èçîáðàæàòü æèçíåííóþ ïðàâäó ÿâëåíèé, òî, óæå â ñèëó ýòîãî ñàìîãî ïðèçíàíèÿ, ïðîèçâåäåíèÿ åãî äàþò çàêîííûé ïîâîä ê ðàññóæäåíèÿì î òîé ñðåäå æèçíè, î òîé ýïîõå, êîòîðàÿ âûçâàëà â ïèñàòåëå òî èëè äðóãîå ïðîèçâåäåíèå. È ìåðêîþ äëÿ òàëàíòà ïèñàòåëÿ áóäåò çäåñü òî, äî êàêîé ñòåïåíè øèðîêî çàõâà÷åíà èì æèçíü, â êàêîé ìåðå ïðî÷íû è ìíîãîîáúÿòíû òå îáðàçû, êîòîðûå èì ñîçäàíû.</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ðèìå÷àíèÿ ê ñëîâàì, îòìå÷åííûì [*], ñì. â êîíöå òåêñò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û ñî÷ëè íóæíûì âûñêàçàòü ýòî äëÿ òîãî, ÷òîáû îïðàâäàòü ñâîé ïðèåì — òîëêîâàòü î ÿâëåíèÿõ ñàìîé æèçíè íà îñíîâàíèè ëèòåðàòóðíîãî ïðîèçâåäåíèÿ, íå íàâÿçûâàÿ, âïðî÷åì, àâòîðó íèêàêèõ çàðàíåå ñî÷èíåííûõ èäåé è çàäà÷. ×èòàòåëü âèäèò, ÷òî äëÿ íàñ èìåííî òå ïðîèçâåäåíèÿ è âàæíû, â êîòîðûõ æèçíü ñêàçàëàñü ñàìà ñîáîþ, à íå ïî çàðàíåå ïðèäóìàííîé àâòîðîì ïðîãðàììå. Î «Òûñÿ÷å äóø»[*], íàïðèìåð, ìû âîâñå íå ãîâîðèëè, ïîòîìó ÷òî, ïî íàøåìó ìíåíèþ, âñÿ îáùåñòâåííàÿ ñòîðîíà ýòîãî ðîìàíà íàñèëüíî ïðèãíàíà ê çàðàíåå ñî÷èíåííîé èäåå. Ñòàëî áûòü, òóò íå î ÷åì è òîëêîâàòü, êðîìå òîãî, â êàêîé ñòåïåíè ëîâêî ñîñòàâèë àâòîð ñâîå ñî÷èíåíèå. Ïîëîæèòüñÿ íà ïðàâäó è æèâóþ äåéñòâèòåëüíîñòü ôàêòîâ, èçëîæåííûõ àâòîðîì, íåâîçìîæíî, ïîòîìó ÷òî âíóòðåííåå îòíîøåíèå åãî ê ýòèì ôàêòàì íå ïðîñòî è íå ïðàâäèâî. Ñîâñåì íå òàêèå îòíîøåíèÿ àâòîðà ê ñþæåòó âèäèì ìû â íîâîé ïîâåñòè ã.Òóðãåíåâà, êàê è â áîëüøåé ÷àñòè åãî ïîâåñòåé. Â «Íàêàíóíå» ìû âèäèì íåîòðàçèìîå âëèÿíèå åñòåñòâåííîãî õîäà îáùåñòâåííîé æèçíè è ìûñëè, êîòîðîìó íåâîëüíî ïîä÷èíèëàñü ñàìà ìûñëü è âîîáðàæåíèå àâòîðà.</w:t>
      </w:r>
    </w:p>
    <w:p>
      <w:pPr>
        <w:pStyle w:val="Normal"/>
        <w:ind w:firstLine="720"/>
        <w:jc w:val="both"/>
        <w:rPr>
          <w:sz w:val="24"/>
          <w:szCs w:val="24"/>
        </w:rPr>
      </w:pPr>
      <w:r>
        <w:rPr>
          <w:sz w:val="24"/>
          <w:szCs w:val="24"/>
        </w:rPr>
        <w:t>Ïîñòàâëÿÿ ãëàâíîé çàäà÷åþ ëèòåðàòóðíîé êðèòèêè — ðàçúÿñíåíèå òåõ ÿâëåíèé äåéñòâèòåëüíîñòè, êîòîðûå âûçâàëè èçâåñòíîå õóäîæåñòâåííîå ïðîèçâåäåíèå, ìû äîëæíû çàìåòèòü ïðèòîì, ÷òî â ïðèëîæåíèè ê ïîâåñòÿì ã.Òóðãåíåâà ýòà çàäà÷à èìååò åùå ñîáñòâåííûé ñìûñë. Ã.Òóðãåíåâà ïî ñïðàâåäëèâîñòè ìîæíî íàçâàòü æèâîïèñàòåëåì è ïåâöîì òîé ìîðàëè è ôèëîñîôèè, êîòîðàÿ ãîñïîäñòâîâàëà â íàøåì îáðàçîâàííîì îáùåñòâå â ïîñëåäíåå äâàäöàòèëåòèå. Îí áûñòðî óãàäûâàë íîâûå ïîòðåáíîñòè, íîâûå èäåè, âíîñèìûå â îáùåñòâåííîå ñîçíàíèå, è â ñâîèõ ïðîèçâåäåíèÿõ íåïðåìåííî îáðàùàë (ñêîëüêî ïîçâîëÿëè îáñòîÿòåëüñòâà) âíèìàíèå íà âîïðîñ, ñòîÿâøèé íà î÷åðåäè è óæå ñìóòíî íà÷èíàâøèé âîëíîâàòü îáùåñòâî. Ìû íàäååìñÿ ïðè äðóãîì ñëó÷àå ïðîñëåäèòü âñþ ëèòåðàòóðíóþ äåÿòåëüíîñòü ã.Òóðãåíåâà è ïîòîìó òåïåðü íå ñòàíåì ðàñïðîñòðàíÿòüñÿ îá ýòîì. Ñêàæåì òîëüêî, ÷òî ýòîìó ÷óòüþ àâòîðà ê æèâûì ñòðóíàì îáùåñòâà, ýòîìó óìåíüþ òîò÷àñ îòîçâàòüñÿ íà âñÿêóþ áëàãîðîäíóþ ìûñëü è ÷åñòíîå ÷óâñòâî, òîëüêî ÷òî åùå íà÷èíàþùåå ïðîíèêàòü â ñîçíàíèå ëó÷øèõ ëþäåé, ìû ïðèïèñûâàåì çíà÷èòåëüíóþ äîëþ òîãî óñïåõà, êîòîðûì ïîñòîÿííî ïîëüçîâàëñÿ ã.Òóðãåíåâ â ðóññêîé ïóáëèêå. Êîíå÷íî, è ëèòåðàòóðíûé òàëàíò ñàì ïî ñåáå ìíîãî ïîìîã ýòîìó óñïåõó. Íî ÷èòàòåëè íàøè çíàþò, ÷òî òàëàíò ã.Òóðãåíåâà íå èç òåõ òèòàíè÷åñêèõ òàëàíòîâ, êîòîðûå, åäèíñòâåííî ñèëîþ ïîýòè÷åñêîãî ïðåäñòàâëåíèÿ, ïîðàæàþò, çàõâàòûâàþò âàñ è âëåêóò ê ñî÷óâñòâèþ òàêîìó ÿâëåíèþ èëè èäåå, êîòîðûì âû âîâñå íå ðàñïîëîæåíû ñî÷óâñòâîâàòü. Íå áóðíàÿ, ïîðûâèñòàÿ ñèëà, à íàïðîòèâ — ìÿãêîñòü è êàêàÿ-òî ïîýòè÷åñêàÿ óìåðåííîñòü ñëóæàò õàðàêòåðèñòè÷åñêèìè ÷åðòàìè åãî òàëàíòà. Ïîýòîìó ìû ïîëàãàåì, ÷òî îí íå ìîã áû âûçâàòü îáùóþ ñèìïàòèþ ïóáëèêè, åñëè áû êàñàëñÿ âîïðîñîâ è ïîòðåáíîñòåé, ñîâåðøåííî ÷óæäûõ åãî ÷èòàòåëÿì èëè åùå íå âîçáóæäåííûõ â îáùåñòâå. Íåêîòîðûå çàìåòèëè áû ïðåëåñòü ïîýòè÷åñêèõ îïèñàíèé â åãî ïîâåñòÿõ, òîíêîñòü è ãëóáèíó â î÷åðòàíèÿõ ðàçíûõ ëèö è ïîëîæåíèé, íî, áåç âñÿêîãî ñîìíåíèÿ, ýòîãî áûëî áû íåäîñòàòî÷íî äëÿ òîãî, ÷òîáû ñäåëàòü ïðî÷íûé óñïåõ è ñëàâó ïèñàòåëþ. Áåç æèâîãî îòíîøåíèÿ ê ñîâðåìåííîñòè âñÿêèé, äàæå ñàìûé ñèìïàòè÷íûé è òàëàíòëèâûé ïîâåñòâîâàòåëü äîëæåí ïîäâåðãíóòüñÿ ó÷àñòè ã.Ôåòà, êîòîðîãî è õâàëèëè êîãäà-òî, íî èç êîòîðîãî òåïåðü òîëüêî äåñÿòîê ëþáèòåëåé ïîìíèò äåñÿòîê ëó÷øèõ ñòèõîòâîðåíèé. Æèâîå îòíîøåíèå ê ñîâðåìåííîñòè ñïàñëî ã.Òóðãåíåâà è óïðî÷èëî çà íèì ïîñòîÿííûé óñïåõ â ÷èòàþùåé ïóáëèêå. Íåêîòîðûé ãëóáîêîìûñëåííûé êðèòèê[*] äàæå óïðåêàë êîãäà-òî ã.Òóðãåíåâà çà òî, ÷òî â åãî äåÿòåëüíîñòè òàê ñèëüíî îòðàçèëèñü «âñå êîëåáàíèÿ îáùåñòâåííîé ìûñëè». Íî ìû, íåñìîòðÿ íà ýòî, âèäèì çäåñü èìåííî ñàìóþ æèçíåííóþ ñòîðîíó òàëàíòà ã.Òóðãåíåâà è ýòîé ñòîðîíîé îáúÿñíÿåì, ïî÷åìó ñ òàêîé ñèìïàòèåé, ïî÷òè ñ ýíòóçèàçìîì âñòðå÷àëîñü äî ñèõ ïîð êàæäîå åãî ïðîèçâåäåíèå.</w:t>
      </w:r>
    </w:p>
    <w:p>
      <w:pPr>
        <w:pStyle w:val="Normal"/>
        <w:ind w:firstLine="720"/>
        <w:jc w:val="both"/>
        <w:rPr>
          <w:sz w:val="24"/>
          <w:szCs w:val="24"/>
        </w:rPr>
      </w:pPr>
      <w:r>
        <w:rPr>
          <w:sz w:val="24"/>
          <w:szCs w:val="24"/>
        </w:rPr>
        <w:t>Èòàê, ìû ìîæåì ñêàçàòü ñìåëî, ÷òî, åñëè óæå ã.Òóðãåíåâ òðîíóë êàêîé-íèáóäü âîïðîñ â ñâîåé ïîâåñòè, åñëè îí èçîáðàçèë êàêóþ-íèáóäü íîâóþ ñòîðîíó îáùåñòâåííûõ îòíîøåíèé, — ýòî ñëóæèò ðó÷àòåëüñòâîì çà òî, ÷òî âîïðîñ ýòîò äåéñòâèòåëüíî ïîäûìàåòñÿ èëè ñêîðî ïîäûìåòñÿ â ñîçíàíèè îáðàçîâàííîãî îáùåñòâà, ÷òî ýòà íîâàÿ ñòîðîíà æèçíè íà÷èíàåò âûäàâàòüñÿ è ñêîðî âûêàæåòñÿ ðåçêî è ÿðêî ïðåä ãëàçàìè âñåõ. Ïîýòîìó êàæäûé ðàç ïðè ïîÿâëåíèè ïîâåñòè ã.Òóðãåíåâà äåëàåòñÿ ëþáîïûòíûì âîïðîñ: êàêèå æå ñòîðîíû æèçíè èçîáðàæåíû â íåé, êàêèå âîïðîñû çàòðîíóòû?</w:t>
      </w:r>
    </w:p>
    <w:p>
      <w:pPr>
        <w:pStyle w:val="Normal"/>
        <w:ind w:firstLine="720"/>
        <w:jc w:val="both"/>
        <w:rPr>
          <w:sz w:val="24"/>
          <w:szCs w:val="24"/>
        </w:rPr>
      </w:pPr>
      <w:r>
        <w:rPr>
          <w:sz w:val="24"/>
          <w:szCs w:val="24"/>
        </w:rPr>
        <w:t>Âîïðîñ ýòîò ïðåäñòàâëÿåòñÿ è òåïåðü, è â îòíîøåíèè ê íîâîé ïîâåñòè ã.Òóðãåíåâà îí èíòåðåñíåå, ÷åì êîãäà-ëèáî. Äî ñèõ ïîð ïóòü ã.Òóðãåíåâà, ñîîáðàçíî ñ ïóòåì ðàçâèòèÿ íàøåãî îáùåñòâà, áûë äîâîëüíî ÿñíî íàìå÷åí â îäíîì íàïðàâëåíèè. Èñõîäèë îí èç ñôåðû âûñøèõ èäåé è òåîðåòè÷åñêèõ ñòðåìëåíèé è íàïðàâëÿëñÿ ê òîìó, ÷òîáû ýòè èäåè è ñòðåìëåíèÿ âíåñòè â ãðóáóþ è ïîøëóþ äåéñòâèòåëüíîñòü, äàëåêî îò íèõ óêëîíèâøóþñÿ. Ñáîðû íà áîðüáó è ñòðàäàíèÿ ãåðîÿ, õëîïîòàâøåãî î ïîáåäå ñâîèõ íà÷àë, è åãî ïàäåíèå ïðåä ïîäàâëÿþùåþ ñèëîþ ëþäñêîé ïîøëîñòè è ñîñòàâëÿëè îáûêíîâåííî èíòåðåñ ïîâåñòåé ã.Òóðãåíåâà. Ðàçóìååòñÿ, ñàìûå îñíîâàíèÿ áîðüáû, òî åñòü èäåè è ñòðåìëåíèÿ, âèäîèçìåíÿëèñü â êàæäîì ïðîèçâåäåíèè èëè, ñ òå÷åíèåì âðåìåíè è îáñòîÿòåëüñòâ, âûêàçûâàëèñü áîëåå îïðåäåëåííî è ðåçêî. Òàêèì îáðàçîì, Ëèøíåãî ÷åëîâåêà ñìåíÿë Ïàñûíêîâ, Ïàñûíêîâà — Ðóäèí, Ðóäèíà — Ëàâðåöêèé[*]. Êàæäîå èç ýòèõ ëèö áûëî ñìåëåå è ïîëíåå ïðåäûäóùèõ, íî ñóùíîñòü, îñíîâà èõ õàðàêòåðà è âñåãî èõ ñóùåñòâîâàíèÿ áûëà îäíà è òà æå. Îíè áûëè âíîñèòåëè íîâûõ èäåé â èçâåñòíûé êðóã, ïðîñâåòèòåëè, ïðîïàãàíäèñòû, — õîòü äëÿ îäíîé æåíñêîé äóøè, äà ïðîïàãàíäèñòû. Çà ýòî èõ î÷åíü õâàëèëè, è òî÷íî — â ñâîå âðåìÿ îíè, âèäíî, î÷åíü íóæíû áûëè, è äåëî èõ áûëî î÷åíü òðóäíî, ïî÷òåííî è áëàãîòâîðíî. Íåäàðîì æå âñå âñòðå÷àëè èõ ñ òàêîé ëþáîâüþ, òàê ñî÷óâñòâîâàëè èõ äóøåâíûì ñòðàäàíèÿì, òàê æàëåëè îá èõ áåñïëîäíûõ óñèëèÿõ. Íåäàðîì íèêòî òîãäà è íå äóìàë çàìåòèòü, ÷òî âñå ýòè ãîñïîäà — îòëè÷íûå, áëàãîðîäíûå, óìíûå, íî â ñóùíîñòè áåçäåëüíûå ëþäè. Ðèñóÿ èõ îáðàçû â ðàçíûõ ïîëîæåíèÿõ è ñòîëêíîâåíèÿõ, ñàì ã.Òóðãåíåâ îòíîñèëñÿ ê íèì îáûêíîâåííî ñ òðîãàòåëüíûì ó÷àñòèåì, ñ ñåðäå÷íîé áîëüþ îá èõ ñòðàäàíèÿõ è òî æå ÷óâñòâî âîçáóæäàë ïîñòîÿííî â ìàññå ÷èòàòåëåé. Êîãäà îäèí ìîòèâ ýòîé áîðüáû è ñòðàäàíèé íà÷èíàë êàçàòüñÿ óæå íåäîñòàòî÷íûì, êîãäà îäíà ÷åðòà áëàãîðîäñòâà è âîçâûøåííîñòè õàðàêòåðà íà÷èíàëà êàê áóäòî ïîêðûâàòüñÿ íåêîòîðîé ïîøëîñòüþ, ã.Òóðãåíåâ óìåë íàõîäèòü äðóãèå ìîòèâû, äðóãèå ÷åðòû è îïÿòü ïîïàäàë â ñàìîå ñåðäöå ÷èòàòåëÿ è îïÿòü âîçáóæäàë ê ñåáå è ñâîèì ãåðîÿì âîñòîðæåííóþ ñèìïàòèþ. Ïðåäìåò êàçàëñÿ íåèñòîùèìûì.</w:t>
      </w:r>
    </w:p>
    <w:p>
      <w:pPr>
        <w:pStyle w:val="Normal"/>
        <w:ind w:firstLine="720"/>
        <w:jc w:val="both"/>
        <w:rPr>
          <w:sz w:val="24"/>
          <w:szCs w:val="24"/>
        </w:rPr>
      </w:pPr>
      <w:r>
        <w:rPr>
          <w:sz w:val="24"/>
          <w:szCs w:val="24"/>
        </w:rPr>
        <w:t>Íî â ïîñëåäíåå âðåìÿ â íàøåì îáùåñòâå îáíàðóæèëèñü äîâîëüíî çàìåòíî òðåáîâàíèÿ, ñîâåðøåííî îòëè÷íûå îò òåõ, êîòîðûìè âûçâàí áûë ê æèçíè Ðóäèí è âñÿ åãî áðàòèÿ. Â îòíîøåíèè ê ýòèì ëèöàì â ïîíÿòèÿõ îáðàçîâàííîãî áîëüøèíñòâà ïðîèçîøëî êîðåííîå èçìåíåíèå. Âîïðîñ ïîøåë óæå íå î âèäîèçìåíåíèè òåõ èëè äðóãèõ ìîòèâîâ, òåõ èëè äðóãèõ íà÷àë èõ ñòðåìëåíèé, à î ñàìîé ñóùíîñòè èõ äåÿòåëüíîñòè. Â òå÷åíèå òîãî ïåðèîäà âðåìåíè, ïîêà ðèñîâàëèñü ïåðåä íàìè âñå ýòè ïðîñâåùåííûå ïîáîðíèêè èñòèíû è äîáðà, êðàñíîðå÷èâûå ñòðàäàëüöû âîçâûøåííûõ óáåæäåíèé, ïîäðîñëè íîâûå ëþäè, äëÿ êîòîðûõ ëþáîâü ê èñòèíå è ÷åñòíîñòü ñòðåìëåíèé óæå íå â äèêîâèíêó. Îíè ñ äåòñòâà, íåïðèìåòíî è ïîñòîÿííî, íàïèòûâàëèñü òåìè ïîíÿòèÿìè è ñòðåìëåíèÿìè, äëÿ êîòîðûõ ïðåæäå ëó÷øèå ëþäè äîëæíû áûëè áîðîòüñÿ, ñîìíåâàòüñÿ è ñòðàäàòü â çðåëîì âîçðàñòå*. Ïîýòîìó ñàìûé õàðàêòåð îáðàçîâàíèÿ â íûíåøíåì ìîëîäîì îáùåñòâå ïîëó÷èë äðóãîé öâåò. Òå ïîíÿòèÿ è ñòðåìëåíèÿ, êîòîðûå ïðåæäå äàâàëè òèòëî** ïåðåäîâîãî ÷åëîâåêà, òåïåðü óæå ñ÷èòàþòñÿ ïåðâîé è íåîáõîäèìîé ïðèíàäëåæíîñòüþ ñàìîé îáûêíîâåííîé îáðàçîâàííîñòè. Îò ãèìíàçèñòà, îò ïîñðåäñòâåííîãî êàäåòà, äàæå èíîãäà îò ïîðÿäî÷íîãî ñåìèíàðèñòà âû óñëûøèòå íûíå âûðàæåíèå òàêèõ óáåæäåíèé, çà êîòîðûå â ïðåæíåå âðåìÿ äîëæåí áûë ñïîðèòü è ãîðÿ÷èòüñÿ, íàïðèìåð, Áåëèíñêèé. È ãèìíàçèñò èëè êàäåò âûñêàçûâàþò ýòè ïîíÿòèÿ, — òàê òðóäíî, ñ áîþ äîñòàâøèåñÿ ïðåæäå, — ñîâåðøåííî ñïîêîéíî, áåç âñÿêîãî àçàðòà è ñàìîäîâîëüñòâà, êàê âåùü, êîòîðàÿ èíà÷å è áûòü íå ìîæåò è äàæå íåìûñëèìà èíà÷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àñ óæå óïðåêàëè îäíàæäû â ïðèñòðàñòèè ê ìîëîäîìó ïîêîëåíèþ è óêàçûâàëè íà ïîøëîñòü è ïóñòîòó, êîòîðîé îíî ïðåäàåòñÿ â áîëüøåé ÷àñòè ñâîèõ ïðåäñòàâèòåëåé. Íî ìû íèêîãäà è íå äóìàëè îòñòàèâàòü âñåõ ìîëîäûõ ëþäåé îãóëîì, äà ýòî è íå ñîãëàñíî áûëî áû ñ íàøåé öåëüþ. Ïîøëîñòü è ïóñòîòà ñîñòàâëÿþò äîñòîÿíèå âñåõ âðåìåí è âñåõ âîçðàñòîâ. Íî ìû ãîâîðèëè è òåïåðü ãîâîðèì î ëþäÿõ èçáðàííûõ, ëþäÿõ ëó÷øèõ, à íå î òîëïå, òàê êàê è Ðóäèí è âñå ëþäè åãî çàêàëà ïðèíàäëåæàëè âåäü íå ê òîëïå æå, à ê ëó÷øèì ëþäÿì ñâîåãî âðåìåíè. Âïðî÷åì, ìû íå áóäåì íåïðàâû, åñëè ñêàæåì, ÷òî è â ìàññå îáùåñòâà óðîâåíü îáðàçîâàíèÿ â ïîñëåäíåå âðåìÿ âñå-òàêè âîçâûñèëñÿ. (Ïðèìå÷. Í.À.Äîáðîëþáîâà.)</w:t>
      </w:r>
    </w:p>
    <w:p>
      <w:pPr>
        <w:pStyle w:val="Normal"/>
        <w:ind w:firstLine="720"/>
        <w:jc w:val="both"/>
        <w:rPr>
          <w:i/>
          <w:i/>
          <w:iCs/>
        </w:rPr>
      </w:pPr>
      <w:r>
        <w:rPr>
          <w:i/>
          <w:iCs/>
        </w:rPr>
        <w:t>** Òèòëî (òèòóë) — ïî÷åòíîå çâàíè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ñòðå÷àÿ ÷åëîâåêà òàê íàçûâàåìîãî ïðîãðåññèâíîãî íàïðàâëåíèÿ, íèêòî óæå òåïåðü èç ïîðÿäî÷íûõ ëþäåé íå ïðåäàåòñÿ óäèâëåíèþ è âîñòîðãó, íèêòî íå ñìîòðèò åìó â ãëàçà ñ íåìûì áëàãîãîâåíèåì, íå æìåò åìó òàèíñòâåííî ðóêè è íå ïðèãëàøàåò øåïîòîì ê ñåáå, â êðóæîê èçáðàííûõ ëþäåé, — ïîãîâîðèòü î òîì, ÷òî íåïðàâîñóäèå è ðàáñòâî ãèáåëüíû äëÿ ãîñóäàðñòâà. Íàïðîòèâ, òåïåðü ñ íåâîëüíûì, ïðåçðèòåëüíûì èçóìëåíèåì îñòàíàâëèâàþòñÿ ïðåä ÷åëîâåêîì, êîòîðûé âûêàçûâàåò íåäîñòàòîê ñî÷óâñòâèÿ ê ãëàñíîñòè, áåñêîðûñòèþ, ýìàíöèïàöèè* è ò.ï. Òåïåðü äàæå ëþäè, â äóøå íå ëþáÿùèå ïðîãðåññèâíûõ èäåé, äîëæíû ïîêàçûâàòü âèä, ÷òî ëþáÿò èõ, äëÿ òîãî ÷òîáû èìåòü äîñòóï â ïîðÿäî÷íîå îáùåñòâî. ßñíî, ÷òî ïðè òàêîì ïîëîæåíèè äåë ïðåæíèå ñåÿòåëè äîáðà, ëþäè ðóäèíñêîãî çàêàëà, òåðÿþò çíà÷èòåëüíóþ äîëþ ñâîåãî ïðåæíåãî êðåäèòà. Èõ óâàæàþò, êàê ñòàðûõ íàñòàâíèêîâ; íî ðåäêî êòî, âîøåäøè â ñâîé ðàçóì, ðàñïîëîæåí âûñëóøèâàòü îïÿòü òå óðîêè, êîòîðûå ñ òàêîþ æàäíîñòüþ ïðèíèìàëèñü ïðåæäå, â âîçðàñòå äåòñòâà è ïåðâîíà÷àëüíîãî ðàçâèòèÿ. Íóæíî óæå íå÷òî äðóãîå, íóæíî èäòè äàëüø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Ýìàíöèïàöèÿ, èëè ýìàíñèïàöèÿ (ñ ôðàíö.) — îñâîáîæäåíèå îò çàâèñèìîñòè, â ÷àñòíîñòè îñâîáîæäåíèå æåíùèí èõ ñîñòîÿíèÿ ýêîíîìè÷åñêîãî è ïðàâîâîãî óãíåòåíèÿ è óðàâíåíèå èõ â ïðàâàõ ñ ìóæ÷èíàìè.</w:t>
      </w:r>
    </w:p>
    <w:p>
      <w:pPr>
        <w:pStyle w:val="Normal"/>
        <w:ind w:firstLine="720"/>
        <w:jc w:val="both"/>
        <w:rPr>
          <w:i/>
          <w:i/>
          <w:iCs/>
        </w:rPr>
      </w:pPr>
      <w:r>
        <w:rPr>
          <w:i/>
          <w:iCs/>
        </w:rPr>
        <w:t>** Ïðîòèâ ýòîé ìûñëè ìîæåò, ïî-âèäèìîìó, ñâèäåòåëüñòâîâàòü íåîáûêíîâåííûé óñïåõ, êîòîðûì âñòðå÷àþòñÿ èçäàíèÿ ñî÷èíåíèé íåêîòîðûõ íàøèõ ïèñàòåëåé ñîðîêîâûõ ãîäîâ. Îñîáåííî ÿðêèì ïðèìåðîì ìîæåò ñëóæèòü Áåëèíñêèé[*], êîòîðîãî ñî÷èíåíèÿ áûñòðî ðàçîøëèñü, ãîâîðÿò, â êîëè÷åñòâå 12000 ýêçåìïëÿðîâ. Íî, ïî íàøåìó ìíåíèþ, ýòîò ñàìûé ôàêò ñëóæèò ëó÷øèì ïîäòâåðæäåíèåì íàøåé ìûñëè Áåëèíñêèé áûë ïåðåäîâîé èç ïåðåäîâûõ, äàëüøå åãî íå ïîøåë íè îäèí èç åãî ñâåðñòíèêîâ, è òàì, ãäå ðàñõâàòàíî â íåñêîëüêî ìåñÿöåâ 12000 ýêçåìïëÿðîâ Áåëèíñêîãî, Ðóäèíûì ïðîñòî óæå äåëàòü íå÷åãî. Óñïåõ Áåëèíñêîãî äîêàçûâàåò âîâñå íå òî, ÷òî åãî èäåè åùå íîâû äëÿ íàøåãî îáùåñòâà è òðåáóþò áîëüøèõ óñèëèé äëÿ ðàñïðîñòðàíåíèÿ, à èìåííî òî, ÷òî îíè äîðîãè è ñâÿòû òåïåðü äëÿ áîëüøèíñòâà è ÷òî èõ ïðîïîâåäàíèå òåïåðü óæå íå òðåáóåò îò íîâûõ äåÿòåëåé íè ãåðîèçìà, íè îñîáåííûõ òàëàíòîâ. (Ïðèìå÷. Í.À.Äîáðîëþáîâ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î, — ñêàæóò íàì, — âåäü îáùåñòâî íå äîøëî æå äî êðàéíåé òî÷êè â ñâîåì ðàçâèòèè; âîçìîæíî äàëüíåéøåå ñîâåðøåíñòâîâàíèå óìñòâåííîå è íðàâñòâåííîå. Ñòàëî áûòü, íóæíû äëÿ îáùåñòâà è ðóêîâîäèòåëè, è ïðîïîâåäíèêè èñòèíû, è ïðîïàãàíäèñòû, ñëîâîì — ëþäè ðóäèíñêîãî òèïà. Âñå ïðåæíåå ïðèíÿòî è âîøëî â îáùåå ñîçíàíèå, — ïîëîæèì. Íî ýòî íå èñêëþ÷àåò âîçìîæíîñòè òîãî, ÷òî ÿâÿòñÿ íîâûå Ðóäèíû, ïðîïîâåäíèêè íîâûõ, âûñøèõ òåíäåíöèé, è îïÿòü áóäóò áîðîòüñÿ è ñòðàäàòü, è îïÿòü âîçáóæäàòü ê ñåáå ñèìïàòèþ îáùåñòâà. Ïðåäìåò ýòîò, äåéñòâèòåëüíî, íåèñòîùèì â ñâîåì ñîäåðæàíèè è ïîñòîÿííî ìîæåò ïðèíîñèòü íîâûå ëàâðû òàêîìó ñèìïàòè÷íîìó ïèñàòåëþ, êàê ã.Òóðãåíåâ».</w:t>
      </w:r>
    </w:p>
    <w:p>
      <w:pPr>
        <w:pStyle w:val="Normal"/>
        <w:ind w:firstLine="720"/>
        <w:jc w:val="both"/>
        <w:rPr>
          <w:sz w:val="24"/>
          <w:szCs w:val="24"/>
        </w:rPr>
      </w:pPr>
      <w:r>
        <w:rPr>
          <w:sz w:val="24"/>
          <w:szCs w:val="24"/>
        </w:rPr>
        <w:t>Æàëêî áûëî áû, åñëè áû ïîäîáíîå çàìå÷àíèå îïðàâäàëîñü èìåííî òåïåðü. Ê ñ÷àñòèþ, îíî, êàæåòñÿ, îïðîâåðãàåòñÿ ïîñëåäíèì äâèæåíèåì ëèòåðàòóðû íàøåé. Ðàññóæäàÿ îòâëå÷åííî, íåëüçÿ íå ñîçíàòüñÿ, ÷òî ìûñëü î âå÷íîì äâèæåíèè è âå÷íîé ñìåíå èäåé â îáùåñòâå, à ñëåäîâàòåëüíî, è î ïîñòîÿííîé íåîáõîäèìîñòè ïðîïîâåäíèêîâ ýòèõ èäåé — âïîëíå ñïðàâåäëèâà. Íî âåäü íóæíî æå ïðèíÿòü âî âíèìàíèå è òî, ÷òî îáùåñòâà æèâóò íå çàòåì òîëüêî, ÷òîá ðàññóæäàòü è ìåíÿòüñÿ èäåÿìè. Èäåè è èõ ïîñòåïåííîå ðàçâèòèå òîëüêî ïîòîìó è èìåþò ñâîå çíà÷åíèå, ÷òî îíè, ðîæäàÿñü èç ñóùåñòâóþùèõ óæå ôàêòîâ, âñåãäà ïðåäøåñòâóþò èçìåíåíèÿì â ñàìîé äåéñòâèòåëüíîñòè. Èçâåñòíîå ïîëîæåíèå äåë ñîçäàåò â îáùåñòâå ïîòðåáíîñòü, ïîòðåáíîñòü ýòà ñîçíàåòñÿ, âñëåä çà îáùèì ñîçíàíèåì åå äîëæíà ÿâèòüñÿ ôàêòè÷åñêàÿ ïåðåìåíà â ïîëüçó óäîâëåòâîðåíèÿ ñîçíàííîé âñåìè ïîòðåáíîñòè. Òàêèì îáðàçîì, ïîñëå ïåðèîäà ñîçíàâàíèÿ èçâåñòíûõ èäåé è ñòðåìëåíèé äîëæåí ÿâëÿòüñÿ â îáùåñòâå ïåðèîä èõ îñóùåñòâëåíèÿ; çà ðàçìûøëåíèÿìè è ðàçãîâîðàìè äîëæíî ñëåäîâàòü äåëî. Ñïðàøèâàåòñÿ òåïåðü: ÷òî æå äåëàëî íàøå îáùåñòâî â ïîñëåäíèå 20-30 ëåò? Ïîêàìåñò íè÷åãî. Îíî ó÷èëîñü, ðàçâèâàëîñü, ñëóøàëî Ðóäèíûõ, ñî÷óâñòâîâàëî èõ íåóäà÷àì â áëàãîðîäíîé áîðüáå çà óáåæäåíèÿ, ïðèãîòîâëÿëîñü ê äåëó, íî íè÷åãî íå äåëàëî... Â ãîëîâå è ñåðäöå íàêîïèëîñü òàê ìíîãî ïðåêðàñíîãî; â ñóùåñòâóþùåì ïîðÿäêå äåë çàìå÷åíî òàê ìíîãî íåëåïîãî è áåñ÷åñòíîãî; ìàññà ëþäåé, «ñîçíàþùèõ ñåáÿ âûøå îêðóæàþùåé äåéñòâèòåëüíîñòè», ðàñòåò ñ êàæäûì ãîäîì, — òàê ÷òî ñêîðî, ïîæàëóé, âñå áóäóò âûøå äåéñòâèòåëüíîñòè... Êàæåòñÿ, íå÷åãî æåëàòü, ÷òîá ìû ïðîäîëæàëè âå÷íî èäòè ýòèì òîìèòåëüíûì ïóòåì ðàçëàäà, ñîìíåíèÿ è îòâëå÷åííûõ ãîðåñòåé è óòåøåíèé. Êàæåòñÿ, ÿñíî, ÷òî òåïåðü íóæíû íàì íå òàêèå ëþäè, êîòîðûå áû åùå áîëåå «âîçâûøàëè íàñ íàä îêðóæàþùåé äåéñòâèòåëüíîñòüþ», à òàêèå, êîòîðûå áû ïîäíÿëè — èëè íàñ íàó÷èëè ïîäíÿòü — ñàìóþ äåéñòâèòåëüíîñòü äî óðîâíÿ òåõ ðàçóìíûõ òðåáîâàíèé, êàêèå ìû óæå ñîçíàëè. Ñëîâîì, íóæíû ëþäè äåëà, à íå îòâëå÷åííûõ, âñåãäà íåìíîæêî ýïèêóðåéñêèõ ðàññóæäåíèé*.</w:t>
      </w:r>
    </w:p>
    <w:p>
      <w:pPr>
        <w:pStyle w:val="Normal"/>
        <w:ind w:firstLine="720"/>
        <w:jc w:val="both"/>
        <w:rPr>
          <w:sz w:val="24"/>
          <w:szCs w:val="24"/>
        </w:rPr>
      </w:pPr>
      <w:r>
        <w:rPr>
          <w:sz w:val="24"/>
          <w:szCs w:val="24"/>
        </w:rPr>
        <w:t>______________</w:t>
      </w:r>
    </w:p>
    <w:p>
      <w:pPr>
        <w:pStyle w:val="Normal"/>
        <w:ind w:firstLine="720"/>
        <w:jc w:val="both"/>
        <w:rPr>
          <w:i/>
          <w:i/>
          <w:iCs/>
        </w:rPr>
      </w:pPr>
      <w:r>
        <w:rPr>
          <w:i/>
          <w:iCs/>
        </w:rPr>
        <w:t>* Ýïèêóðåéñòâî (ñ ãðå÷.) — ñêëîííîñòü ê ÷óâñòâåííûì óäîâîëüñòâèÿì, ê èçíåæåííîé æèçíè; çäåñü: ðàññóæäåíèÿ, äàëåêèå îò æèçíè, îò òðåáîâàíèé äåéñòâèòåëüíîñò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îçíàíèå ýòîãî õîòÿ ñìóòíî, íî óæå âî ìíîãèõ âûðàçèëîñü ïðè ïîÿâëåíèè «Äâîðÿíñêîãî ãíåçäà». Òàëàíò ã.Òóðãåíåâà, âìåñòå ñ åãî âåðíûì òàêòîì äåéñòâèòåëüíîñòè, âûíåñ åãî è íà ýòîò ðàç ñ òîðæåñòâîì èç òðóäíîãî ïîëîæåíèÿ. Îí óìåë ïîñòàâèòü Ëàâðåöêîãî òàê, ÷òî íàä íèì íåëîâêî èðîíèçèðîâàòü, õîòÿ îí è ïðèíàäëåæèò ê òîìó æå ðîäó áåçäåëüíûõ òèïîâ, íà êîòîðûå ìû ñìîòðèì ñ óñìåøêîé. Äðàìàòèçì åãî ïîëîæåíèÿ çàêëþ÷àåòñÿ óæå íå â áîðüáå ñ ñîáñòâåííûì áåññèëèåì, à â ñòîëêíîâåíèè ñ òàêèìè ïîíÿòèÿìè è íðàâàìè, ñ êîòîðûìè áîðüáà, äåéñòâèòåëüíî, äîëæíà óñòðàøèòü äàæå ýíåðãè÷åñêîãî è ñìåëîãî ÷åëîâåêà. Îí æåíàò è îòñòóïèëñÿ îò ñâîåé æåíû; íî îí ïîëþáèë ÷èñòîå, ñâåòëîå ñóùåñòâî, âîñïèòàííîå â òàêèõ ïîíÿòèÿõ, ïðè êîòîðûõ ëþáîâü ê æåíàòîìó ÷åëîâåêó åñòü óæàñíîå ïðåñòóïëåíèå. À ìåæäó òåì îíà åãî òîæå ëþáèò, è åãî ïðèòÿçàíèÿ ìîãóò áåñïðåðûâíî è ñòðàøíî òåðçàòü åå ñåðäöå è ñîâåñòü. Íàä òàêèì ïîëîæåíèåì ïîíåâîëå çàäóìàåøüñÿ ãîðüêî è òÿæêî, è ìû ïîìíèì, êàê áîëåçíåííî ñæàëîñü íàøå ñåðäöå, êîãäà Ëàâðåöêèé, ïðîùàÿñü ñ Ëèçîé, ñêàçàë åé: «àõ, Ëèçà, Ëèçà! êàê áû ìû ìîãëè áûòü ñ÷àñòëèâû!» è êîãäà îíà, óæå ñìèðåííàÿ ìîíàõèíÿ â äóøå, îòâåòèëà: «âû ñàìè âèäèòå, ÷òî ñ÷àñòüå çàâèñèò íå îò íàñ, à îò áîãà», è îí íà÷àë áûëî: «äà ïîòîìó, ÷òî âû...» è íå äîãîâîðèë... ×èòàòåëè è êðèòèêè «Äâîðÿíñêîãî ãíåçäà», ïîìíèòñÿ, âîñõèùàëèñü ìíîãèì äðóãèì â ýòîì ðîìàíå. Íî äëÿ íàñ ñóùåñòâåííåéøèé èíòåðåñ åãî çàêëþ÷àåòñÿ â ýòîì òðàãè÷åñêîì ñòîëêíîâåíèè Ëàâðåöêîãî, ïàññèâíîñòü êîòîðîãî, èìåííî â ýòîì ñëó÷àå, ìû íå ìîæåì íå èçâèíèòü. Çäåñü Ëàâðåöêèé, êàê áóäòî èçìåíÿÿ îäíîé èç ðîäîâûõ ÷åðò ñâîåãî òèïà, ïî÷òè íå ÿâëÿåòñÿ äàæå ïðîïàãàíäèñòîì. Íà÷èíàÿ ñ ïåðâîé âñòðå÷è ñ Ëèçîé, êîãäà îíà øëà ê îáåäíå, îí âî âñåì ðîìàíå ðîáêî ñêëîíÿåòñÿ ïðåä íåçûáëåìîñòüþ åå ïîíÿòèé è íè ðàçó íå ñìååò ïðèñòóïèòü ê íåé ñ õîëîäíûìè ðàçóâåðåíèÿìè. Íî è ýòî, êîíå÷íî, ïîòîìó, ÷òî çäåñü ïðîïàãàíäà áûëà áû ñàìûì äåëîì, êîòîðîãî Ëàâðåöêèé, êàê è âñÿ åãî áðàòèÿ, áîèòñÿ. Ïðè âñåì òîì, íàì êàæåòñÿ (ïî êðàéíåé ìåðå, êàçàëîñü ïðè ÷òåíèè ðîìàíà), ÷òî ñàìîå ïîëîæåíèå Ëàâðåöêîãî, ñàìàÿ êîëëèçèÿ, èçáðàííàÿ ã.Òóðãåíåâûì è ñòîëü çíàêîìàÿ ðóññêîé æèçíè, äîëæíû ñëóæèòü ñèëüíîþ ïðîïàãàíäîþ è íàâîäèòü êàæäîãî ÷èòàòåëÿ íà ðÿä ìûñëåé î çíà÷åíèè öåëîãî îãðîìíîãî îòäåëà ïîíÿòèé, çàïðàâëÿþùèõ íàøåé æèçíüþ. Òåïåðü, ïî ðàçíûì ïå÷àòíûì è ñëîâåñíûì îòçûâàì, ìû çíàåì, ÷òî áûëè íå ñîâñåì ïðàâû: ñìûñë ïîëîæåíèÿ Ëàâðåöêîãî áûë ïîíÿò èíà÷å èëè ñîâñåì íå âûÿñíåí ìíîãèìè ÷èòàòåëÿìè. Íî ÷òî â íåì åñòü ÷òî-òî çàêîííî òðàãè÷åñêîå, à íå ïðèçðà÷íîå, — ýòî áûëî ïîíÿòíî, è ýòî, âìåñòå ñ äîñòîèíñòâàìè èñïîëíåíèÿ, ïðèâëåêëî ê «Äâîðÿíñêîìó ãíåçäó» åäèíîäóøíîå âîñòîðæåííîå ó÷àñòèå âñåé ÷èòàþùåé ðóññêîé ïóáëèêè.</w:t>
      </w:r>
    </w:p>
    <w:p>
      <w:pPr>
        <w:pStyle w:val="Normal"/>
        <w:ind w:firstLine="720"/>
        <w:jc w:val="both"/>
        <w:rPr>
          <w:sz w:val="24"/>
          <w:szCs w:val="24"/>
        </w:rPr>
      </w:pPr>
      <w:r>
        <w:rPr>
          <w:sz w:val="24"/>
          <w:szCs w:val="24"/>
        </w:rPr>
        <w:t>Ïîñëå «Äâîðÿíñêîãî ãíåçäà» ìîæíî áûëî îïàñàòüñÿ çà ñóäüáó íîâîãî ïðîèçâåäåíèÿ ã.Òóðãåíåâà. Ïóòü ñîçäàíèÿ âîçâûøåííûõ õàðàêòåðîâ, ïðèíóæäåííûõ ñìèðÿòüñÿ ïîä óäàðàìè ðîêà, ñäåëàëñÿ î÷åíü ñêîëüçêèì. Ïîñðåäè âîñòîðãîâ îò «Äâîðÿíñêîãî ãíåçäà» ñëûøàëèñü è ãîëîñà, âûðàæàâøèå íåóäîâîëüñòâèå íà Ëàâðåöêîãî, îò êîòîðîãî îæèäàëè áîëüøå. Ñàì àâòîð ñ÷åë íóæíûì ââåñòè â ñâîé ðàññêàç Ìèõàëåâè÷à, çàòåì ÷òîáû òîò îáðóãàë Ëàâðåöêîãî áàéáàêîì. À Èëüÿ Èëüè÷ Îáëîìîâ, ïîÿâèâøèéñÿ â òî æå âðåìÿ, îêîí÷àòåëüíî è ðåçêî îáúÿñíèë âñåé ðóññêîé ïóáëèêå, ÷òî òåïåðü ÷åëîâåêó áåññèëüíîìó è áåçâîëüíîìó ëó÷øå óæ è íå ñìåøèòü ëþäåé, ëó÷øå ëåæàòü íà ñâîåì äèâàíå, íåæåëè áåãàòü, ñóåòèòüñÿ, øóìåòü, ðàññóæäàòü è ïåðåëèâàòü èç ïóñòîãî â ïîðîæíåå öåëûå ãîäû è äåñÿòêè ëåò. Ïðî÷èòàâøè Îáëîìîâà, ïóáëèêà ïîíÿëà åãî ðîäñòâî ñ èíòåðåñíûìè ëè÷íîñòÿìè «ëèøíèõ ëþäåé» è ñîîáðàçèëà, ÷òî ýòè ëþäè òåïåðü óæ äåéñòâèòåëüíî ëèøíèå è ÷òî îò íèõ òîëêó ðîâíî ñòîëüêî æå, ñêîëüêî è îò äîáðåéøåãî Èëüè Èëüè÷à. «×òî æå òåïåðü ñîçäàñò ã.Òóðãåíåâ?» — äóìàëè ìû è ñ áîëüøèì ëþáîïûòñòâîì ïðèíÿëèñü ÷èòàòü «Íàêàíóíå».</w:t>
      </w:r>
    </w:p>
    <w:p>
      <w:pPr>
        <w:pStyle w:val="Normal"/>
        <w:ind w:firstLine="720"/>
        <w:jc w:val="both"/>
        <w:rPr>
          <w:sz w:val="24"/>
          <w:szCs w:val="24"/>
        </w:rPr>
      </w:pPr>
      <w:r>
        <w:rPr>
          <w:sz w:val="24"/>
          <w:szCs w:val="24"/>
        </w:rPr>
        <w:t>×óòüå íàñòîÿùåé ìèíóòû è íà ýòîò ðàç íå îáìàíóëî àâòîðà. Ñîçíàâøè, ÷òî ïðåæíèå ãåðîè óæå ñäåëàëè ñâîå äåëî è íå ìîãóò âîçáóæäàòü ïðåæíåé ñèìïàòèè â ëó÷øåé ÷àñòè íàøåãî îáùåñòâà, îí ðåøèëñÿ îñòàâèòü èõ è, óëîâèâøè â íåñêîëüêèõ îòðûâî÷íûõ ïðîÿâëåíèÿõ âåÿíèå íîâûõ òðåáîâàíèé æèçíè, ïîïðîáîâàë ñòàòü íà äîðîãó, ïî êîòîðîé ñîâåðøàåòñÿ ïåðåäîâîå äâèæåíèå íàñòîÿùåãî âðåìåíè...</w:t>
      </w:r>
    </w:p>
    <w:p>
      <w:pPr>
        <w:pStyle w:val="Normal"/>
        <w:ind w:firstLine="720"/>
        <w:jc w:val="both"/>
        <w:rPr>
          <w:sz w:val="24"/>
          <w:szCs w:val="24"/>
        </w:rPr>
      </w:pPr>
      <w:r>
        <w:rPr>
          <w:sz w:val="24"/>
          <w:szCs w:val="24"/>
        </w:rPr>
        <w:t>Â íîâîé ïîâåñòè ã.Òóðãåíåâà ìû âñòðå÷àåì äðóãèå ïîëîæåíèÿ, äðóãèå òèïû, íåæåëè ê êàêèì ïðèâûêëè â åãî ïðîèçâåäåíèÿõ ïðåæíåãî ïåðèîäà. Îáùåñòâåííàÿ ïîòðåáíîñòü äåëà, æèâîãî äåëà, íà÷àëî ïðåçðåíèÿ ê ìåðòâûì, àáñòðàêòíûì* ïðèíöèïàì è ïàññèâíûì äîáðîäåòåëÿì âûðàçèëîñü âî âñåì ñòðîå íîâîé ïîâåñòè. Áåç ñîìíåíèÿ, êàæäûé, êòî áóäåò ÷èòàòü íàøó ñòàòüþ, óæå ïðî÷èòàë òåïåðü «Íàêàíóíå». Ïîýòîìó ìû, âìåñòî ðàññêàçà ñîäåðæàíèÿ ïîâåñòè, ïðåäñòàâèì òîëüêî êîðîòåíüêèé î÷åðê ãëàâíûõ õàðàêòåðîâ.</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áñòðàêòíûé (ñ ëàò.) — îòâëå÷¸ííû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Ãåðîèíåé ðîìàíà ÿâëÿåòñÿ äåâóøêà ñ ñåðüåçíûì ñêëàäîì óìà, ñ ýíåðãè÷åñêîé âîëåé, ãóìàííûìè ñòðåìëåíèÿìè ñåðäöà. Ðàçâèòèå åå ñîâåðøèëîñü î÷åíü ñâîåîáðàçíî áëàãîäàðÿ îñîáåííûì îáñòîÿòåëüñòâàì ñåìåéíûì.</w:t>
      </w:r>
    </w:p>
    <w:p>
      <w:pPr>
        <w:pStyle w:val="Normal"/>
        <w:ind w:firstLine="720"/>
        <w:jc w:val="both"/>
        <w:rPr>
          <w:sz w:val="24"/>
          <w:szCs w:val="24"/>
        </w:rPr>
      </w:pPr>
      <w:r>
        <w:rPr>
          <w:sz w:val="24"/>
          <w:szCs w:val="24"/>
        </w:rPr>
        <w:t>Îòåö è ìàòü åå áûëè ëþäè î÷åíü îãðàíè÷åííûå, íî íå çëûå; ìàòü äàæå ïîëîæèòåëüíî îòëè÷àëàñü äîáðîòîþ è ìÿãêîñòèþ ñåðäöà. Ñ ñàìîãî äåòñòâà Åëåíà áûëà èçáàâëåíà îò ñåìåéíîãî äåñïîòèçìà, êîòîðûé ãóáèò â çàðîäûøå òàê ìíîãî ïðåêðàñíûõ íàòóð. Îíà ðîñëà îäíà, áåç ïîäðóã, ñîâåðøåííî ñâîáîäíî; íèêàêîé ôîðìàëèçì íå ñòåñíÿë åå. Íèêîëàé Àðòåìüè÷ Ñòàõîâ, îòåö åå, ÷åëîâåê òóïîâàòûé, íî êîð÷èâøèé èç ñåáÿ ôèëîñîôà ñêåïòè÷åñêîãî* òîíà è äåðæàâøèéñÿ ïîäàëüøå îò ñåìåéíîé æèçíè, ñíà÷àëà òîëüêî âîñõèùàëñÿ ñâîåé ìàëåíüêîé Åëåíîé, â êîòîðîé ðàíî îáíàðóæèëèñü íåîáûêíîâåííûå ñïîñîáíîñòè. Åëåíà, ïîêà áûëà ìàëà, òîæå, ñ ñâîåé ñòîðîíû, îáîæàëà îòöà. Íî îòíîøåíèÿ Ñòàõîâà ê æåíå áûëè íå ñîâñåì óäîâëåòâîðèòåëüíû: îí æåíèëñÿ íà Àííå Âàñèëüåâíå äëÿ åå ïðèäàíîãî, íå ïèòàë ê íåé íèêàêîãî ÷óâñòâà, îáõîäèëñÿ ñ íåþ ïî÷òè ñ ïðåíåáðåæåíèåì è óäàëÿëñÿ îò íåå â îáùåñòâî Àâãóñòèíû Õðèñòèàíîâíû, êîòîðàÿ åãî îáèðàëà è äóðà÷èëà. Àííà Âàñèëüåâíà, áîëüíàÿ è ÷óâñòâèòåëüíàÿ æåíùèíà, âðîäå Ìàðüè Äìèòðèåâíû «Äâîðÿíñêîãî ãíåçäà», êðîòêî ïåðåíîñèëà ñâîå ïîëîæåíèå, íî íå ìîãëà íà íåãî íå æàëîâàòüñÿ âñåì â äîìå, è ìåæäó ïðî÷èì äàæå äî÷åðè. Òàêèì îáðàçîì, Åëåíà ñêîðî ñäåëàëàñü ïîâåðåííîþ ãîðåñòåé ñâîåé ìàòåðè è ñòàíîâèëàñü íåâîëüíî ñóäüåþ ìåæäó åþ è îòöîì. Ïðè âïå÷àòëèòåëüíîñòè åå íàòóðû ýòî èìåëî áîëüøîå âëèÿíèå íà ðàçâèòèå åå âíóòðåííèõ ñèë. ×åì ìåíåå îíà ìîãëà äåéñòâîâàòü ïðàêòè÷åñêè â ýòîì ñëó÷àå, òåì áîëåå ïðåäñòàâëÿëîñü ðàáîòû åå óìó è âîîáðàæåíèþ. Ïðèíóæäåííàÿ ñ ðàííèõ ëåò âñìàòðèâàòüñÿ âî âçàèìíûå îòíîøåíèÿ áëèçêèõ åé ëþäåé, ó÷àñòâóÿ è ñåðäöåì è ãîëîâîé â ðàçúÿñíåíèè ñìûñëà ýòèõ îòíîøåíèé è ïðîèçíåñåíèè ñóäà íàä íèìè, Åëåíà ðàíî ïðèó÷èëà ñåáÿ ê ñàìîñòîÿòåëüíîìó ðàçìûøëåíèþ, ê ñîçíàòåëüíîìó âçãëÿäó íà âñå îêðóæàþùåå. Ñåìåéíûå îòíîøåíèÿ Ñòàõîâûõ î÷åðêíóòû ó ã.Òóðãåíåâà î÷åíü áåãëî, íî â ýòîì î÷åðêå åñòü ãëóáîêî âåðíûå óêàçàíèÿ, âåñüìà ìíîãî îáúÿñíÿþùèå ïåðâîíà÷àëüíîå ðàçâèòèå õàðàêòåðà Åëåíû. Ïî íàòóðå ñâîåé îíà áûëà ðåáåíêîì âïå÷àòëèòåëüíûì è óìíûì; ïîëîæåíèå åå ìåæäó ìàòåðüþ è îòöîì ðàíî âûçâàëî åå íà ñåðüåçíûå ðàçìûøëåíèÿ, ðàíî ïîäíÿëî åå äî ñàìîñòîÿòåëüíîé, äî âëàñòèòåëüíîé ðîëè. Îíà ñòàíîâèëàñü â óðîâåíü ñ ñòàðøèìè, äåëàëà èõ ïîäñóäèìûìè ïðåä ñîáîþ. È â òî æå âðåìÿ ðàçìûøëåíèÿ åå íå áûëè õîëîäíû, ñ íèìè ñëèâàëàñü âñÿ äóøà åå, ïîòîìó ÷òî äåëî øëî î ëþäÿõ ñëèøêîì áëèçêèõ, ñëèøêîì äîðîãèõ äëÿ íåå, îá îòíîøåíèÿõ, ñ êîòîðûìè ñâÿçàíû áûëè ñàìûå ñâÿòûå ÷óâñòâà, ñàìûå æèâûå èíòåðåñû äåâî÷êè. Îòòîãî-òî åå ðàçìûøëåíèÿ ïðÿìî îòðàæàëèñü íà åå ñåðäå÷íîì ðàñïîëîæåíèè: îò îáîæàíèÿ îòöà îíà ïåðåøëà ê ñòðàñòíîé ïðèâÿçàííîñòè ê ìàòåðè, â êîòîðîé îíà ñòàëà âèäåòü ñóùåñòâî ïðèòåñíåííîå, ñòðàäàþùåå. Íî â ýòîé ëþáâè ê ìàòåðè íå áûëî íè÷åãî âðàæäåáíîãî ê îòöó, êîòîðûé íå áûë íè çëîäååì, íè ïîëîæèòåëüíûì äóðàêîì, íè äîìàøíèì òèðàíîì. Îí áûë òîëüêî âåñüìà îáûêíîâåííîé ïîñðåäñòâåííîñòüþ, è Åëåíà îõëàäåëà ê íåìó — èíñòèíêòèâíî, à ïîòîì, ìîæåò, è ñîçíàòåëüíî, ðåøèâøè, ÷òî ëþáèòü åãî íå çà ÷òî. Äà ñêîðî òó æå ïîñðåäñòâåííîñòü óâèäåëà îíà è â ìàòåðè, è â ñåðäöå åå, âìåñòî ñòðàñòíîé ëþáâè è óâàæåíèÿ, îñòàëîñü ëèøü ÷óâñòâî ñîæàëåíèÿ è ñíèñõîæäåíèÿ: ã.Òóðãåíåâ î÷åíü óäà÷íî î÷åðòèë åå îòíîøåíèÿ ê ìàòåðè, ñêàçàâøè, ÷òî îíà «îáõîäèëàñü ñ ìàòåðüþ, êàê ñ áîëüíîé áàáóøêîé». Ìàòü ïðèçíàëà ñåáÿ íèæå äî÷åðè; îòåö æå, êàê òîëüêî äî÷ü ñòàëà ïåðåðàñòàòü åãî óìñòâåííî, ÷òî áûëî î÷åíü íåòðóäíî, îõëàäåë ê íåé, ðåøèë, ÷òî îíà ñòðàííàÿ, è îòñòóïèëñÿ îò íå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êåïòè÷åñêèé (ñ ãðå÷.) — íåäîâåð÷èâûé, âî âñåì ñîìíåâàþùèéñ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À â íåé ìåæäó òåì âñå ðîñëî è ðàñøèðÿëîñü ñîñòðàäàòåëüíîå, ãóìàííîå ÷óâñòâî. Áîëü î ÷óæîì ñòðàäàíèè áûëà âîçáóæäåíà â åå ðåáÿ÷åñêîì ñåðäöå óáèòûì âèäîì ìàòåðè, êîíå÷íî, åùå ïðåæäå, íåæåëè îíà ñòàëà ïîíèìàòü õîðîøåíüêî, â ÷åì äåëî. Ýòà áîëü äàâàëà åé ñåáÿ ÷óâñòâîâàòü ïîñòîÿííî, ñîïðîâîæäàëà åå ïðè êàæäîì íîâîì øàãå åå ðàçâèòèÿ, ïðèäàâàëà îñîáåííûé, çàäóì÷èâî-ñåðüåçíûé ñêëàä åå ìûñëè, ìàëî-ïîìàëó âûçâàëà è îïðåäåëèëà â íåé äåÿòåëüíûå ñòðåìëåíèÿ è âñå èõ íàïðàâèëà ê ñòðàñòíîìó, íåîäîëèìîìó èñêàíèþ äîáðà è ñ÷àñòüÿ äëÿ âñåõ. Åùå ñìóòíû áûëè ýòè èñêàíèÿ, ñëàáû ñèëû Åëåíû, êîãäà îíà íàøëà íîâóþ ïèùó äëÿ ñâîèõ ðàçìûøëåíèé è ìå÷òàíèé, íîâûé ïðåäìåò ñâîåãî ó÷àñòèÿ è ëþáâè — â ñòðàííîì çíàêîìñòâå ñ íèùåé äåâî÷êîé Êàòåé. Íà äåñÿòîì ãîäó ïîäðóæèëàñü îíà ñ ýòîé äåâî÷êîé, òàéêîì õîäèëà ê íåé íà ñâèäàíèå â ñàä, ïðèíîñèëà åé ëàêîìñòâà, äàðèëà åé ïëàòêè, ãðèâåííè÷êè (èãðóøåê Êàòÿ íå áðàëà), ñèäåëà ñ íåé ïî öåëûì ÷àñàì, ñ ÷óâñòâîì ðàäîñòíîãî ñìèðåíèÿ åëà åå ÷åðñòâûé õëåá; ñëóøàëà åå ðàññêàçû, âûó÷èëàñü åå ëþáèìîé ïåñåíêå, ñ òàéíûì óâàæåíèåì è ñòðàõîì ñëóøàëà, êàê Êàòÿ îáåùàëàñü óáåæàòü îò ñâîåé çëîé òåòêè, ÷òîáû æèòü íà âñåé áîæüåé âîëå, è ñàìà ìå÷òàëà î òîì, êàê îíà íàäåíåò ñóìêó è óáåæèò ñ Êàòåé. Êàòÿ ñêîðî óìåðëà, íî çíàêîìñòâî ñ íåé íå ìîãëî íå îñòàâèòü ðåçêèõ ñëåäîâ â õàðàêòåðå Åëåíû. Ê åå ÷èñòûì, ÷åëîâå÷íûì, ñîñòðàäàòåëüíûì ðàñïîëîæåíèÿì îíî ïðèáàâèëî åùå íîâóþ ñòîðîíó: îíî âíóøèëî åé òî ïðåçðåíèå èëè, ïî êðàéíåé ìåðå, òî ñòðîãîå ðàâíîäóøèå ê íåíóæíûì èçëèøåñòâàì áîãàòîé æèçíè, êîòîðîå âñåãäà ïðîíèêàåò äóøó íå ñîâñåì èñïîð÷åííîãî ÷åëîâåêà â âèäó áåñïîìîùíîé íèùåòû. Ñêîðî âñÿ äóøà Åëåíû çàãîðåëàñü æàæäîþ äåÿòåëüíîãî äîáðà, è æàæäà ýòà ñòàëà íà ïåðâûé ðàç óäîâëåòâîðÿòüñÿ îáû÷íûìè äåëàìè ìèëîñåðäèÿ, êàêèå âîçìîæíû áûëè äëÿ Åëåíû. «Íèùèå, ãîëîäíûå, áîëüíûå åå çàíèìàëè, òðåâîæèëè, ìó÷èëè; îíà âèäåëà èõ âî ñíå, ðàññïðàøèâàëà î íèõ âñåõ ñâîèõ çíàêîìûõ». Äàæå «âñå ïðèòåñíåííûå æèâîòíûå, õóäûå äâîðîâûå ñîáàêè, îñóæäåííûå íà ñìåðòü êîòÿòà, âûïàâøèå èç ãíåçäà âîðîáüè, äàæå íàñåêîìûå è ãàäû íàõîäèëè â Åëåíå ïîêðîâèòåëüñòâî è çàùèòó: îíà ñàìà êîðìèëà èõ, íå ãíóøàëàñü èìè». Îòåö åå íàçûâàë âñå ýòî ïîøëûì íåæíè÷àíüåì; íî Åëåíà íå áûëà ñåíòèìåíòàëüíà, ïîòîìó ÷òî ñåíòèìåíòàëüíîñòü èìåííî õàðàêòåðèçóåòñÿ èçáûòêîì ÷óâñòâ è ñëîâ ïðè ñîâåðøåííîì íåäîñòàòêå äåÿòåëüíîé ëþáâè, à ÷óâñòâî Åëåíû ïîñòîÿííî ñòðåìèëîñü ïðîÿâèòüñÿ íà äåëå. Ïóñòûõ ëàñê è íåæíîñòåé îíà íå òåðïåëà è âîîáùå íå ïðèäàâàëà çíà÷åíèÿ ñëîâàì áåç äåëà è óâàæàëà òîëüêî ïðàêòè÷åñêè ïîëåçíóþ äåÿòåëüíîñòü. Äàæå ñòèõîâ îíà íå ëþáèëà, äàæå â õóäîæåñòâàõ òîëêó íå çíàëà.</w:t>
      </w:r>
    </w:p>
    <w:p>
      <w:pPr>
        <w:pStyle w:val="Normal"/>
        <w:ind w:firstLine="720"/>
        <w:jc w:val="both"/>
        <w:rPr>
          <w:sz w:val="24"/>
          <w:szCs w:val="24"/>
        </w:rPr>
      </w:pPr>
      <w:r>
        <w:rPr>
          <w:sz w:val="24"/>
          <w:szCs w:val="24"/>
        </w:rPr>
        <w:t>Íî äåÿòåëüíûå ñòðåìëåíèÿ äóøè çðåþò è êðåïíóò òîëüêî ïðè äåÿòåëüíîñòè ïðîñòîðíîé è âîëüíîé. Íàäî èñïðîáîâàòü íåñêîëüêî ðàç ñâîè ñèëû, èñïûòàòü íåóäà÷è è ñòîëêíîâåíèÿ, óçíàòü, ÷åãî ñòîÿò ðàçíûå óñèëèÿ è êàê ïðåîäîëåâàþò ðàçíûå ïðåïÿòñòâèÿ — äëÿ òîãî, ÷òîáû ïðèîáðåñòè îòâàãó è ðåøèìîñòü, íåîáõîäèìûå äëÿ äåÿòåëüíîé áîðüáû, ÷òîáû óçíàòü ìåðó ñâîèõ ñèë è óìåòü íàéòè äëÿ íèõ ñîîòâåòñòâåííóþ ðàáîòó. Åëåíà, ïðè âñåé ñâîáîäå ñâîåãî ðàçâèòèÿ, íå ìîãëà íàéòè äîñòàòî÷íî ñðåäñòâ äëÿ òîãî, ÷òîáû äåÿòåëüíî óïðàæíÿòü ñâîè ñèëû è óäîâëåòâîðÿòü ñâîè ñòðåìëåíèÿ. Åé íèêòî íå ìåøàë äåëàòü, ÷òî îíà õî÷åò; íî äåëàòü áûëî íå÷åãî. Åå íå ñòåñíÿëè ïåäàíòèçìîì ñèñòåìàòè÷åñêîãî ó÷åíèÿ, è ïîòîìó îíà óìåëà îáðàçîâàòüñÿ, íå ïðèíÿâøè â ñåáÿ ìíîæåñòâà ïðåäðàññóäêîâ, íåðàçëó÷íûõ ñ ñèñòåìàìè, êóðñàìè è âîîáùå ñ ðóòèíîþ îáðàçîâàíèÿ. Îíà ìíîãî è ñ ó÷àñòèåì ÷èòàëà; íî îäíî ÷òåíèå íå ìîãëî óäîâëåòâîðÿòü åå; îíî èìåëî òîëüêî òî âëèÿíèå, ÷òî ðàññóäî÷íàÿ ñòîðîíà ðàçâèëàñü â Åëåíå ñèëüíåå äðóãèõ è óìñòâåííàÿ òðåáîâàòåëüíîñòü ñòàëà ïåðåñèëèâàòü äàæå æèâûå ñòðåìëåíèÿ ñåðäöà. Ïîäàâàíèå ìèëîñòûíè, óõîä çà ùåíêàìè è êîòÿòàìè, çàùèòà ìóõè îò ïàóêà òîæå íå ìîãëè óäîâëåòâîðèòü åå: êîãäà îíà ñòàëà ïîáîëüøå è ïîóìíåå, îíà íå ìîãëà íå óâèäåòü âñþ ñêóäîñòü ýòîé äåÿòåëüíîñòè; äà ïðèòîì — ýòè çàíÿòèÿ òðåáîâàëè îò íåå âåñüìà ìàëî óñèëèé è íå ìîãëè íàïîëíÿòü åå ñóùåñòâîâàíèÿ. Åé íóæíî áûëî ÷åãî-òî áîëüøå, ÷åãî-òî âûøå; íî ÷åãî — îíà íå çíàëà, à åñëè è çíàëà, òî íå óìåëà ïðèíÿòüñÿ çà äåëî. Îò ýòîãî è íàõîäèëàñü îíà ïîñòîÿííî â êàêîé-òî àæèòàöèè, âñå æäàëà è èñêàëà ÷åãî-òî; îò ýòîãî è íàðóæíîñòü åå ïðèíÿëà òàêîé îñîáåííûé õàðàêòåð. «Âî âñåì åå ñóùåñòâå, â âûðàæåíèè ëèöà, âíèìàòåëüíîì è íåìíîãî ïóãëèâîì, â ÿñíîì, íî èçìåí÷èâîì âçîðå, â óëûáêå, êàê áóäòî íàïðÿæåííîé, â ãîëîñå, òèõîì è íåðîâíîì, áûëî ÷òî-òî íåðâè÷åñêîå, ýëåêòðè÷åñêîå, ÷òî-òî ïîðûâèñòîå è òîðîïëèâîå»... ßñíî, ÷òî îíà åùå íàõîäèòñÿ â íåîïðåäåëåííûõ ñîìíåíèÿõ îòíîñèòåëüíî ñàìîé ñåáÿ, îíà åùå íå îïðåäåëèëà ñâîåé ðîëè. Îíà ïîíÿëà, ÷åãî åé íóæíî, è ñìîòðèò ãîðäî è íåçàâèñèìî íà îáû÷íóþ îáñòàíîâêó ñâîåé æèçíè; íî ÷òî åé íóæíî è — ãëàâíîå — ÷òî äåëàòü, ÷òîáû äîñòèãíóòü òîãî, ÷òî íóæíî, — ýòîãî îíà åùå íå çíàåò, ïîòîìó âñå ñóùåñòâî åå íàïðÿæåíî, íåðîâíî, ïîðûâèñòî. Îíà âñå æäåò, âñå æèâåò íàêàíóíå ÷åãî-òî... Îíà ãîòîâà ê ñàìîé æèâîé, ýíåðãè÷åñêîé äåÿòåëüíîñòè, íî ïðèñòóïèòü ê äåëó ñàìà ïî ñåáå, îäíà — îíà íå ñìååò.</w:t>
      </w:r>
    </w:p>
    <w:p>
      <w:pPr>
        <w:pStyle w:val="Normal"/>
        <w:ind w:firstLine="720"/>
        <w:jc w:val="both"/>
        <w:rPr>
          <w:sz w:val="24"/>
          <w:szCs w:val="24"/>
        </w:rPr>
      </w:pPr>
      <w:r>
        <w:rPr>
          <w:sz w:val="24"/>
          <w:szCs w:val="24"/>
        </w:rPr>
        <w:t>Ýòà íåñìåëîñòü, ýòà ïðàêòè÷åñêàÿ ïàññèâíîñòü ãåðîèíè, ïðè áîãàòñòâå âíóòðåííèõ ñèë è ïðè òîìèòåëüíîé æàæäå äåÿòåëüíîñòè, íåâîëüíî ïîðàæàåò íàñ è â ñàìîì ëèöå Åëåíû çàñòàâëÿåò âèäåòü ÷òî-òî íåäîäåëàííîå. Íî â ýòîé íåäîäåëàííîñòè ëè÷íîñòè, â íåäîñòàòêå ïðàêòè÷åñêîé ðîëè ìû è âèäèì æèâóþ ñâÿçü ãåðîèíè ã.Òóðãåíåâà ñî âñåì íàøèì îáðàçîâàííûì îáùåñòâîì. Ïî òîìó, êàê çàäóìàí õàðàêòåð Åëåíû â åãî îñíîâå, îíà ïðåäñòàâëÿåò ÿâëåíèå èñêëþ÷èòåëüíîå, è åñëè áû íà ñàìîì äåëå îíà ÿâëÿëàñü âåçäå âûðàçèòåëüíèöåþ ñâîèõ âîççðåíèé è ñòðåìëåíèé — îíà áû îêàçàëàñü ÷óæäîþ ðóññêîìó îáùåñòâó è íå èìåëà áû äëÿ íàñ òàêîãî áëèçêîãî ñìûñëà, êàê òåïåðü. Îíà áûëà áû ëèöîì ñî÷èíåííûì, ðàñòåíèåì, íåóäà÷íî ïåðåñàæåííûì íà íàøó ïî÷âó îòêóäà-íèáóäü èç äðóãîé çåìëè. Íî âåðíîå ÷óòüå äåéñòâèòåëüíîñòè íå ïîçâîëèëî ã.Òóðãåíåâó ïðèäàòü ñâîåé ãåðîèíå ïîëíîãî ñîîòâåòñòâèÿ ïðàêòè÷åñêîé äåÿòåëüíîñòè ñ òåîðåòè÷åñêèìè åå ïîíÿòèÿìè è âíóòðåííèìè ïîðûâàìè äóøè. Íà ýòî åùå íå äàåò ïèñàòåëþ ìàòåðèàëîâ íàøà îáùåñòâåííàÿ æèçíü. Âî âñåì íàøåì îáùåñòâå çàìåòíî òåïåðü òîëüêî åùå ïðîáóäèâøååñÿ æåëàíèå ïðèíÿòüñÿ çà íàñòîÿùåå äåëî, ñîçíàíèå ïîøëîñòè ðàçíûõ êðàñèâûõ èãðóøåê, âîçâûøåííûõ ðàññóæäåíèé è íåïîäâèæíûõ ôîðì, êîòîðûìè ìû òàê äîëãî ñåáÿ òåøèëè è äóðà÷èëè. Íî ìû åùå âñå-òàêè íå âûøëè èç òîé ñôåðû, â êîòîðîé òàê ñïîêîéíî áûëî íàì ñïàòü, äà è íå çíàåì õîðîøåíüêî, ãäå âûõîä; à åñëè êòî è óçíàåò, òî åùå áîèòñÿ îòêðûòü åãî. Ýòî òðóäíîå, òîìèòåëüíîå ïåðåõîäíîå ïîëîæåíèå îáùåñòâà íåîáõîäèìî êëàäåò ñâîþ ïå÷àòü è íà õóäîæåñòâåííîå ïðîèçâåäåíèå, âûøåäøåå èç ñðåäû åãî. Â îáùåñòâå ìîãóò áûòü îòäåëüíûå ñèëüíûå íàòóðû, îòäåëüíûå ëèöà ìîãóò äîñòèãàòü âûñîêîãî ðàçâèòèÿ íðàâñòâåííîãî; âîò è â ëèòåðàòóðíûõ ïðîèçâåäåíèÿõ ÿâëÿþòñÿ òàêèå ëè÷íîñòè. Íî âñå ýòî òàê è îñòàåòñÿ òîëüêî â î÷åðêå íàòóðû ëèöà, à â æèçíü íå ïåðåíîñèòñÿ; ïðåäïîëàãàåòñÿ âîçìîæíûì, íî â äåéñòâèòåëüíîñòè íå ñîâåðøàåòñÿ. Â Îëüãå «Îáëîìîâà» ìû âèäåëè æåíùèíó èäåàëüíóþ, äàëåêî óøåäøóþ â ñâîåì ðàçâèòèè îò âñåãî îñòàëüíîãî îáùåñòâà; íî ãäå åå ïðàêòè÷åñêàÿ äåÿòåëüíîñòü? Îíà ñïîñîáíà, êàæåòñÿ, ñîçäàòü íîâóþ æèçíü, à æèâåò ìåæäó òåì â òîé æå ïîøëîñòè, â êàêîé è âñå åå ïîäðóãè, ïîòîìó ÷òî îò ýòîé ïîøëîñòè íåêóäà óéòè åé. Øòîëüö åé íðàâèòñÿ, êàê ýíåðãè÷åñêàÿ, äåÿòåëüíàÿ íàòóðà; à ìåæäó òåì è îí, ïðè âñåì èñêóññòâå àâòîðà «Îáëîìîâà» â îáðèñîâêå õàðàêòåðîâ, ÿâëÿåòñÿ ïåðåä íàìè òîëüêî ñî ñâîèìè ñïîñîáíîñòÿìè è íå äàåò âèäåòü, êàê îí èõ ïðèìåíÿåò; îí ëèøåí ïî÷âû ïîä íîãàìè è ïëàâàåò ïåðåä íàìè êàê áóäòî â êàêîì-òî òóìàíå. Òåïåðü â Åëåíå ã.Òóðãåíåâà ìû âèäèì íîâóþ ïîïûòêó ñîçäàíèÿ ýíåðãè÷åñêîãî, äåÿòåëüíîãî õàðàêòåðà, è íå ìîæåì ñêàçàòü, ÷òîáû îáðèñîâêà ñàìîãî õàðàêòåðà íå óäàëàñü àâòîðó. Åñëè è ðåäêî êîìó ñëó÷àëîñü âñòðå÷àòü òàêèõ æåíùèí, êàê Åëåíà, çàòî, êîíå÷íî, ìíîãèì ïðèõîäèëîñü çàìå÷àòü â ñàìûõ îáûêíîâåííûõ æåíùèíàõ çàðîäûøè òåõ èëè äðóãèõ ñóùåñòâåííûõ ÷åðò åå õàðàêòåðà, âîçìîæíîñòü ðàçâèòèÿ ìíîãèõ èç åå ñòðåìëåíèé. Êàê èäåàëüíîå ëèöî, ñîñòàâëåííîå èç ëó÷øèõ ýëåìåíòîâ, ðàçâèâàþùèõñÿ â íàøåì îáùåñòâå, Åëåíà ïîíÿòíà è áëèçêà íàì. Ñàìûå ñòðåìëåíèÿ åå îïðåäåëÿþòñÿ äëÿ íàñ î÷åíü ÿñíî: Åëåíà êàê áóäòî ñëóæèò îòâåòîì íà âîïðîñû è ñîìíåíèÿ Îëüãè, êîòîðàÿ, ïîæèâøè ñ Øòîëüöåì, òîìèòñÿ è òîñêóåò è ñàìà íå ìîæåò äàòü ñåáå îò÷åòà — î ÷åì. Â îáðàçå Åëåíû îáúÿñíÿåòñÿ ïðè÷èíà ýòîé òîñêè, íåîáõîäèìî ïîðàæàþùåé âñÿêîãî ïîðÿäî÷íîãî ðóññêîãî ÷åëîâåêà, êàê áû íè õîðîøè áûëè åãî ñîáñòâåííûå îáñòîÿòåëüñòâà. Åëåíà æàæäåò äåÿòåëüíîãî äîáðà, îíà èùåò âîçìîæíîñòè óñòðîèòü ñ÷àñòüå âîêðóã ñåáÿ, ïîòîìó ÷òî îíà íå ïîíèìàåò âîçìîæíîñòè íå òîëüêî ñ÷àñòüÿ, íî äàæå è ñïîêîéñòâèÿ ñîáñòâåííîãî, åñëè åå îêðóæàåò ãîðå, íåñ÷àñòèÿ, áåäíîñòü è óíèæåíèå åå áëèæíèõ.</w:t>
      </w:r>
    </w:p>
    <w:p>
      <w:pPr>
        <w:pStyle w:val="Normal"/>
        <w:ind w:firstLine="720"/>
        <w:jc w:val="both"/>
        <w:rPr>
          <w:sz w:val="24"/>
          <w:szCs w:val="24"/>
        </w:rPr>
      </w:pPr>
      <w:r>
        <w:rPr>
          <w:sz w:val="24"/>
          <w:szCs w:val="24"/>
        </w:rPr>
        <w:t>Íî êàêóþ æå äåÿòåëüíîñòü, ñîîáðàçíóþ ñ òàêèìè âíóòðåííèìè òðåáîâàíèÿìè, ìîã äàòü ã.Òóðãåíåâ ñâîåé ãåðîèíå? Íà ýòî äàæå è îòâëå÷åííûì îáðàçîì òðóäíî îòâåòèòü; à õóäîæåñòâåííî ñîçäàòü ýòó äåÿòåëüíîñòü, âåðîÿòíî, åùå è íåâîçìîæíî äëÿ ðóññêîãî ïèñàòåëÿ íàñòîÿùåãî âðåìåíè. Íåîòêóäà âçÿòü äåÿòåëüíîñòè, è ïîíåâîëå àâòîð çàñòàâèë ñâîþ ãåðîèíþ äåøåâûì îáðàçîì ïðîÿâëÿòü ñâîè âûñîêèå ñòðåìëåíèÿ â ïîäà÷å ìèëîñòûíè äà â ñïàñåíèè çàáðîøåííûõ êîòÿò. Çà äåÿòåëüíîñòü, òðåáóþùóþ áîëüøåãî íàïðÿæåíèÿ è áîðüáû, îíà è íå óìååò è áîèòñÿ ïðèíÿòüñÿ. Îíà âèäèò âî âñåì îêðóæàþùåì åå, ÷òî îäíî äàâèò äðóãîå, è ïîòîìó, èìåííî âñëåäñòâèå ñâîåãî ãóìàííîãî, ñåðäå÷íîãî ðàçâèòèÿ, ñòàðàåòñÿ äåðæàòüñÿ â ñòîðîíå îò âñåãî, ÷òîáû êàê-íèáóäü òîæå íå íà÷àòü äàâèòü äðóãèõ. Â äîìå íè â ÷åì íå çàìåòíî åå âëèÿíèå; îòåö è ìàòü åé êàê ÷óæèå, îíè áîÿòñÿ åå àâòîðèòåòà, íî íèêîãäà îíà íå îáðàòèòñÿ ê íèì ñ ñîâåòîì, óêàçàíèåì èëè òðåáîâàíèåì. Äëÿ íåå æèâåò â äîìå êîìïàíüîíêà Çîÿ, ìîëîäàÿ äîáðîäóøíàÿ íåìêà; Åëåíà îò íåå ñòîðîíèòñÿ, ïî÷òè íå ãîâîðèò ñ íåé, è îòíîøåíèÿ èõ î÷åíü õîëîäíû. Òóò æå ïðîæèâàåò Øóáèí, ìîëîäîé õóäîæíèê, î êîòîðîì ìû ñåé÷àñ áóäåì ãîâîðèòü; Åëåíà óíè÷òîæàåò åãî ñâîèìè ñòðîãèìè ïðèãîâîðàìè, íî è íå äóìàåò ïîñòàðàòüñÿ ïðèîáðåñòè íàä íèì êàêîå-íèáóäü âëèÿíèå, êîòîðîå áûëî áû åìó î÷åíü ïîëåçíî. Âî âñåé ïîâåñòè íåò íè îäíîãî ñëó÷àÿ, ãäå áû æàæäà äåÿòåëüíîãî äîáðà çàñòàâèëà Åëåíó âìåøàòüñÿ â äåëà îêðóæàþùåé åå ñðåäû è ïðîÿâèòü ÷åì-íèáóäü ñâîå âëèÿíèå. Ìû íå äóìàåì, ÷òîá ýòî çàâèñåëî îò ñëó÷àéíîé îøèáêè àâòîðà; íåò, â íàøåì îáùåñòâå åùå î÷åíü íåäàâíî, äà è íå ìåæäó æåíùèíàìè, à èç ñðåäû ìóæ÷èí, âîçâûøàëñÿ è áëèñòàë îñîáåííûé òèï ëþäåé, ãîðäèâøèõñÿ ñâîèì óñòðàíåíèåì îò îêðóæàþùåé èõ ñðåäû. «Òóò íåâîçìîæíî ñîõðàíèòü ñåáÿ ÷èñòûì, — ãîâîðèëè îíè, — è ïðèòîì âñÿ ýòà ñðåäà òàê ìåëêà è ïîøëà, ÷òî ëó÷øå óäàëèòüñÿ îò íåå â ñòîðîíó». È îíè òî÷íî óäàëÿëèñü, íå ñäåëàâ íè îäíîé ýíåðãè÷åñêîé ïîïûòêè äëÿ èñïðàâëåíèÿ ýòîé ïîøëîé ñðåäû, è óäàëåíèå èõ ñ÷èòàëîñü åäèíñòâåííûì ÷åñòíûì âûõîäîì èç èõ ïîëîæåíèÿ è ïðîñëàâëÿëîñü êàê ïîäâèã. Åñòåñòâåííî, ÷òî, èìåÿ â âèäó òàêèå ïðèìåðû è ïîíÿòèÿ, àâòîð íå ìîã ëó÷øå îñâåòèòü äîìàøíþþ æèçíü Åëåíû, êàê ïîñòàâèâ åå ñîâåðøåííî â ñòîðîíå îò ýòîé æèçíè. Âïðî÷åì, êàê ìû ñêàçàëè, áåññèëèþ Åëåíû ïðèäàí â ïîâåñòè îñîáåííûé ìîòèâ, âûòåêàþùèé èç åå æåíñòâåííîãî, ãóìàííîãî ÷óâñòâà: îíà áîèòñÿ âñÿêèõ ñòîëêíîâåíèé — íå ïî íåäîñòàòêó ìóæåñòâà, à èç îïàñåíèÿ íàíåñòè êîìó-íèáóäü îñêîðáëåíèå è âðåä. Íèêîãäà íå èñïûòàâ ïîëíîé, äåÿòåëüíîé æèçíè, îíà âîîáðàæàåò åùå, ÷òî åå èäåàëû ìîãóò áûòü äîñòèãíóòû áåç áîðüáû, áåç óùåðáà êîìó áû òî íè áûëî. Ïîñëå îäíîãî ñëó÷àÿ (êîãäà Èíñàðîâ ãåðîè÷åñêè áðîñèë â âîäó ïüÿíîãî íåìöà), îíà ïèñàëà â ñâîåì äíåâíèêå: «Äà, ñ íèì øóòèòü íåëüçÿ, è çàñòóïèòüñÿ îí óìååò. Íî ê ÷åìó æå ýòà çëîáà, ýòè äðîæàùèå ãóáû, ýòîò ÿä â ãëàçàõ? Èëè, ìîæåò áûòü, èíà÷å íåëüçÿ? Íåëüçÿ áûòü ìóæ÷èíîé, áîéöîì è îñòàòüñÿ êðîòêèì è ìÿãêèì?» Ýòà ïðîñòàÿ ìûñëü ïðèøëà åé â ãîëîâó òîëüêî òåïåðü, äà è òî åùå â âèäå âîïðîñà, êîòîðîãî îíà òàê è íå ðàçðåøàåò.</w:t>
      </w:r>
    </w:p>
    <w:p>
      <w:pPr>
        <w:pStyle w:val="Normal"/>
        <w:ind w:firstLine="720"/>
        <w:jc w:val="both"/>
        <w:rPr>
          <w:sz w:val="24"/>
          <w:szCs w:val="24"/>
        </w:rPr>
      </w:pPr>
      <w:r>
        <w:rPr>
          <w:sz w:val="24"/>
          <w:szCs w:val="24"/>
        </w:rPr>
        <w:t>Â ýòîé-òî íåîïðåäåëåííîñòè, â ýòîì áåçäåéñòâèè, ïðè áåñïðåðûâíîì òîìèòåëüíîì îæèäàíèè ÷åãî-òî, äîæèâàåò Åëåíà äî äâàäöàòîãî ãîäà ñâîåé æèçíè. Ïî âðåìåíàì åé î÷åíü òÿæåëî; îíà ñîçíàåò, ÷òî ñèëû åå ïðîïàäàþò äàðîì, ÷òî æèçíü åå ïóñòà; îíà ãîâîðèò ïðî ñåáÿ: «õîòü áû â ñëóæàíêè êóäà-íèáóäü ïîøëà, ïðàâî; ìíå áûëî áû ëåã÷å». Ýòî òÿæêîå ðàñïîëîæåíèå óâåëè÷èâàåòñÿ â íåé òåì, ÷òî îíà íè â êîì íå íàõîäèò îòçûâà íà ñâîè ÷óâñòâà, íè â êîì íå âèäèò îïîðû äëÿ ñåáÿ. Èíîãäà åé êàæåòñÿ, ÷òî îíà æåëàåò ÷åãî-òî, ÷åãî íèêòî íå æåëàåò, î ÷åì íèêòî íå ìûñëèò â öåëîé Ðîññèè... Åé ñòàíîâèòñÿ ñòðàøíî, è ïîòðåáíîñòü ñî÷óâñòâèÿ ðàçâèâàåòñÿ ñèëüíåå, è îíà íàïðÿæåííî è òðåïåòíî æäåò äðóãîé äóøè, êîòîðàÿ áû óìåëà ïîíÿòü åå, îòîçâàòüñÿ íà åå ñâÿòûå ÷óâñòâà, ïîìî÷ü åé, íàó÷èòü åå, ÷òî íàäî äåëàòü. Â íåé ÿâëÿëîñü æåëàíèå îòäàòüñÿ êîìó-íèáóäü, ñëèòü ñ êåì-íèáóäü ñâîå ñóùåñòâî, è åé ñòàíîâèëàñü íåïðèÿòíîþ äàæå ýòà ñàìîñòîÿòåëüíîñòü, ñ êîòîðîþ îíà òàê îäèíîêî ñòîÿëà â êðóãó áëèçêèõ åé ëþäåé. «Ñ øåñòíàäöàòèëåòíåãî âîçðàñòà îíà æèëà ñîáñòâåííîþ ñâîåþ æèçíèþ, íî æèçíèþ îäèíîêîþ. Åå äóøà ðàçãîðàëàñü è ïîãàñàëà, îíà áèëàñü, êàê ïòèöà â êëåòêå, à êëåòêè íå áûëî; íèêòî íå ñòåñíÿë åå; íèêòî íå óäåðæèâàë, à îíà ðâàëàñü è òîìèëàñü. Îíà èíîãäà ñàìà ñåáÿ íå ïîíèìàëà, äàæå áîÿëàñü ñàìà ñåáÿ. Âñå, ÷òî îêðóæàëî åå, êàçàëîñü åé íå òî áåññìûñëåííûì, íå òî íåïîíÿòíûì. «Êàê æèòü áåç ëþáâè, à ëþáèòü íåêîãî», — äóìàëà îíà, è ñòðàøíî ñòàíîâèëîñü åé îò ýòèõ äóì, îò ýòèõ îùóùåíèé». Ïðè òàêîì-òî íàñòðîåíèè åå ñåðäöà, ëåòîì, íà äà÷å â Êóíöåâå, çàñòàåò åå äåéñòâèå ïîâåñòè. Â êîðîòêèé ïðîìåæóòîê âðåìåíè ÿâëÿþòñÿ ïðåä íåþ òðè ÷åëîâåêà, èç êîòîðûõ îäèí ïðèâëåêàåò ê ñåáå âñþ åå äóøó. Òóò åñòü, âïðî÷åì, è ÷åòâåðòûé, ýïèçîäè÷åñêè ââåäåííûé, íî òîæå íå ëèøíèé ãîñïîäèí, êîòîðîãî ìû òîæå áóäåì ñ÷èòàòü. Òðîå èç ýòèõ ãîñïîä — ðóññêèå, ÷åòâåðòûé — áîëãàð, è â íåì-òî íàøëà ñâîé èäåàë Åëåíà. Ïîñìîòðèì íà âñåõ ýòèõ ãîñïîä.</w:t>
      </w:r>
    </w:p>
    <w:p>
      <w:pPr>
        <w:pStyle w:val="Normal"/>
        <w:ind w:firstLine="720"/>
        <w:jc w:val="both"/>
        <w:rPr>
          <w:sz w:val="24"/>
          <w:szCs w:val="24"/>
        </w:rPr>
      </w:pPr>
      <w:r>
        <w:rPr>
          <w:sz w:val="24"/>
          <w:szCs w:val="24"/>
        </w:rPr>
        <w:t>Îäèí èç ìîëîäûõ ëþäåé, ñòðàñòíî ïî-ñâîåìó âëþáëåííûé â Åëåíó, — õóäîæíèê Ïàâåë ßêîâëè÷ Øóáèí, õîðîøåíüêèé è ãðàöèîçíûé þíîøà ëåò 25, äîáðîäóøíûé è îñòðîóìíûé, âåñåëûé è ñòðàñòíûé, áåñïå÷íûé è òàëàíòëèâûé. Îí äîâîäèòñÿ òðîþðîäíûì ïëåìÿííèêîì Àííå Âàñèëüåâíå, ìàòåðè Åëåíû, è ïîòîìó î÷åíü áëèçîê ñ ìîëîäîé äåâóøêîé è íàäååòñÿ çàñëóæèòü åå ñåðüåçíîå ðàñïîëîæåíèå. Íî îíà ïîñòîÿííî ñìîòðèò íà íåãî ñâûñîêà è ñ÷èòàåò åãî íåãëóïûì, íî áàëîâàííûì ðåáåíêîì, ñ êîòîðûì íåëüçÿ îáðàùàòüñÿ ñåðüåçíî. Âïðî÷åì, Øóáèí ãîâîðèò ñâîåìó äðóãó: «áûëî âðåìÿ, ÿ åé íðàâèëñÿ», è äåéñòâèòåëüíî, ó íåãî ìíîãî óñëîâèé äëÿ òîãî, ÷òîáû íðàâèòüñÿ; íå ìóäðåíî, ÷òî è Åëåíà íà ìèíóòó ïðèäàëà áîëåå çíà÷åíèÿ åãî õîðîøèì ñòîðîíàì, íåæåëè åãî íåäîñòàòêàì. Íî ñêîðî îíà óâèäåëà õóäîæåñòâåííîñòü ýòîé íàòóðû, óâèäåëà, ÷òî çäåñü âñå çàâèñèò îò ìèíóòû, íè÷åãî íåò ïîñòîÿííîãî è íàäåæíîãî, âåñü îðãàíèçì ñîñòàâëåí èç ïðîòèâîðå÷èé: ëåíü çàãëóøàåò ñïîñîáíîñòè, à äàðîì ïîòðà÷åííîå âðåìÿ âûçûâàåò ïîòîì áåñïëîäíîå ðàñêàÿíèå, ïîäûìàåò æåë÷ü, âîçáóæäàåò ïðåçðåíèå ê ñàìîìó ñåáå, êîòîðîå, â ñâîþ î÷åðåäü, ñëóæèò óòåøåíèåì â íåóäà÷àõ è çàñòàâëÿåò ãîðäèòüñÿ è ëþáîâàòüñÿ ñîáîþ. Âñå ýòî Åëåíà ïîíÿëà èíñòèíêòèâíî, áåç òÿæåëûõ ìóê íåäîóìåíèÿ, è ïîòîìó ðåøåíèå åå îòíîñèòåëüíî Øóáèíà ñîâåðøåííî ñïîêîéíî è áåççëîáíî. «Âû âîîáðàæàåòå, ÷òî âî ìíå âñå ïðèòâîðíî; âû íå âåðèòå ìîåìó ðàñêàÿíèþ, íå âåðèòå, ÷òî ÿ ìîãó èñêðåííî ïëàêàòü!» — ãîâîðèò åé îäíàæäû Øóáèí â îò÷àÿííîì ïîðûâå. È îíà íå îòâå÷àåò: «íå âåðþ», à ãîâîðèò ïðîñòî: «íåò, Ïàâåë ßêîâëè÷, ÿ âåðþ â âàøå ðàñêàÿíèå, è â âàøè ñëåçû ÿ âåðþ; íî ìíå êàæåòñÿ, ñàìîå âàøå ðàñêàÿíèå âàñ çàáàâëÿåò, äà è ñëåçû òîæå». Øóáèí òàê è äðîãíóë îò ýòîãî ïðîñòîãî ïðèãîâîðà, êîòîðûé, äåéñòâèòåëüíî, äîëæåí áûë ãëóáîêî âîíçèòüñÿ â åãî ñåðäöå. Îí ñàì íèêîãäà íå ïðåäïîëàãàë, ÷òîá åãî ïîðûâû, ïðîòèâîðå÷èÿ, ñòðàäàíèÿ, ìåòàíèÿ èç ñòîðîíû â ñòîðîíó ìîæíî áûëî ïîíÿòü è îáúÿñíèòü òàê ïðîñòî è âåðíî. Ïðè ýòîì îáúÿñíåíèè îí äàæå ïåðåñòàåò äåëàòüñÿ «èíòåðåñíûì ÷åëîâåêîì». È äåéñòâèòåëüíî, êàê òîëüêî Åëåíà ñîñòàâèëà î íåì ìíåíèå, — îí óæå íå çàíèìàåò åå. Åé âñå ðàâíî — òóò îí èëè íåò, ïîìíèò î íåé èëè çàáûë, ëþáèò åå èëè íåíàâèäèò; ó íåé ñ íèì íè÷åãî íåò îáùåãî, õîòÿ îíà íå ïðî÷ü èñêðåííî ïîõâàëèòü åãî, åñëè îí ñäåëàåò ÷òî-íèáóäü äîñòîéíîå åãî òàëàíòà...</w:t>
      </w:r>
    </w:p>
    <w:p>
      <w:pPr>
        <w:pStyle w:val="Normal"/>
        <w:ind w:firstLine="720"/>
        <w:jc w:val="both"/>
        <w:rPr>
          <w:sz w:val="24"/>
          <w:szCs w:val="24"/>
        </w:rPr>
      </w:pPr>
      <w:r>
        <w:rPr>
          <w:sz w:val="24"/>
          <w:szCs w:val="24"/>
        </w:rPr>
        <w:t>Äðóãîé íà÷èíàåò çàíèìàòü åå ìûñëè. Ýòîò ñîâåðøåííî â èíîì ðîäå; îí íåóêëþæ, ñòàðîîáðàç, ëèöî åãî íåêðàñèâî è äàæå íåñêîëüêî ñìåøíî, íî âûðàæàåò ïðèâû÷êó ìûñëèòü è äîáðîòó. Êðîìå òîãî, ïî ñëîâàì àâòîðà, êàêîé-òî «îòïå÷àòîê ïîðÿäî÷íîñòè çàìå÷àëñÿ âî âñåì åãî íåóêëþæåì ñóùåñòâå». Ýòî Àíäðåé Ïåòðîâè÷ Áåðñåíåâ, áëèçêèé äðóã Øóáèíà. Îí ôèëîñîô, ó÷åíûé, ÷èòàåò èñòîðèþ Ãîãåíøòàóôåíîâ[*] è äðóãèå íåìåöêèå êíèæêè è èñïîëíåí ñêðîìíîñòè è ñàìîîòâåðæåíèÿ. Íà âîçãëàñû Øóáèíà «íàì íóæíî ñ÷àñòüÿ, ñ÷àñòüÿ! Ìû çàâîþåì ñåáå ñ÷àñòüå!» — îí íåäîâåð÷èâî âîçðàæàåò: «áóäòî íåò íè÷åãî âûøå ñ÷àñòüÿ?» — è çàòåì ìåæäó íèìè ïðîèñõîäèò òàêîé ðàçãîâîð:</w:t>
      </w:r>
    </w:p>
    <w:p>
      <w:pPr>
        <w:pStyle w:val="Normal"/>
        <w:ind w:firstLine="720"/>
        <w:jc w:val="both"/>
        <w:rPr>
          <w:sz w:val="24"/>
          <w:szCs w:val="24"/>
        </w:rPr>
      </w:pPr>
      <w:r>
        <w:rPr>
          <w:sz w:val="24"/>
          <w:szCs w:val="24"/>
        </w:rPr>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À íàïðèìåð? — ñïðîñèë Øóáèí è îñòàíîâèëñÿ.</w:t>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Äà âîò, íàïðèìåð, ìû ñ òîáîé, êàê òû ãîâîðèøü — ìîëîäû, ìû õîðîøèå ëþäè, ïîëîæèì, êàæäûé èç íàñ æåëàåò ñåáå ñ÷àñòüÿ. Íî òàêîå ëè ýòî ñëîâî: «ñ÷àñòüå», êîòîðîå ñîåäèíèëî, âîñïëàìåíèëî áû íàñ îáîèõ, çàñòàâèëî áû ïîäàòü äðóã äðóãó ðóêè? Íå ýãîèñòè÷åñêîå ëè, ÿ õî÷ó ñêàçàòü, íå ðàçúåäèíÿþùåå ëè ýòî ñëîâî?</w:t>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À òû çíàåøü òàêèå ñëîâà, êîòîðûå ñîåäèíÿþò?</w:t>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Äà; è èõ íåìàëî; è òû èõ çíàåøü.</w:t>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Íó-êà, êàêèå ýòî ñëîâà?</w:t>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Äà õîòü áû èñêóññòâî, òàê êàê òû õóäîæíèê; ðîäèíà, íàóêà, ñâîáîäà, ñïðàâåäëèâîñòü.</w:t>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À ëþáîâü? — ñïðîñèë Øóáèí.</w:t>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È ëþáîâü — ñîåäèíÿþùåå ñëîâî; íî íå òà ëþáîâü, êîòîðîé òû òåïåðü æàæäåøü, íå ëþáîâü-íàñëàæäåíüå, ëþáîâü-æåðòâà.</w:t>
      </w:r>
    </w:p>
    <w:p>
      <w:pPr>
        <w:pStyle w:val="Normal"/>
        <w:ind w:firstLine="720"/>
        <w:jc w:val="both"/>
        <w:rPr>
          <w:rFonts w:ascii="Courier New" w:hAnsi="Courier New" w:eastAsia="Courier New" w:cs="Courier New"/>
          <w:i/>
          <w:i/>
          <w:iCs/>
        </w:rPr>
      </w:pPr>
      <w:r>
        <w:rPr>
          <w:rFonts w:eastAsia="Courier New" w:cs="Courier New" w:ascii="Courier New" w:hAnsi="Courier New"/>
          <w:i/>
          <w:iCs/>
        </w:rPr>
        <w:t>Øóáèí íàõìóðèëñÿ.</w:t>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Ýòî õîðîøî äëÿ íåìöåâ; ÿ õî÷ó ëþáèòü äëÿ ñåáÿ; ÿ õî÷ó áûòü íîìåðîì ïåðâûì.</w:t>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Íîìåðîì ïåðâûì, — ïîâòîðèë Áåðñåíåâ. — À ìíå êàæåòñÿ, ïîñòàâèòü ñåáÿ íîìåðîì âòîðûì — âñå íàçíà÷åíèå íàøåé æèçíè.</w:t>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Åñëè âñå òàê áóäóò ïîñòóïàòü, êàê òû ñîâåòóåøü, — ïðîìîëâèë ñ æàëîáíîé ãðèìàñîé Øóáèí, — íèêòî íà çåìëå íå áóäåò åñòü àíàíàñîâ; âñå äðóãèì èõ ïðåäîñòàâëÿòü áóäóò.</w:t>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Çíà÷èò, àíàíàñû íå íóæíû; à âïðî÷åì, íå áîéñÿ: âñåãäà íàéäóòñÿ ëþáèòåëè äàæå õëåá îò ÷óæîãî ðòà îòíèìàòü.</w:t>
      </w:r>
    </w:p>
    <w:p>
      <w:pPr>
        <w:pStyle w:val="Normal"/>
        <w:ind w:firstLine="72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firstLine="720"/>
        <w:jc w:val="both"/>
        <w:rPr>
          <w:sz w:val="24"/>
          <w:szCs w:val="24"/>
        </w:rPr>
      </w:pPr>
      <w:r>
        <w:rPr>
          <w:sz w:val="24"/>
          <w:szCs w:val="24"/>
        </w:rPr>
        <w:t>Èç ýòîãî ðàçãîâîðà âèäíî, êàêèå áëàãîðîäíûå ïðèíöèïû ó Áåðñåíåâà è êàê äóøà åãî ñïîñîáíà ê òîìó, ÷òî íàçûâàåòñÿ ñàìîîòâåðæåíèåì. Îíà âûðàæàåò èñêðåííþþ ãîòîâíîñòü ïîæåðòâîâàòü ñâîèì ñ÷àñòüåì äëÿ îäíîãî èç òåõ ñëîâ, êîòîðûå îí íàçûâàåò «ñîåäèíÿþùèìè». Ýòèì îí äîëæåí ïðèâëå÷ü ñî÷óâñòâèå òàêîé äåâóøêè, êàê Åëåíà. Íî òóò æå âèäíî è òî, ïî÷åìó îí íå ìîæåò îâëàäåòü âñåþ åå äóøîþ, âñåé ïîëíîòîé åå æèçíè. Ýòî îäèí èç ãåðîåâ ïàññèâíûõ äîáðîäåòåëåé, ÷åëîâåê, óìåþùèé ìíîãîå ïåðåíåñòè, ìíîãèì ïîæåðòâîâàòü, âîîáùå âûêàçàòü áëàãîðîäíîå ïîâåäåíèå, êîãäà ïðèâåäåò ê òîìó ñëó÷àé; íî îí íå ñóìååò è íå ïîñìååò îïðåäåëèòü ñåáÿ íà øèðîêóþ è ñìåëóþ äåÿòåëüíîñòü, íà âîëüíóþ áîðüáó, íà ñàìîñòîÿòåëüíóþ ðîëü â êàêîì-íèáóäü äåëå. Îí ñàì õî÷åò áûòü íóìåðîì âòîðûì, ïîòîìó ÷òî â ýòîì âèäèò íàçíà÷åíèå âñåãî æèâóùåãî; è äåéñòâèòåëüíî, ðîëü åãî â ïîâåñòè íàïîìèíàåò îò÷àñòè Áèçüìåíêîâà â «Ëèøíåì ÷åëîâåêå» è åùå áîëåå Êðóïèöûíà â «Äâóõ ïðèÿòåëÿõ»[*]. Îí, âëþáëåííûé â Åëåíó, ñòàíîâèòñÿ ïîñðåäíèêîì ìåæäó åþ è Èíñàðîâûì, êîòîðîãî îíà ïîëþáèëà, âåëèêîäóøíî ïîìîãàåò èì, óõàæèâàåò çà Èíñàðîâûì âî âðåìÿ åãî áîëåçíè, îòêàçûâàåòñÿ îò ñâîåãî ñ÷àñòüÿ â ïîëüçó äðóãà, õîòÿ è íå áåç ñòåñíåíèÿ ñåðäöà è äàæå íå áåç ðîïîòà. Ñåðäöå ó íåãî äîáðîå è ëþáÿùåå, íî èç âñåãî âèäíî, ÷òî äîáðî îí âñåãäà áóäåò äåëàòü íå ñòîëüêî ïî âëå÷åíèþ ñåðäöà, ñêîëüêî ïîòîìó, ÷òî íàäî äåëàòü äîáðî. Îí íàõîäèò, ÷òî íàäî æåðòâîâàòü ñâîèì ñ÷àñòüåì äëÿ ðîäèíû, íàóêè è ïð., è ýòèì ñàìûì îí îñóæäàåò ñåáÿ áûòü âå÷íûì ðàáîì è ìó÷åíèêîì èäåè. Îí îòäåëÿåò ñâîå ñ÷àñòüå, íàïðèìåð, îò ðîäèíû; îí, áåäíÿê, íå óìååò âîçâûñèòüñÿ äî òîãî, ÷òîáû ïîíÿòü áëàãî ðîäèíû íåðàçäåëüíî ñ ñâîèì ñîáñòâåííûì ñ÷àñòüåì è ÷òîáû íå ïîíèìàòü ñ÷àñòüÿ äëÿ ñåáÿ èíà÷å, êàê ïðè áëàãîäåíñòâèè ðîäèíû. Íàïðîòèâ, îí êàê áóäòî áîèòñÿ, ÷òî åãî ëè÷íîå ñ÷àñòüå áóäåò ìåøàòü áëàãó ðîäèíû, òîðæåñòâó ñïðàâåäëèâîñòè, óñïåõàì íàóêè è ò.ï. Îòòîãî îí áîèòñÿ æåëàòü ñåáå ñ÷àñòèÿ è, ïî áëàãîðîäñòâó ñâîèõ ïðèíöèïîâ, ðåøàåòñÿ æåðòâîâàòü èì äëÿ îçíà÷åííûõ èì èäåé, ñ÷èòàÿ ýòî, ðàçóìååòñÿ, áîëüøèì îäîëæåíèåì ñ ñâîåé ñòîðîíû. ßñíî, ÷òî òàêîãî ÷åëîâåêà òîëüêî è õâàòèò íà ïàññèâíîå áëàãîðîäñòâî. Íî íå åìó ñëèòüñÿ äóøîþ ñ êàêèì-íèáóäü âåëèêèì äåëîì, íå åìó ïîçàáûòü âåñü ìèð äëÿ ëþáèìîé ìûñëè, íå åìó âîñïëàìåíèòüñÿ åþ è ñðàæàòüñÿ çà íåå, êàê çà ñâîþ ðàäîñòü, ñâîþ æèçíü, çà ñâîå ñ÷àñòüå... Îí äåëàåò òî, ÷òî âåëèò åìó äîëã, ñòðåìèòñÿ ê òîìó, ÷òî ïðèçíàåò ñïðàâåäëèâûì ïî ïðèíöèïó; íî äåéñòâèÿ åãî âÿëû, õîëîäíû, íåóâåðåííû, ïîòîìó ÷òî îí ïîñòîÿííî ñîìíåâàåòñÿ â ñâîèõ ñèëàõ. Îí îòëè÷íî êîí÷èë êóðñ â óíèâåðñèòåòå, ëþáèò íàóêó, çàíèìàåòñÿ ïîñòîÿííî è æåëàåò áûòü ïðîôåññîðîì: êàæåòñÿ, ÷åãî ïðîùå? Íî, êîãäà Åëåíà ñïðàøèâàåò åãî î ïðîôåññîðñòâå, îí ñ÷èòàåò íóæíûì ñ ïîõâàëüíîþ ñêðîìíîñòüþ îãîâîðèòüñÿ: «êîíå÷íî, ÿ î÷åíü õîðîøî çíàþ âñå, ÷åãî ìíå íåäîñòàåò äëÿ òîãî, ÷òîáû áûòü äîñòîéíûì òàêîãî âûñîêîãî... ß õî÷ó ñêàçàòü, ÷òî ÿ ñëèøêîì ìàëî ïîäãîòîâëåí; íî ÿ íàäåþñü ïîëó÷èòü ïîçâîëåíèå ñúåçäèòü çà ãðàíèöó»... Òî÷ü-â-òî÷ü âñòóïëåíèå ê àêàäåìè÷åñêîé ðå÷è: «íàäåþñü, ìì.ãã.*, ÷òî âû áëàãîñêëîííî èçâèíèòå ñóõîñòü è áëåäíîñòü ìîåãî èçëîæåíèÿ», è ïð...</w:t>
      </w:r>
    </w:p>
    <w:p>
      <w:pPr>
        <w:pStyle w:val="Normal"/>
        <w:ind w:firstLine="720"/>
        <w:jc w:val="both"/>
        <w:rPr>
          <w:sz w:val="24"/>
          <w:szCs w:val="24"/>
        </w:rPr>
      </w:pPr>
      <w:r>
        <w:rPr>
          <w:sz w:val="24"/>
          <w:szCs w:val="24"/>
        </w:rPr>
        <w:t>______________</w:t>
      </w:r>
    </w:p>
    <w:p>
      <w:pPr>
        <w:pStyle w:val="Normal"/>
        <w:ind w:firstLine="720"/>
        <w:jc w:val="both"/>
        <w:rPr>
          <w:i/>
          <w:i/>
          <w:iCs/>
        </w:rPr>
      </w:pPr>
      <w:r>
        <w:rPr>
          <w:i/>
          <w:iCs/>
        </w:rPr>
        <w:t>* Ìì.ãã. — ìèëîñòèâûå ãîñóäàðè (îáû÷íîå â òî âðåìÿ îáðàùåíèå îðàòîðà ê ñëóøàòåëÿ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À ìåæäó òåì ïðîôåññîðñòâî, î êîòîðîì Áåðñåíåâ òàê îòçûâàåòñÿ, ñîñòàâëÿåò çàâåòíóþ ìå÷òó åãî! Íà âîïðîñ Åëåíû, áóäåò ëè îí âïîëíå äîâîëåí ñâîèì ïîëîæåíèåì, åñëè ïîëó÷èò êàôåäðó, — îí îòâå÷àåò: «âïîëíå, Åëåíà Íèêîëàåâíà, âïîëíå. Êàêîå æå ìîæåò áûòü ëó÷øå ïðèçâàíèå? Ïîäóìàéòå, ïîéòè ïî ñëåäàì Òèìîôåÿ Íèêîëàåâè÷à...[*] Îäíà ìûñëü î ïîäîáíîé äåÿòåëüíîñòè íàïîëíÿåò ìåíÿ ðàäîñòüþ è ñìóùåíèåì... äà, ñìóùåíèåì, êîòîðîãî... êîòîðîå ïðîèñõîäèò îò ñîçíàíèÿ ìîèõ ìàëûõ ñèë». Òî æå ñîçíàíèå ñâîèõ ìàëûõ ñèë çàñòàâëÿåò åãî óïîðíî íå âåðèòü òîìó, ÷òî Åëåíà åãî ïîëþáèëà, à ïîòîì ñîêðóøàòüñÿ, ÷òî îíà ê íåìó ñòàëà ðàâíîäóøíà. Ýòî ñàìîå ñîçíàíèå ïðîãëÿäûâàåò è â òîì, êîãäà îí ðåêîìåíäóåò ñâîåãî ïðèÿòåëÿ Èíñàðîâà, ìåæäó ïðî÷èì, òåì, ÷òî îí äåíåã âçàéìû íå áåðåò. Òåì æå ñîçíàíèåì îòçûâàþòñÿ äàæå åãî ðàññóæäåíèÿ î ïðèðîäå. Îí ãîâîðèò, ÷òî ïðèðîäà âîçáóæäàåò â íåì êàêîå-òî áåñïîêîéñòâî, òðåâîãó, äàæå ãðóñòü, è ñïðàøèâàåò Øóáèíà: «÷òî ýòî çíà÷èò? Ñèëüíåå ëè ìû ñîçíàåì ïåðåä íåþ, ïåðåä åå ëèöîì, âñþ íàøó íåïîëíîòó, íàøó íåÿñíîñòü, èëè æå ìàëî òîãî óäîâëåòâîðåíèÿ, êàêèì îíà äîâîëüñòâóåòñÿ, à äðóãîãî, òî åñòü ÿ õî÷ó ñêàçàòü — òîãî, ÷åãî íàì íóæíî, ó íåå íåò?» Â ýòîì ïóñòîïîðîæíå-ðîìàíòè÷åñêîì ðîäå áîëüøàÿ ÷àñòü ðàññóæäåíèé Áåðñåíåâà. À ìåæäó òåì â îäíîì ìåñòå ïîâåñòè óïîìèíàåòñÿ, ÷òî îí ðàññóæäàë î Ôåéåðáàõå[*]: âîò ëþáîïûòíî áû ïîñëóøàòü, ÷òî îí î Ôåéåðáàõå-òî ãîâîðèò!..</w:t>
      </w:r>
    </w:p>
    <w:p>
      <w:pPr>
        <w:pStyle w:val="Normal"/>
        <w:ind w:firstLine="720"/>
        <w:jc w:val="both"/>
        <w:rPr>
          <w:sz w:val="24"/>
          <w:szCs w:val="24"/>
        </w:rPr>
      </w:pPr>
      <w:r>
        <w:rPr>
          <w:sz w:val="24"/>
          <w:szCs w:val="24"/>
        </w:rPr>
        <w:t>Èòàê, Áåðñåíåâ — âåñüìà õîðîøèé ðóññêèé äâîðÿíèí, âîñïèòàííûé â íà÷àëàõ äîëãà è ïóñòèâøèéñÿ ïîòîì â ó÷åíîñòü è ôèëîñîôèþ. Îí ãîðàçäî äåëüíåå è íàäåæíåå Øóáèíà, è åñëè åãî ïîâåñòè ïî êàêîìó-íèáóäü ïóòè, òî îí ïîéäåò îõîòíî è ïðÿìî. Íî ñàì âåñòè îí íå ìîæåò íå òîëüêî äðóãèõ, íî è äàæå ñåáÿ ñàìîãî: èíèöèàòèâû íåò ó íåãî â íàòóðå, è îí íå óñïåë åå ïðèîáðåñòè íè â âîñïèòàíèè, íè â ïîñëåäóþùåé æèçíè. Åëåíà ñíà÷àëà ïî÷óâñòâîâàëà ñèìïàòèþ ê íåìó çà òî, ÷òî îí äîáðûé è âñå î äåëå ãîâîðèò. Îíà äàæå ñîâåñòèòñÿ ïðåä íèì ñâîåãî íåâåæåñòâà, ïî òîìó ñëó÷àþ, ÷òî îí âñå ïðèíîñèò åé êíèãè, êîòîðûõ îíà ÷èòàòü íå ìîæåò. Íî ñîâåðøåííî ïðèâÿçàòüñÿ ê íåìó, îòäàòü åìó ñâîþ äóøó, ñâîþ ñóäüáó îíà íå ìîæåò: îíà åùå ïðåæäå, ÷åì óâèäåëà Èíñàðîâà, èíñòèíêòèâíî ïîíÿëà, ÷òî Áåðñåíåâ íå òî, ÷åãî åé íóæíî. È äåéñòâèòåëüíî, ìîæíî ñ äîñòîâåðíîñòüþ óòâåðæäàòü, ÷òî Áåðñåíåâ ñòðóñèë áû, åñëè á Åëåíà âçäóìàëà íàâÿçàòüñÿ åìó íà øåþ, è íåïðåìåííî óáåæàë áû ïîä ðàçíûìè âåñüìà áëàãîâèäíûìè ïðåäëîãàìè.</w:t>
      </w:r>
    </w:p>
    <w:p>
      <w:pPr>
        <w:pStyle w:val="Normal"/>
        <w:ind w:firstLine="720"/>
        <w:jc w:val="both"/>
        <w:rPr>
          <w:sz w:val="24"/>
          <w:szCs w:val="24"/>
        </w:rPr>
      </w:pPr>
      <w:r>
        <w:rPr>
          <w:sz w:val="24"/>
          <w:szCs w:val="24"/>
        </w:rPr>
        <w:t>Âïðî÷åì, íà áåçëþäüå, â êîòîðîì æèëà Åëåíà, îíà óâëåêëàñü áûëî íà ìèíóòó Áåðñåíåâûì è óæå ñïðàøèâàëà ñåáÿ: íå îí ëè òîò, êîãî òàê äàâíî è òàê æàäíî æäàëà äóøà åå, êòî äîëæåí áûë âûâåñòè åå èç âñåõ íåäîóìåíèé è óêàçàòü åé ïóòü äåÿòåëüíîñòè? Íî ñàì æå Áåðñåíåâ ïðèâåë ê íåé Èíñàðîâà, è î÷àðîâàíèå èñ÷åçëî...</w:t>
      </w:r>
    </w:p>
    <w:p>
      <w:pPr>
        <w:pStyle w:val="Normal"/>
        <w:ind w:firstLine="720"/>
        <w:jc w:val="both"/>
        <w:rPr>
          <w:sz w:val="24"/>
          <w:szCs w:val="24"/>
        </w:rPr>
      </w:pPr>
      <w:r>
        <w:rPr>
          <w:sz w:val="24"/>
          <w:szCs w:val="24"/>
        </w:rPr>
        <w:t>Â Èíñàðîâå, ñòðîãî ãîâîðÿ, íåò íè÷åãî ÷ðåçâû÷àéíîãî. Áåðñåíåâ è Øóáèí, è ñàìà Åëåíà, è, íàêîíåö, äàæå àâòîð ïîâåñòè õàðàêòåðèçóåò åãî âñ¸ áîëåå îòðèöàòåëüíûìè êà÷åñòâàìè. Îí íèêîãäà íå ëæåò, íå èçìåíÿåò ñâîåìó ñëîâó, íå áåðåò âçàéìû äåíåã, íå ëþáèò ðàçãîâàðèâàòü î ñâîèõ ïîäâèãàõ, íå îòêëàäûâàåò èñïîëíåíèÿ ïðèíÿòîãî ðåøåíèÿ, åãî ñëîâî íå ðàñõîäèòñÿ ñ äåëîì è ò.ï. Ñëîâîì, â íåì íåò òåõ ÷åðò, çà êîòîðûå äîëæåí ãîðüêî óïðåêàòü ñåáÿ âñÿêèé ÷åëîâåê, èìåþùèé ïðåòåíçèþ ñ÷èòàòü ñåáÿ ïîðÿäî÷íûì. Íî, êðîìå òîãî, îí — áîëãàð, ïèòàþùèé â äóøå ñòðàñòíîå æåëàíèå îñâîáîäèòü ñâîþ ðîäèíó, è ýòîé ìûñëè îí ïðåäàåòñÿ âåñü, îòêðûòî è óâåðåííî, â íåé çàêëþ÷àåòñÿ êîíå÷íàÿ öåëü åãî æèçíè. Îí íå äóìàåò ñòàâèòü ñâîå ëè÷íîå áëàãî â ïðîòèâîïîëîæíîñòü ñ ñâîåé æèçíåííîé öåëüþ; ïîäîáíàÿ ìûñëü, ñòîëü åñòåñòâåííàÿ â ðóññêîì ó÷åíîì äâîðÿíèíå Áåðñåíåâå, íå ìîæåò äàæå â ãîëîâó ïðèéòè ïðîñòîìó áîëãàðó. Íàïðîòèâ, îí ïîòîìó-òî è õëîïî÷åò î ñâîáîäå ðîäèíû, ÷òî â ýòîì âèäèò ñâîå ëè÷íîå ñïîêîéñòâèå, ñ÷àñòüå âñåé ñâîåé æèçíè; îí áû îñòàâèë â ïîêîå ïîðàáîùåííóþ ðîäèíó, åñëè á òîëüêî ìîã íàéòè óäîâëåòâîðåíèå ñåáå â ÷åì-íèáóäü äðóãîì. Íî îí íèêàê íå ìîæåò ïîíÿòü ñåáÿ îòäåëüíî îò ðîäèíû. «Êàê æå ýòî ìîæíî áûòü äîâîëüíûì è ñ÷àñòëèâûì, êîãäà ñâîè çåìëÿêè ñòðàäàþò? — äóìàåò îí. — Êàê æå ìîæåò ÷åëîâåê óñïîêîèòüñÿ, ïîêà åãî ðîäèíà ïîðàáîùåíà è óãíåòåíà? È êàêîå çàíÿòèå ìîæåò áûòü äëÿ íåãî ïðèÿòíî, åñëè îíî íå âåäåò ê îáëåã÷åíèþ ó÷àñòè áåäíûõ çåìëÿêîâ?» Òàêèì îáðàçîì, îí äåëàåò ñâîå çàäóøåâíîå äåëî ñîâåðøåííî ñïîêîéíî, áåç íàòÿæåê è ôàíôàðîíàä*, òàê æå ïðîñòî, êàê åñò è ïüåò. Ïîêàìåñò åìó ïðèõîäèòñÿ åùå ìàëî ðàáîòàòü äëÿ ïðÿìîãî âûïîëíåíèÿ ñâîåé èäåè; íî ÷òî æå äåëàòü? Åìó ïðèõîäèòñÿ òåïåðü è åñòü ïëîõî è ìàëî è äàæå èíîé ðàç ãîëîäàòü ñëó÷àåòñÿ; íî âñå-òàêè ïèùà, õîòü è ñêóäíàÿ, ñîñòàâëÿåò íåîáõîäèìîå óñëîâèå åãî ñóùåñòâîâàíèÿ. Òàê è îñâîáîæäåíèå ðîäèíû: îí ó÷èòñÿ â Ìîñêîâñêîì óíèâåðñèòåòå, ÷òîáû îáðàçîâàòüñÿ âïîëíå è ñáëèçèòüñÿ ñ ðóññêèìè, è â òå÷åíèå ïîâåñòè äîâîëüñòâóåòñÿ ïîêàìåñò òåì, ÷òî ïåðåâîäèò áîëãàðñêèå ïåñíè íà ðóññêèé ÿçûê, ñîñòàâëÿåò áîëãàðñêóþ ãðàììàòèêó äëÿ ðóññêèõ è ðóññêóþ äëÿ áîëãàð, ïåðåïèñûâàåòñÿ ñ ñâîèìè çåìëÿêàìè è ñîáèðàåòñÿ åõàòü íà ðîäèíó — ïîäãîòîâëÿòü âîññòàíèå, ïðè ïåðâîé âñïûøêå âîñòî÷íîé âîéíû (äåéñòâèå ïîâåñòè â 1853 ãîäó). Êîíå÷íî, ýòî ñêóäíàÿ ïèùà äëÿ äåÿòåëüíîãî ïàòðèîòèçìà Èíñàðîâà; íî îí ñâîå ïðåáûâàíèå â Ìîñêâå è íå ñ÷èòàåò åùå íàñòîÿùåþ æèçíüþ, ñâîþ ñëàáóþ äåÿòåëüíîñòü íå ñ÷èòàåò óäîâëåòâîðèòåëüíîþ äàæå äëÿ ñâîåãî ëè÷íîãî ÷óâñòâà. Îí òàêæå æèâåò íàêàíóíå âåëèêîãî äíÿ ñâîáîäû ñâîåé ðîäèíû, â êîòîðîé ñóùåñòâî åãî îçàðèòñÿ ñîçíàíèåì ñ÷àñòèÿ, æèçíü íàïîëíèòñÿ è áóäåò óæå íàñòîÿùåé æèçíüþ. Ýòîãî äíÿ æäåò îí, êàê ïðàçäíèêà, è âîò ïî÷åìó íå ïðèõîäèò åìó â ãîëîâó ñîìíåâàòüñÿ â ñåáå è õîëîäíî ðàññ÷èòûâàòü è âçâåøèâàòü, ñêîëüêî èìåííî ìîæåò îí ñäåëàòü è ñ êàêèì âåëèêèì ìóæåì óñïååò ïîðàâíÿòüñÿ. Áóäåò ëè îí Òèìîôååì Íèêîëàè÷åì èëè Èâàíîì Èâàíû÷åì, — äî ýòîãî åìó ðåøèòåëüíî íåò äåëà; ïðèäåòñÿ ëè áûòü íóìåðîì ïåðâûì èëè âòîðûì, — îí îá ýòîì è íå äóìàåò. Îí áóäåò äåëàòü òî, ê ÷åìó âëå÷åò åãî íàòóðà; åñëè íàòóðà ó íåãî òàêàÿ, ÷òî äðóãèõ ëó÷øå íå íàéäåòñÿ, îí ñòàíåò ïåðâûì íóìåðîì, ïîéäåò âî ãëàâå; åñëè íàéäóòñÿ ëþäè êðåï÷å è ñìåëåå åãî, îí ïîéäåò çà íèìè, è â îáîèõ ñëó÷àÿõ îñòàíåòñÿ íåèçìåííûì è âåðíûì ñåáå. Ãäå ñòàòü è äî ÷åãî äîéòè, — ýòî îïðåäåëÿò îáñòîÿòåëüñòâà; íî îí õî÷åò èäòè, îí íå ìîæåò íåéòè, íå ïîòîìó, ÷òîáû áîÿëñÿ íàðóøèòü êàêîé-íèáóäü äîëã, à ïîòîìó, ÷òî îí óìåð áû, åñëè áû åìó íåëüçÿ áûëî äâèíóòüñÿ ñ ìåñòà. Â ýòîì îãðîìíàÿ ðàçíèöà ìåæäó íèì è Áåðñåíåâûì. Áåðñåíåâ òîæå ñïîñîáåí ê æåðòâàì è ïîäâèãàì; íî îí ïîõîæ ïðè ýòîì íà âåëèêîäóøíóþ äåâóøêó, êîòîðàÿ äëÿ ñïàñåíèÿ îòöà ðåøàåòñÿ íà íåíàâèñòíûé áðàê. Ñ çàòàåííîé áîëüþ è òÿæêîé ïîêîðíîñòüþ ñóäüáå æäåò îíà äíÿ ñâàäüáû è ðàäà áûëà áû, åñëè á ÷òî-íèáóäü åé ïîìåøàëî. Èíñàðîâ, íàïðîòèâ, äíÿ ñâîèõ ïîäâèãîâ, íàñòóïëåíèÿ ñâîåé ñàìîîòâåðæåííîé äåÿòåëüíîñòè æäåò ñòðàñòíî è íåòåðïåëèâî, êàê âëþáëåííûé þíîøà æäåò äíÿ ñâàäüáû ñ ëþáèìîé äåâóøêîé. Îäíà òîëüêî áîÿçíü è òðåâîæèò åãî: êàê áû ÷òî-íèáóäü íå ðàññòðîèëî, íå îòñðî÷èëî æåëàííîé ìèíóòû. Ëþáîâü ê ñâîáîäå ðîäèíû ó Èíñàðîâà íå â ðàññóäêå, íå â ñåðäöå, íå â âîîáðàæåíèè: îíà ó íåãî âî âñåì îðãàíèçìå, è ÷òî áû íè âîøëî â íåãî, âñå ïðåòâîðÿåòñÿ ñèëîþ ýòîãî ÷óâñòâà, ïîä÷èíÿåòñÿ åìó, ñëèâàåòñÿ ñ íèì. Îòòîãî, ïðè âñåé îáûêíîâåííîñòè ñâîèõ ñïîñîáíîñòåé, ïðè âñåì îòñóòñòâèè áëåñêà â ñâîåé íàòóðå, îí ñòîèò íåèçìåðèìî âûøå, äåéñòâóåò íà Åëåíó íåñðàâíåííî ñèëüíåå è îáàÿòåëüíåå, íåæåëè áëåñòÿùèé Øóáèí è óìíûé Áåðñåíåâ, õîòÿ îáà îíè òîæå ëþäè áëàãîðîäíûå è ëþáÿùèå. Åëåíà äåëàåò î Áåðñåíåâå î÷åíü ìåòêîå çàìå÷àíèå â ñâîåì äíåâíèêå (íà êîòîðûé âîîáùå àâòîð íå ïîæàëåë ñâîåãî ãëóáîêîìûñëèÿ è îñòðîóìèÿ): «Àíäðåé Ïåòðîâè÷, ìîæåò áûòü, ó÷åíåå åãî (Èíñàðîâà), ìîæåò áûòü äàæå óìíåå... Íî, ÿ íå çíàþ, — îí ïåðåä íèì òàêîé ìàëåíüêèé».</w:t>
      </w:r>
    </w:p>
    <w:p>
      <w:pPr>
        <w:pStyle w:val="Normal"/>
        <w:ind w:firstLine="720"/>
        <w:jc w:val="both"/>
        <w:rPr>
          <w:sz w:val="24"/>
          <w:szCs w:val="24"/>
        </w:rPr>
      </w:pPr>
      <w:r>
        <w:rPr>
          <w:sz w:val="24"/>
          <w:szCs w:val="24"/>
        </w:rPr>
        <w:t>______________</w:t>
      </w:r>
    </w:p>
    <w:p>
      <w:pPr>
        <w:pStyle w:val="Normal"/>
        <w:ind w:firstLine="720"/>
        <w:jc w:val="both"/>
        <w:rPr>
          <w:i/>
          <w:i/>
          <w:iCs/>
        </w:rPr>
      </w:pPr>
      <w:r>
        <w:rPr>
          <w:i/>
          <w:iCs/>
        </w:rPr>
        <w:t>* Ôàíôàðîíàäà (ñ èñïàíñê.) — áàõâàëüñòâ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Ðàññêàçûâàòü ëè èñòîðèþ ñáëèæåíèÿ Åëåíû ñ Èíñàðîâûì è ëþáâè èõ? Êàæåòñÿ, íå íóæíî. Âåðîÿòíî, íàøè ÷èòàòåëè õîðîøî ïîìíÿò ýòó èñòîðèþ; äà âåäü ýòîãî è íå ðàññêàæåøü. Íàì ñòðàøíî ïðèêîñíóòüñÿ ñâîåé õîëîäíîé è æåñòêîé ðóêîþ ê ýòîìó íåæíîìó, ïîýòè÷åñêîìó ñîçäàíèþ; ñóõèì è áåñ÷óâñòâåííûì ïåðåñêàçîì ìû áîèìñÿ äàæå ïðîôàíèðîâàòü* ÷óâñòâî ÷èòàòåëÿ, íåïðåìåííî âîçáóæäàåìîå ïîýçèåé òóðãåíåâñêîãî ðàññêàçà. Ïåâåö ÷èñòîé, èäåàëüíîé æåíñêîé ëþáâè, ã.Òóðãåíåâ òàê ãëóáîêî çàãëÿäûâàåò â þíóþ, äåâñòâåííóþ äóøó, òàê ïîëíî îõâàòûâàåò åå è ñ òàêèì âäîõíîâåííûì òðåïåòîì, ñ òàêèì æàðîì ëþáâè ðèñóåò åå ëó÷øèå ìãíîâåíèÿ, ÷òî íàì â åãî ðàññêàçå òàê è ÷óåòñÿ — è êîëåáàíèå äåâñòâåííîé ãðóäè, è òèõèé âçäîõ, è óâëàæíåííûé âçãëÿä, ñëûøèòñÿ êàæäîå áèåíèå âçâîëíîâàííîãî ñåðäöà, è íàøå ñîáñòâåííîå ñåðäöå ìëååò è çàìèðàåò îò òîìíîãî ÷óâñòâà, è áëàãîäàòíûå ñëåçû íå ðàç ïîäñòóïàþò ê ãëàçàì, è èç ãðóäè ðâåòñÿ ÷òî-òî òàêîå, — êàê áóäòî ìû ñâèäåëèñü ñ ñòàðûì äðóãîì ïîñëå äîëãîé ðàçëóêè èëè âîçâðàùàåìñÿ ñ ÷óæáèíû ê ðîäèìûì ìåñòàì. È ãðóñòíî è âåñåëî ýòî îùóùåíèå: òàì ñâåòëûå âîñïîìèíàíèÿ äåòñòâà, íåâîçâðàòíî ìåëüêíóâøåãî, òàì ãîðäûå è ðàäîñòíûå íàäåæäû þíîñòè, òàì èäåàëüíûå, äðóæíûå ìå÷òû ÷èñòîãî è ìîãó÷åãî âîîáðàæåíèÿ, åùå íå ñìèðåííîãî, íå óíèæåííîãî èñïûòàíèÿìè æèòåéñêîãî îïûòà. Âñå ýòî ïðîøëî è íå áóäåò áîëüøå; íî åùå íå ïðîïàë ÷åëîâåê, êîòîðûé õîòü â âîñïîìèíàíèè ìîæåò âåðíóòüñÿ ê ýòèì ñâåòëûì ãðåçàì, ê ýòîìó ÷èñòîìó, ìëàäåí÷åñêîìó óïîåíèþ æèçíèþ, ê ýòèì èäåàëüíûì, âåëè÷àâûì çàìûñëàì è — ñîäðîãíóòüñÿ ïîòîì, ïðè âçãëÿäå íà òó ãðÿçü, ïîøëîñòü è ìåëî÷íîñòü, â êîòîðîé ïðîõîäèò åãî òåïåðåøíÿÿ æèçíü. È áëàãî òîìó, êòî óìååò ïðîáóæäàòü â äðóãèõ òàêèå âîñïîìèíàíèÿ, âûçâàòü òàêîå íàñòðîåíèå äóøè... Òàëàíò ã.Òóðãåíåâà âñåãäà áûë ñèëåí ýòîþ ñòîðîíîþ, åãî ïîâåñòè ïîñòîÿííî ïðîèçâîäèëè ñâîèì îáùèì ñòðîåì òàêîå ÷èñòîå âïå÷àòëåíèå, è â ýòîì, êîíå÷íî, çàêëþ÷àåòñÿ èõ ñóùåñòâåííîå çíà÷åíèå äëÿ îáùåñòâà. Íå ÷óæäî ýòîãî çíà÷åíèÿ è «Íàêàíóíå» â èçîáðàæåíèè ëþáâè Åëåíû. Ìû óâåðåíû, ÷òî ÷èòàòåëè ñóìåþò è áåç íàñ îöåíèòü âñþ ïðåëåñòü òåõ ñòðàñòíûõ, íåæíûõ è òîìèòåëüíûõ ñöåí, òåõ òîíêèõ è ãëóáîêèõ ïñèõîëîãè÷åñêèõ ïîäðîáíîñòåé, êîòîðûìè ðèñóåòñÿ ëþáîâü Åëåíû è Èíñàðîâà ñ íà÷àëà äî êîíöà. Âìåñòî âñÿêîãî ðàññêàçà ìû íàïîìíèì òîëüêî äíåâíèê Åëåíû, åå îæèäàíèå, êîãäà Èíñàðîâ äîëæåí áûë ïðèéòè ïðîñòèòüñÿ, ñöåíó â ÷àñîâåíêå, âîçâðàùåíèå Åëåíû äîìîé ïîñëå ýòîé ñöåíû, åå òðè ïîñåùåíèÿ ê Èíñàðîâó, îñîáåííî ïîñëåäíåå**, ïîòîì ïðîùàíüå ñ ìàòåðüþ, ñ ðîäèíîé, îòúåçä, íàêîíåö ïîñëåäíþþ ïðîãóëêó åå ñ Èíñàðîâûì ïî Canal Grande***, ñëóøàíüå «Òðàâèàòû»[*] è âîçâðàùåíèå. Ýòî ïîñëåäíåå èçîáðàæåíèå îñîáåííî ñèëüíî ïîäåéñòâîâàëî íà íàñ ñâîåé ñòðîãîé èñòèíîé è áåñêîíå÷íî ãðóñòíîé ïðåëåñòüþ; äëÿ íàñ ýòî ñàìîå çàäóøåâíîå, ñàìîå ñèìïàòè÷íîå ìåñòî âñåé ïîâåñò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ðîôàíèðîâàòü (ñ íåì.) — èñêàçèòü íåâåæåñòâåííûì, îñêîðáèòåëüíûì äåéñòâèåì, îòíîøåíèåì.</w:t>
      </w:r>
    </w:p>
    <w:p>
      <w:pPr>
        <w:pStyle w:val="Normal"/>
        <w:ind w:firstLine="720"/>
        <w:jc w:val="both"/>
        <w:rPr>
          <w:i/>
          <w:i/>
          <w:iCs/>
        </w:rPr>
      </w:pPr>
      <w:r>
        <w:rPr>
          <w:i/>
          <w:iCs/>
        </w:rPr>
        <w:t>** Åñòü ëþäè, êîòîðûõ âîîáðàæåíèå äî òîãî çàñàëåíî è ðàçâðàùåíî, ÷òî â ýòîé ïðåëåñòíîé, ÷èñòîé è ãëóáîêî íðàâñòâåííîé ñöåíå ïîëíîãî, ñòðàñòíîãî ñëèÿíèÿ äâóõ ëþáÿùèõ ñóùåñòâ îíè âèäÿò òîëüêî ìàòåðèàë äëÿ ñëàäîñòðàñòíûõ ïðåäñòàâëåíèé. Ñóäÿ îáî âñåõ ïî ñåáå, îíè âîïèþò äàæå, ÷òî ýòà ñöåíà ìîæåò èìåòü äóðíîå âëèÿíèå íà íðàâñòâåííîñòü, èáî âîçáóæäàåò íå÷èñòûå ìûñëè. Íî ïóñòü èõ âîïèþò: âåäü åñòü ëþäè, êîòîðûå è ïðè âèäå Âåíåðû Ìèëîññêîé[*] îùóùàþò ëèøü ÷óâñòâåííîå ðàçäðàæåíèå è ïðè âçãëÿäå íà Ìàäîííó ãîâîðÿò ñ ïðèàïè÷åñêîé (òî åñòü íåïðèñòîéíîé. — Ðåä.) óëûáêîé: «à îíà... òîãî...» Íî íå äëÿ ýòèõ ëþäåé — èñêóññòâà è ïîýçèÿ, äà íå äëÿ íèõ è èñòèííàÿ íðàâñòâåííîñòü. Â íèõ âñå ïðåòâîðÿåòñÿ âî ÷òî-òî îòâðàòèòåëüíî-íå÷èñòîå. Íî äàéòå ïðî÷åñòü ýòè ñöåíû íåâèííîé, ÷èñòîé ñåðäöåì äåâóøêå, è, ïîâåðüòå, íè÷åãî, êðîìå ñàìûõ ñâåòëûõ è áëàãîðîäíûõ ïîìûñëîâ, íå âûíåñåò îíà èç ýòîãî ÷òåíèÿ. (Ïðèìå÷. Í.À.Äîáðîëþáîâà.)</w:t>
      </w:r>
    </w:p>
    <w:p>
      <w:pPr>
        <w:pStyle w:val="Normal"/>
        <w:ind w:firstLine="720"/>
        <w:jc w:val="both"/>
        <w:rPr>
          <w:i/>
          <w:i/>
          <w:iCs/>
        </w:rPr>
      </w:pPr>
      <w:r>
        <w:rPr>
          <w:i/>
          <w:iCs/>
        </w:rPr>
        <w:t>*** Íàçâàíèå êàíàëà â Âåíåöè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ðåäîñòàâëÿÿ ñàìèì ÷èòàòåëÿì íàñëàäèòüñÿ ïðèïîìèíàíèåì âñåãî ðàçâèòèÿ ïîâåñòè, ìû îáðàòèìñÿ îïÿòü ê õàðàêòåðó Èíñàðîâà, èëè, ëó÷øå, ê òîìó îòíîøåíèþ, â êàêîì ñòîèò îí ê îêðóæàþùåìó åãî ðóññêîìó îáùåñòâó. Ìû óæå âèäåëè, ÷òî îí çäåñü ïî÷òè íå äåéñòâóåò äëÿ äîñòèæåíèÿ ñâîåé ãëàâíîé öåëè; òîëüêî ðàç âèäèì ìû, ÷òî îí óõîäèò çà 60 âåðñò äëÿ ïðèìèðåíèÿ ïîññîðèâøèõñÿ çåìëÿêîâ, æèâøèõ â Òðîèöêîì ïîñàäå, äà â êîíöå åãî ïðåáûâàíèÿ â Ìîñêâå óïîìÿíóòî, ÷òî îí ðàçúåçæàë ïî ãîðîäó è âèäàëñÿ óêðàäêîé ñ ðàçíûìè ëèöàìè. Äà ðàçóìååòñÿ, — åìó è íå÷åãî áûëî äåëàòü, æèâÿ â Ìîñêâå; äëÿ íàñòîÿùåé äåÿòåëüíîñòè íóæíî áûëî åõàòü åìó â Áîëãàðèþ. È îí ïîåõàë òóäà, íî íà äîðîãå ñìåðòü çàñòèãëà åãî, è äåÿòåëüíîñòè åãî ìû òàê è íå âèäèì â ïîâåñòè. Èç ýòîãî ÿñíî, ÷òî ñóùíîñòü ïîâåñòè âîâñå íå ñîñòîèò â ïðåäñòàâëåíèè íàì îáðàçöà ãðàæäàíñêîé, òî åñòü îáùåñòâåííîé äîáëåñòè, êàê íåêîòîðûå õîòÿò óâåðèòü. Òóò íåò óïðåêà ðóññêîìó ìîëîäîìó ïîêîëåíèþ, íåò óêàçàíèÿ íà òî, êàêîâ äîëæåí áûòü ãðàæäàíñêèé ãåðîé. Åñëè á ýòî âõîäèëî â ïëàí àâòîðà, òî îí äîëæåí áûë áû ïîñòàâèòü ñâîåãî ãåðîÿ ëèöîì ê ëèöó ñ ñàìèì äåëîì — ñ ïàðòèÿìè, ñ íàðîäîì, ñ ÷óæèì ïðàâèòåëüñòâîì, ñ ñâîèìè åäèíîìûøëåííèêàìè, ñ âðàæåñêîé ñèëîé... Íî àâòîð íàø âîâñå íå õîòåë, äà, ñêîëüêî ìû ìîæåì ñóäèòü ïî âñåì åãî ïðåæíèì ïðîèçâåäåíèÿì, è íå â ñîñòîÿíèè áûë áû íàïèñàòü ãåðîè÷åñêóþ ýïîïåþ. Åãî äåëî ñîâñåì äðóãîå: èç âñåé «Èëèàäû» è «Îäèññåè»[*] îí ïðèñâàèâàåò ñåáå òîëüêî ðàññêàç î ïðåáûâàíèè Óëèññà íà îñòðîâå Êàëèïñû è äàëåå ýòîãî íå ïðîñòèðàåòñÿ. Äàâøè íàì ïîíÿòü è ïî÷óâñòâîâàòü, ÷òî òàêîå Èíñàðîâ è â êàêóþ ñðåäó ïîïàë îí, ã.Òóðãåíåâ âåñü îòäàåòñÿ èçîáðàæåíèþ òîãî, êàê Èíñàðîâà ëþáÿò è ÷òî èç ýòîãî ïðîèñõîäèò. Òàì, ãäå ëþáîâü äîëæíà íàêîíåö óñòóïèòü ìåñòî æèâîé ãðàæäàíñêîé äåÿòåëüíîñòè, îí ïðåêðàùàåò æèçíü ñâîåãî ãåðîÿ è îêàí÷èâàåò ïîâåñòü.</w:t>
      </w:r>
    </w:p>
    <w:p>
      <w:pPr>
        <w:pStyle w:val="Normal"/>
        <w:ind w:firstLine="720"/>
        <w:jc w:val="both"/>
        <w:rPr>
          <w:sz w:val="24"/>
          <w:szCs w:val="24"/>
        </w:rPr>
      </w:pPr>
      <w:r>
        <w:rPr>
          <w:sz w:val="24"/>
          <w:szCs w:val="24"/>
        </w:rPr>
        <w:t>Â ÷åì æå, ñòàëî áûòü, ñìûñë ïîÿâëåíèÿ áîëãàðà â ýòîé èñòîðèè? ×òî òóò çíà÷èò áîëãàð, ïî÷åìó íå ðóññêèé? Ðàçâå ìåæäó ðóññêèìè óæå è íåò òàêèõ íàòóð, ðàçâå ðóññêèå íå ñïîñîáíû ëþáèòü ñòðàñòíî è ðåøèòåëüíî, íå ñïîñîáíû î÷åðòÿ ãîëîâó æåíèòüñÿ ïî ëþáâè? Èëè ýòî ïðîñòî ïðèõîòü àâòîðñêîãî âîîáðàæåíèÿ è â íåé íå íóæíî îòûñêèâàòü íèêàêîãî îñîáåííîãî ñìûñëà? «Âçÿë, ìîë, ñåáå áîëãàðà, äà è êîí÷åíî; à ìîã áû âçÿòü è öûãàíà, è êèòàéöà, ïîæàëóé»...</w:t>
      </w:r>
    </w:p>
    <w:p>
      <w:pPr>
        <w:pStyle w:val="Normal"/>
        <w:ind w:firstLine="720"/>
        <w:jc w:val="both"/>
        <w:rPr>
          <w:sz w:val="24"/>
          <w:szCs w:val="24"/>
        </w:rPr>
      </w:pPr>
      <w:r>
        <w:rPr>
          <w:sz w:val="24"/>
          <w:szCs w:val="24"/>
        </w:rPr>
        <w:t>Îòâåò íà ýòè âîïðîñû çàâèñèò îò âîççðåíèÿ íà âåñü ñìûñë ïîâåñòè. Íàì êàæåòñÿ, ÷òî áîëãàð, äåéñòâèòåëüíî, çäåñü ìîã áûòü çàìåíåí, ïîæàëóé, è äðóãîþ íàöèîíàëüíîñòüþ — ñåðáîì, ÷åõîì, èòàëüÿíöåì, âåíãðîì, — íî òîëüêî íå ïîëÿêîì è íå ðóññêèì. Ïî÷åìó íå ïîëÿêîì, îá ýòîì, ðàçóìååòñÿ, è âîïðîñà áûòü íå ìîæåò; à ïî÷åìó íå ðóññêèì, — â ýòîì çàêëþ÷àåòñÿ âåñü âîïðîñ, è ìû ïîñòàðàåìñÿ îòâåòèòü íà íåãî êàê óìååì.</w:t>
      </w:r>
    </w:p>
    <w:p>
      <w:pPr>
        <w:pStyle w:val="Normal"/>
        <w:ind w:firstLine="720"/>
        <w:jc w:val="both"/>
        <w:rPr>
          <w:sz w:val="24"/>
          <w:szCs w:val="24"/>
        </w:rPr>
      </w:pPr>
      <w:r>
        <w:rPr>
          <w:sz w:val="24"/>
          <w:szCs w:val="24"/>
        </w:rPr>
        <w:t>Äåëî â òîì, ÷òî â «Íàêàíóíå» ãëàâíîå ëèöî — Åëåíà, è ïî îòíîøåíèþ ê íåé äîëæíû ìû ðàçáèðàòü äðóãèå ëèöà. Â íåé ñêàçàëàñü òà ñìóòíàÿ òîñêà ïî ÷åì-òî, òà ïî÷òè áåññîçíàòåëüíàÿ, íî íåîòðàçèìàÿ ïîòðåáíîñòü íîâîé æèçíè, íîâûõ ëþäåé, êîòîðàÿ îõâàòûâàåò òåïåðü âñå ðóññêîå îáùåñòâî, è äàæå íå îäíî òîëüêî òàê íàçûâàåìîå îáðàçîâàííîå. Â Åëåíå òàê ÿðêî îòðàçèëèñü ëó÷øèå ñòðåìëåíèÿ íàøåé ñîâðåìåííîé æèçíè, à â åå îêðóæàþùèõ òàê ðåëüåôíî âûñòóïàåò âñÿ íåñîñòîÿòåëüíîñòü îáû÷íîãî ïîðÿäêà òîé æå æèçíè, ÷òî íåâîëüíî áåðåò îõîòà ïðîâåñòè àëëåãîðè÷åñêèé ïàðàëëåëü. Òóò âñå ïðèøëîñü áû íà ìåñòå: è íå çëîé, íî ïóñòîé è òóïî âàæíè÷àþùèé Ñòàõîâ, â ñîåäèíåíèè ñ Àííîé Âàñèëüåâíîé, êîòîðóþ Øóáèí íàçûâàåò êóðèöåé, è íåìêà-êîìïàíüîíêà, ñ êîòîðîé Åëåíà òàê õîëîäíà, è ñîíëèâûé, íî âðåìåíàìè ãëóáîêîìûñëåííûé Óâàð Èâàíîâè÷, êîòîðîãî âîëíóåò òîëüêî èçâåñòèå î êîíòðîáîìáàðäîíå[*], è äàæå íåáëàãîâèäíûé ëàêåé, äîíîñÿùèé íà Åëåíó îòöó, êîãäà óæå âñå äåëî êîí÷åíî... Íî ïîäîáíûå ïàðàëëåëè, íåñîìíåííî äîêàçûâàþùèå èãðèâîñòü âîîáðàæåíèÿ, ñòàíîâÿòñÿ íàòÿíóòû è ñìåøíû, êîãäà óõîäÿò â áîëüøèå ïîäðîáíîñòè. Ïîýòîìó ìû óäåðæèìñÿ îò ïîäðîáíîñòåé è ñäåëàåì ëèøü íåñêîëüêî ñàìûõ îáùèõ çàìå÷àíèé.</w:t>
      </w:r>
    </w:p>
    <w:p>
      <w:pPr>
        <w:pStyle w:val="Normal"/>
        <w:ind w:firstLine="720"/>
        <w:jc w:val="both"/>
        <w:rPr>
          <w:sz w:val="24"/>
          <w:szCs w:val="24"/>
        </w:rPr>
      </w:pPr>
      <w:r>
        <w:rPr>
          <w:sz w:val="24"/>
          <w:szCs w:val="24"/>
        </w:rPr>
        <w:t>Ðàçâèòèå Åëåíû îñíîâàíî íå íà áîëüøîé ó÷åíîñòè, íå íà îáøèðíîì îïûòå æèçíè; ëó÷øàÿ, èäåàëüíàÿ ñòîðîíà åå ñóùåñòâà ðàñêðûëàñü, âûðîñëà è ñîçðåëà â íåé ïðè âèäå êðîòêîé ïå÷àëè ðîäíîãî åé ëèöà, ïðè âèäå áåäíûõ, áîëüíûõ è óãíåòåííûõ, êîòîðûõ îíà íàõîäèëà è âèäåëà âñþäó, äàæå âî ñíå. Íå íà ïîäîáíûõ ëè âïå÷àòëåíèÿõ âûðîñëî è âîñïèòàëîñü âñå ëó÷øåå â ðóññêîì îáùåñòâå? Íå õàðàêòåðèçóåòñÿ ëè ó íàñ êàæäûé èñòèííî ïîðÿäî÷íûé ÷åëîâåê íåíàâèñòüþ êî âñÿêîìó íàñèëèþ, ïðîèçâîëó, ïðèòåñíåíèþ è æåëàíèåì ïîìî÷ü ñëàáûì è óãíåòåííûì? Ìû íå ãîâîðèì: «áîðüáîþ â çàùèòó ñëàáûõ îò îáèäû ñèëüíûõ», ïîòîìó ÷òî ýòîãî íåò, íî èìåííî æåëàíèåì, ñîâåðøåííî òàê, êàê ó Åëåíû. Ìû òîæå ðàäû ñäåëàòü è äîáðîå äåëî, êîãäà îíî çàêëþ÷àåò â ñåáå òîëüêî ïîëîæèòåëüíóþ ñòîðîíó, òî åñòü íå òðåáóåò íèêàêîé áîðüáû, íå ïðåäïîëàãàåò íèêàêîãî ñòîðîííåãî ïðîòèâîäåéñòâèÿ. Ìû ïîäàäèì ìèëîñòûíþ, ñäåëàåì áëàãîòâîðèòåëüíûé ñïåêòàêëü, ïîæåðòâóåì äàæå ÷àñòüþ ñâîåãî äîñòîÿíèÿ â ñëó÷àå íóæäû; íî òîëüêî ÷òîáû ýòèì äåëîì è îãðàíè÷èëîñü, ÷òîáû íàì íå ïðèøëîñü õëîïîòàòü è áîðîòüñÿ ñ ðàçíûìè íåïðèÿòíîñòÿìè èç-çà êàêîãî-íèáóäü áåäíîãî èëè îáèæåííîãî. «Æåëàíèå äåÿòåëüíîãî äîáðà» åñòü â íàñ, è ñèëû åñòü; íî áîÿçíü, íåóâåðåííîñòü â ñâîèõ ñèëàõ è, íàêîíåö, íåçíàíèå: ÷òî äåëàòü? — ïîñòîÿííî íàñ îñòàíàâëèâàþò, è ìû, ñàìè íå çíàÿ êàê, — âäðóã îêàçûâàåìñÿ â ñòîðîíå îò îáùåñòâåííîé æèçíè, õîëîäíûìè è ÷óæäûìè åå èíòåðåñàì, òî÷ü-â-òî÷ü êàê Åëåíà â îêðóæàþùåé åå ñðåäå. Ìåæäó òåì æåëàíèå ïî-ïðåæíåìó êèïèò â ãðóäè (ãîâîðèì î òåõ, êòî íå ñòàðàåòñÿ èñêóññòâåííî çàãëóøèòü ýòî æåëàíèå), è ìû âñ¸ èùåì, æàæäåì, æäåì... æäåì, ÷òîáû íàì õîòü êòî-íèáóäü îáúÿñíèë, ÷òî äåëàòü. Ñ áîëüþ íåäîóìåíèÿ, ïî÷òè ñ îò÷àÿíèåì ïèøåò Åëåíà â ñâîåì äíåâíèêå: «Î, åñëè áû êòî-íèáóäü ìíå ñêàçàë: âîò ÷òî òû äîëæíà äåëàòü! Áûòü äîáðîþ — ýòîãî ìàëî; äåëàòü äîáðî... äà, ýòî ãëàâíîå â æèçíè. Íî êàê äåëàòü äîáðî?» Êòî èç ëþäåé íàøåãî îáùåñòâà, ñîçíàþùèõ â ñåáå æèâîå ñåðäöå, ìó÷èòåëüíî íå çàäàâàë ñåáå òàêîãî æå âîïðîñà? Êòî íå ïðèçíàâàë æàëêèìè è íè÷òîæíûìè âñå òå ôîðìû äåÿòåëüíîñòè, â êîòîðûõ ïðîÿâëÿëîñü, ïî ìåðå ñèë, åãî æåëàíèå äîáðà? Êòî íå ÷óâñòâîâàë, ÷òî åñòü ÷òî-òî äðóãîå, âûñøåå, ÷òî ìû äàæå è ìîãëè áû ñäåëàòü, äà íå çíàåì, êàê ïðèíÿòüñÿ íàäîáíî... È ãäå æå ðàçðåøåíèå ñîìíåíèé? Ìû òîìèòåëüíî, æàäíî èùåì åãî â ñâåòëûå ìèíóòû ñâîåãî ñóùåñòâîâàíèÿ è íèãäå íå íàõîäèì. Âñå îêðóæàþùåå, êàæåòñÿ íàì, èëè òîìèòñÿ òåì æå íåäîóìåíèåì, êàê è ìû, èëè çàãóáèëî â ñåáå ÷åëîâå÷åñêèé îáðàç è ñóçèëî ñåáÿ äî ïðåñëåäîâàíèÿ òîëüêî ñâîèõ ìåëêèõ, ýãîèñòè÷åñêèõ, æèâîòíûõ èíòåðåñîâ. È òàê, äåíü èçî äíÿ, ïðîõîäèò æèçíü, ïîêà îíà íå óìåðëà â ñåðäöå ÷åëîâåêà, è äåíü èçî äíÿ æäåò æèâîé ÷åëîâåê: íå áóäåò ëè çàâòðà ëó÷øå, íå ðàçðåøèòñÿ ëè çàâòðà ñîìíåíüå, íå ÿâèòñÿ ëè çàâòðà òîò, êòî ñêàæåò íàì, êàê äåëàòü äîáðî...</w:t>
      </w:r>
    </w:p>
    <w:p>
      <w:pPr>
        <w:pStyle w:val="Normal"/>
        <w:ind w:firstLine="720"/>
        <w:jc w:val="both"/>
        <w:rPr>
          <w:sz w:val="24"/>
          <w:szCs w:val="24"/>
        </w:rPr>
      </w:pPr>
      <w:r>
        <w:rPr>
          <w:sz w:val="24"/>
          <w:szCs w:val="24"/>
        </w:rPr>
        <w:t>Ýòà òîñêà îæèäàíèÿ äàâíî óæå òîìèò ðóññêîå îáùåñòâî, è ñêîëüêî ðàç óæå îøèáàëèñü ìû, ïîäîáíî Åëåíå, äóìàÿ, ÷òî æäàííûé ÿâèëñÿ, è ïîòîì îõëàäåâàëè. Åëåíà ñòðàñòíî ïðèâÿçàëàñü áûëî ê Àííå Âàñèëüåâíå; íî Àííà Âàñèëüåâíà îêàçàëàñü íè÷òîæíîþ, áåñõàðàêòåðíîþ... Ïî÷óâñòâîâàëà áûëî ðàñïîëîæåíèå ê Øóáèíó, êàê íàøå îáùåñòâî îäíî âðåìÿ óâëåêàëîñü õóäîæåñòâåííîñòüþ; íî â Øóáèíå íå îêàçàëîñü äåëüíîãî ñîäåðæàíèÿ, îäíè áëåñòêè è êàïðèçû; à Åëåíå íå äî òîãî áûëî, ÷òîáû, ïîñðåäè åå èñêàíèé, ëþáîâàòüñÿ èãðóøêàìè. Óâëåêëàñü íà ìèíóòó ñåðüåçíîþ íàóêîþ â ëèöå Áåðñåíåâà; íî ñåðüåçíàÿ íàóêà îêàçàëàñü ñêðîìíîþ, ñîìíåâàþùåþñÿ, âûæèäàþùåþ ïåðâîãî íóìåðà, ÷òîáû ïîéòè çà íèì. À Åëåíå èìåííî íóæíî áûëî, ÷òîáû ÿâèëñÿ ÷åëîâåê íå íóìåðîâàííûé è íå âûæèäàþùèé ñåáå íàçíà÷åíèÿ, à ñàìîñòîÿòåëüíî è íåîäîëèìî ñòðåìÿùèéñÿ ê ñâîåé öåëè è óâëåêàþùèé ê íåé äðóãèõ. Òàêèì-òî íàêîíåö ÿâèëñÿ ïðåä íåþ Èíñàðîâ, è â íåì-òî íàøëà îíà îñóùåñòâëåíèå ñâîåãî èäåàëà, â íåì-òî óâèäåëà âîçìîæíîñòü îòâåòà íà âîïðîñ: êàê åé äåëàòü äîáðî.</w:t>
      </w:r>
    </w:p>
    <w:p>
      <w:pPr>
        <w:pStyle w:val="Normal"/>
        <w:ind w:firstLine="720"/>
        <w:jc w:val="both"/>
        <w:rPr>
          <w:sz w:val="24"/>
          <w:szCs w:val="24"/>
        </w:rPr>
      </w:pPr>
      <w:r>
        <w:rPr>
          <w:sz w:val="24"/>
          <w:szCs w:val="24"/>
        </w:rPr>
        <w:t>Íî ïî÷åìó æå Èíñàðîâ íå ìîã áûòü ðóññêèì? Âåäü îí â ïîâåñòè íå äåéñòâóåò, à òîëüêî ñîáèðàåòñÿ íà äåëî; ýòî è ðóññêèé ìîæåò. Õàðàêòåð åãî òîæå âîçìîæåí è â ðóññêîé êîæå, îñîáåííî â òàêèõ ïðîÿâëåíèÿõ. Îí ïðîÿâëÿåòñÿ â ïîâåñòè òåì, ÷òî ëþáèò ñèëüíî è ðåøèòåëüíî; íî íåóæåëè íåâîçìîæíî è ýòî äëÿ ðóññêîãî ÷åëîâåêà?</w:t>
      </w:r>
    </w:p>
    <w:p>
      <w:pPr>
        <w:pStyle w:val="Normal"/>
        <w:ind w:firstLine="720"/>
        <w:jc w:val="both"/>
        <w:rPr>
          <w:sz w:val="24"/>
          <w:szCs w:val="24"/>
        </w:rPr>
      </w:pPr>
      <w:r>
        <w:rPr>
          <w:sz w:val="24"/>
          <w:szCs w:val="24"/>
        </w:rPr>
        <w:t>Âñå ýòî òàê, è âñå-òàêè ñî÷óâñòâèå Åëåíû, òàêîé äåâóøêè, êàê ìû åå ïîíèìàåì, íå ìîãëî îáðàòèòüñÿ íà ðóññêîãî ÷åëîâåêà ñ òåì ïðàâîì, ñ òîþ åñòåñòâåííîñòüþ, êàê îáðàòèëîñü îíî íà ýòîãî áîëãàðà. Âñå îáàÿíèå Èíñàðîâà çàêëþ÷àåòñÿ â âåëè÷èè è ñâÿòîñòè òîé èäåè, êîòîðîé ïðîíèêíóòî âñå åãî ñóùåñòâî. Åëåíà, æàæäóùàÿ äåÿòåëüíîãî äîáðà, íî íå çíàþùàÿ, êàê åãî äåëàòü, ìãíîâåííî è ãëóáîêî ïîðàæàåòñÿ, åùå íå âèäåâøè Èíñàðîâà, ðàññêàçîì î åãî çàìûñëàõ. «Îñâîáîäèòü ñâîþ ðîäèíó, — ãîâîðèò îíà: — ýòè ñëîâà è âûãîâîðèòü ñòðàøíî — òàê îíè âåëèêè!» È îíà ÷óâñòâóåò, ÷òî ñëîâî åå ñåðäöà íàéäåíî, ÷òî îíà óäîâëåòâîðåíà, ÷òî âûøå ýòîé öåëè íåëüçÿ ïîñòàâèòü ñåáå è ÷òî íà âñþ åå æèçíü, íà âñþ åå áóäóùíîñòü äîñòàíåò äåÿòåëüíîãî ñîäåðæàíèÿ, åñëè òîëüêî îíà ïîéäåò çà ýòèì ÷åëîâåêîì. È îíà ñòàðàåòñÿ âñìîòðåòüñÿ â íåãî, åé õî÷åòñÿ ïðîíèêíóòü â åãî äóøó, ðàçäåëèòü åãî ìå÷òû, âîéòè â ïîäðîáíîñòè åãî ïëàíîâ. À â íåì òîëüêî è åñòü ïîñòîÿííàÿ, ñëèòàÿ ñ íèì, èäåÿ ðîäèíû è åå ñâîáîäû; è Åëåíà äîâîëüíà, åé íðàâèòñÿ â íåì ýòà ÿñíîñòü è îïðåäåëåííîñòü ñòðåìëåíèé, ñïîêîéñòâèå è òâåðäîñòü äóøè, ìîãó÷åñòü ñàìîãî çàìûñëà, è îíà ñêîðî ñàìà äåëàåòñÿ ýõîì òîé èäåè, êîòîðàÿ åãî îäóøåâëÿåò. «Êîãäà îí ãîâîðèò î ñâîåé ðîäèíå, — ïèøåò îíà â ñâîåì äíåâíèêå, — îí ðàñòåò, ðàñòåò, è ëèöî åãî õîðîøååò, è ãîëîñ êàê ñòàëü, è íåò, êàæåòñÿ, òîãäà íà ñâåòå òàêîãî ÷åëîâåêà, ïðåä êåì áû îí ãëàçà îïóñòèë. È îí íå òîëüêî ãîâîðèò, îí äåëàë è áóäåò äåëàòü. ß åãî ðàññïðîøó»... ×åðåç íåñêîëüêî äíåé îíà îïÿòü ïèøåò: «à âåäü ñòðàííî, îäíàêî, ÷òî ÿ äî ñèõ ïîð, äî äâàäöàòè ëåò, íèêîãî íå ëþáèëà! Ìíå êàæåòñÿ, ÷òî ó Ä. (áóäó íàçûâàòü åãî Ä., ìíå íðàâèòñÿ ýòî èìÿ: Äìèòðèé) îòòîãî òàê ÿñíî íà äóøå, ÷òî îí âåñü îòäàëñÿ ñâîåìó äåëó, ñâîåé ìå÷òå. Èç ÷åãî åìó âîëíîâàòüñÿ? Êòî îòäàëñÿ âåñü... âåñü... âåñü... òîìó ãîðÿ ìàëî, òîò óæ íè çà ÷òî íå îòâå÷àåò. Íå ÿ õî÷ó, òî õî÷åò». È, ïîíÿâøè ýòî, îíà ñàìà õî÷åò ñëèòüñÿ ñ íèì òàê, ÷òîáû óæå íå îíà õîòåëà, à îí è òî, ÷òî åãî îäóøåâëÿåò. È ìû î÷åíü õîðîøî ïîíèìàåì åå ïîëîæåíèå; óâåðåíû, ÷òî è âñå ðóññêîå îáùåñòâî, õîòÿ åùå è íå óâëå÷åòñÿ, ïîäîáíî åé, ëè÷íîñòüþ Èíñàðîâà, íî ïîéìåò âîçìîæíîñòü è åñòåñòâåííîñòü ÷óâñòâà Åëåíû.</w:t>
      </w:r>
    </w:p>
    <w:p>
      <w:pPr>
        <w:pStyle w:val="Normal"/>
        <w:ind w:firstLine="720"/>
        <w:jc w:val="both"/>
        <w:rPr>
          <w:sz w:val="24"/>
          <w:szCs w:val="24"/>
        </w:rPr>
      </w:pPr>
      <w:r>
        <w:rPr>
          <w:sz w:val="24"/>
          <w:szCs w:val="24"/>
        </w:rPr>
        <w:t>Ìû ãîâîðèì: îáùåñòâî íå óâëå÷åòñÿ ñàìî, è îñíîâûâàåì ýòî ïðåäïîëîæåíèå íà òîì, ÷òî ýòîò Èíñàðîâ âñå åùå íàì ÷óæîé ÷åëîâåê. Ñàì ã.Òóðãåíåâ, ñòîëü õîðîøî èçó÷èâøèé ëó÷øóþ ÷àñòü íàøåãî îáùåñòâà, íå íàøåë âîçìîæíîñòè ñäåëàòü åãî íàøèì. Ìàëî òîãî, ÷òî îí âûâåç åãî èç Áîëãàðèè, îí íåäîñòàòî÷íî ïðèáëèçèë ê íàì ýòîãî ãåðîÿ äàæå ïðîñòî êàê ÷åëîâåêà. Â ýòîì, åñëè õîòèòå ñìîòðåòü äàæå íà ëèòåðàòóðíóþ ñòîðîíó, ãëàâíûé õóäîæåñòâåííûé íåäîñòàòîê ïîâåñòè. Ìû ïîíèìàåì îäíó èç âàæíûõ ïðè÷èí åãî, íå çàâèñÿùèõ îò àâòîðà, è ïîòîìó íå äåëàåì óïðåêà ã.Òóðãåíåâó. Íî òåì íå ìåíåå áëåäíîñòü î÷åðòàíèé Èíñàðîâà îòðàæàåòñÿ íà ñàìîì âïå÷àòëåíèè, ïðîèçâîäèìîì ïîâåñòüþ. Âåëè÷èå è êðàñîòà èäåé Èíñàðîâà íå âûñòàâëÿþòñÿ ïðåä íàìè ñ ïîëíîþ ñèëîþ, ÷òîáû ìû ñàìè ïðîíèêëèñü èìè è â ãîðäîì îäóøåâëåíèè âîñêëèêíóëè: èäåì çà òîáîþ! À ìåæäó òåì èäåÿ ýòà òàê ñâÿòà, òàê âîçâûøåííà... Ãîðàçäî ìåíåå ÷åëîâå÷íûå, äàæå ïðîñòî ôàëüøèâûå èäåè, ãîðÿ÷î ïðîâåäåííûå â õóäîæåñòâåííûõ îáðàçàõ, ïðîèçâîäèëè ëèõîðàäî÷íîå äåéñòâèå íà îáùåñòâî; Êàðëû Ìîîðû, Âåðòåðû[*], Ïå÷îðèíû âûçûâàëè òîëïó ïîäðàæàòåëåé. Èíñàðîâ èõ íå âûçîâåò. Ïðàâäà, ÷òî è ìóäðåíî áûëî åìó âûêàçàòüñÿ âïîëíå ñ ñâîåé èäååé, æèâÿ â Ìîñêâå è íè÷åãî íå äåëàÿ: âåäü íå â ðåòîðè÷åñêèõ* æå ðàçãëàãîëüñòâèÿõ óïðàæíÿòüñÿ! Íî ìû èç ïîâåñòè ìàëî óçíàåì åãî è êàê ÷åëîâåêà; åãî âíóòðåííèé ìèð íåäîñòóïåí íàì; äëÿ íàñ çàêðûòî, ÷òî îí äåëàåò, ÷òî äóìàåò, ÷åãî íàäååòñÿ, êàêèå èñïûòûâàåò ïåðåìåíû â ñâîèõ îòíîøåíèÿõ, êàê ñìîòðèò íà õîä ñîáûòèé, íà æèçíü, íåñóùóþñÿ ïåðåä åãî ãëàçàìè. Äàæå ëþáîâü åãî ê Åëåíå îñòàåòñÿ äëÿ íàñ íå âïîëíå ðàñêðûòîþ. Ìû çíàåì, ÷òî îí ïîëþáèë åå ñòðàñòíî; íî êàê ýòî ÷óâñòâî âîøëî â íåãî, ÷òî â íåé ïðèâëåêëî åãî, íà êàêîé ñòåïåíè áûëî ýòî ÷óâñòâî, êîãäà îí åãî çàìåòèë è ðåøèëñÿ áûëî óäàëèòüñÿ, — âñå ýòî âíóòðåííèå ïîäðîáíîñòè è ìíîãèå äðóãèå, êîòîðûå òàê òîíêî, òàê ïîýòè÷åñêè óìååò ðèñîâàòü ã.Òóðãåíåâ, îñòàþòñÿ òåìíûìè â ëè÷íîñòè Èíñàðîâà. Êàê æèâîé îáðàç, êàê ëèöî äåéñòâèòåëüíîå Èíñàðîâ îò íàñ åùå äàëåê, è âîò ïî÷åìó «Íàêàíóíå» ïðîèçâîäèò íà ïóáëèêó òàêîå ñëàáîå, äàæå îò÷àñòè íåáëàãîïðèÿòíîå âïå÷àòëåíèå ñðàâíèòåëüíî ñ ïðåæíèìè ïîâåñòÿìè ã.Òóðãåíåâà, ãäå ÿâëÿëèñü õàðàêòåðû, äî òîíêîñòè èçó÷åííûå è æèâî ïðî÷óâñòâîâàííûå àâòîðîì. Ìû ïîíèìàåì, ÷òî Èíñàðîâ äîëæåí áûòü õîðîøèé ÷åëîâåê è ÷òî Åëåíà ìîãëà ïîëþáèòü åãî ñî âñåé ñèëîé äóøè ñâîåé, ïîòîìó ÷òî îíà âèäåëà åãî â æèçíè, à íå â ïîâåñòè, íî äëÿ íàñ îí áëèçîê è äîðîã òîëüêî êàê ïðåäñòàâèòåëü èäåè, êîòîðàÿ ïîðàæàåò è íàñ, êàê Åëåíó, ìãíîâåííûì ñâåòîì è îçàðÿåò ìðàê íàøåãî ñóùåñòâîâàíèÿ. Ïîýòîìó-òî ìû è ïîíèìàåì âñþ åñòåñòâåííîñòü ÷óâñòâà Åëåíû ê Èíñàðîâó, ïîýòîìó-òî è ñàìè, äîâîëüíûå åãî íåïðåêëîííîþ âåðíîñòüþ èäåå, íå çàìå÷àåì íà ïåðâûé ðàç, ÷òî îí îáîçíà÷àåòñÿ ïåðåä íàìè ëèøü â áëåäíûõ è îáùèõ î÷åðòàíèÿõ.</w:t>
      </w:r>
    </w:p>
    <w:p>
      <w:pPr>
        <w:pStyle w:val="Normal"/>
        <w:ind w:firstLine="720"/>
        <w:jc w:val="both"/>
        <w:rPr>
          <w:sz w:val="24"/>
          <w:szCs w:val="24"/>
        </w:rPr>
      </w:pPr>
      <w:r>
        <w:rPr>
          <w:sz w:val="24"/>
          <w:szCs w:val="24"/>
        </w:rPr>
        <w:t>______________</w:t>
      </w:r>
    </w:p>
    <w:p>
      <w:pPr>
        <w:pStyle w:val="Normal"/>
        <w:ind w:firstLine="720"/>
        <w:jc w:val="both"/>
        <w:rPr>
          <w:i/>
          <w:i/>
          <w:iCs/>
        </w:rPr>
      </w:pPr>
      <w:r>
        <w:rPr>
          <w:i/>
          <w:iCs/>
        </w:rPr>
        <w:t>* Ðåòîðè÷åñêèé, èëè ðèòîðè÷åñêèé (ñ ãðå÷.) — çäåñü: íàïûùåííûé, âûñîêîïàðíû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 åùå õîòÿò, ÷òîá îí áûë ðóññêèì! «Íåò, îí íå ìîã áû áûòü ðóññêèì!» — âîñêëèöàåò ñàìà Åëåíà â îòâåò íà ÿâèâøååñÿ áûëî ñîæàëåíèå, ÷òî îí íå ðóññêèé. È äåéñòâèòåëüíî, òàêèõ ðóññêèõ íå áûâàåò, íå äîëæíî è íå ìîæåò áûòü, â íàñòîÿùåå âðåìÿ ïî êðàéíåé ìåðå. Íå çíàåì, êàê ðàçâèâàþòñÿ è ðàçîâüþòñÿ íîâûå ïîêîëåíèÿ, íî òå, êîòîðûå ìû âèäèì òåïåðü äåéñòâóþùèìè, ðàçâèâàëèñü âîâñå íå òàê, ÷òîáû ìîãëè óïîäîáèòüñÿ Èíñàðîâó. Íà ðàçâèòèå êàæäîãî îòäåëüíîãî ÷åëîâåêà èìåþò âëèÿíèå íå òîëüêî åãî ÷àñòíûå îòíîøåíèÿ, íî è âñÿ îáùåñòâåííàÿ àòìîñôåðà, â êîòîðîé ñóæäåíî åìó æèòü. Èíàÿ ðàçâèâàåò ãåðîè÷åñêèå òåíäåíöèè, äðóãàÿ — ìèðíûå íàêëîííîñòè; èíàÿ ðàçäðàæàåò, äðóãàÿ óáàþêèâàåò. Ðóññêàÿ æèçíü ñëîæèëàñü òàê õîðîøî, ÷òî â íåé âñå âûçûâàåò íà ñïîêîéíûé è ìèðíûé ñîí è âñÿêèé áåññîííûé ÷åëîâåê êàæåòñÿ, íå áåç îñíîâàíèÿ, áåñïîêîéíûì è ñîâåðøåííî ëèøíèì äëÿ îáùåñòâà. Ñðàâíèòå, â ñàìîì äåëå, îáñòîÿòåëüñòâà, ïðè êîòîðûõ íà÷èíàåòñÿ è ïðîõîäèò æèçíü Èíñàðîâà, ñ îáñòîÿòåëüñòâàìè, âñòðå÷àþùèìè æèçíü êàæäîãî ðóññêîãî ÷åëîâåêà[*].</w:t>
      </w:r>
    </w:p>
    <w:p>
      <w:pPr>
        <w:pStyle w:val="Normal"/>
        <w:ind w:firstLine="720"/>
        <w:jc w:val="both"/>
        <w:rPr>
          <w:sz w:val="24"/>
          <w:szCs w:val="24"/>
        </w:rPr>
      </w:pPr>
      <w:r>
        <w:rPr>
          <w:sz w:val="24"/>
          <w:szCs w:val="24"/>
        </w:rPr>
        <w:t>Áîëãàðèÿ ïîðàáîùåíà, îíà ñòðàäàåò ïîä òóðåöêèì èãîì. Ìû, ñëàâà áîãó, íèêåì íå ïîðàáîùåíû, ìû ñâîáîäíû, ìû — âåëèêèé íàðîä, íå ðàç ðåøàâøèé ñâîèì îðóæèåì ñóäüáû öàðñòâ è íàðîäîâ; ìû âëàäååì äðóãèìè, à íàìè íèêòî íå âëàäååò...</w:t>
      </w:r>
    </w:p>
    <w:p>
      <w:pPr>
        <w:pStyle w:val="Normal"/>
        <w:ind w:firstLine="720"/>
        <w:jc w:val="both"/>
        <w:rPr>
          <w:sz w:val="24"/>
          <w:szCs w:val="24"/>
        </w:rPr>
      </w:pPr>
      <w:r>
        <w:rPr>
          <w:sz w:val="24"/>
          <w:szCs w:val="24"/>
        </w:rPr>
        <w:t>Â Áîëãàðèè íåò îáùåñòâåííûõ ïðàâ è ãàðàíòèé. Èíñàðîâ ãîâîðèò Åëåíå: «åñëè á âû çíàëè, êàêîé íàø êðàé áëàãîäàòíûé. À ìåæäó òåì åãî òîï÷óò, åãî òåðçàþò, ó íàñ âñ¸ îòíÿëè, âñ¸: íàøè öåðêâè, íàøè ïðàâà, íàøè çåìëè; êàê ñòàäî ãîíÿþò íàñ ïîãàíûå òóðêè, íàñ ðåæóò...» Ðîññèÿ, íàïðîòèâ òîãî, ãîñóäàðñòâî áëàãîóñòðîåííîå, â íåé ñóùåñòâóþò ìóäðûå çàêîíû, îõðàíÿþùèå ïðàâà ãðàæäàí è îïðåäåëÿþùèå èõ îáÿçàííîñòè, â íåé öàðñòâóåò ïðàâîñóäèå, ïðîöâåòàåò áëàãîäåòåëüíàÿ ãëàñíîñòü. Öåðêâåé íè ó êîãî íå îòíèìàþò, è âåðû íå ñòåñíÿþò ðåøèòåëüíî íè÷åì, à íàïðîòèâ, ïîîùðÿþò ðåâíîñòü ïðîïîâåäíèêîâ â îáëè÷åíèè çàáëóäøèõ; ïðàâ è çåìåëü íå òîëüêî íå îòíèìàþò, íî åùå äàðóþò èõ òåì, êòî íå èìåë äîñåëå; â âèäå ñòàäà íèêîãî íå ãîíÿþò.</w:t>
      </w:r>
    </w:p>
    <w:p>
      <w:pPr>
        <w:pStyle w:val="Normal"/>
        <w:ind w:firstLine="720"/>
        <w:jc w:val="both"/>
        <w:rPr>
          <w:sz w:val="24"/>
          <w:szCs w:val="24"/>
        </w:rPr>
      </w:pPr>
      <w:r>
        <w:rPr>
          <w:sz w:val="24"/>
          <w:szCs w:val="24"/>
        </w:rPr>
        <w:t>«Â Áîëãàðèè, — ãîâîðèò Èíñàðîâ, — ïîñëåäíèé ìóæèê, ïîñëåäíèé íèùèé è ÿ — ìû æåëàåì îäíîãî è òîãî æå: ó âñåõ îäíà öåëü». Òàêîé ìîíîòîííîñòè âîâñå íåò â ðóññêîé æèçíè, â êîòîðîé êàæäîå ñîñëîâèå, äàæå êàæäûé êðóæîê æèâóò ñâîåþ îòäåëüíîþ æèçíèþ, èìåþò ñâîè îñîáûå öåëè è ñòðåìëåíèÿ, ñâîå óñòàíîâëåííîå íàçíà÷åíèå. Ïðè ñóùåñòâóþùåì ó íàñ áëàãîóñòðîéñòâå îáùåñòâåííîì êàæäîìó îñòàåòñÿ òîëüêî óïðî÷èâàòü ñîáñòâåííîå áëàãîñîñòîÿíèå, äëÿ ÷åãî âîâñå íå íóæíî ñîåäèíÿòüñÿ ñ öåëîé íàöèåé â îäíîé îáùåé èäåå, êàê ýòî ïðîèñõîäèò â Áîëãàðèè.</w:t>
      </w:r>
    </w:p>
    <w:p>
      <w:pPr>
        <w:pStyle w:val="Normal"/>
        <w:ind w:firstLine="720"/>
        <w:jc w:val="both"/>
        <w:rPr>
          <w:sz w:val="24"/>
          <w:szCs w:val="24"/>
        </w:rPr>
      </w:pPr>
      <w:r>
        <w:rPr>
          <w:sz w:val="24"/>
          <w:szCs w:val="24"/>
        </w:rPr>
        <w:t>Èíñàðîâ áûë åùå ìëàäåíöåì, êîãäà òóðåöêèé àãà* ïîõèòèë åãî ìàòü è ïîòîì çàðåçàë, à îòåö åãî áûë ðàññòðåëÿí çà òî, ÷òî, æåëàÿ îòìñòèòü àãå, ïîðàçèë åãî êèíæàëîì. Êîãäà è êîãî èç ðóññêèõ ëþäåé ìîãëè âñòðåòèòü â æèçíè ïîäîáíûå âïå÷àòëåíèÿ? Ñëûõàíî ëè ÷òî-íèáóäü ïîäîáíîå â ðóññêîé çåìëå? Êîíå÷íî, óãîëîâíûå ïðåñòóïëåíèÿ âåçäå âîçìîæíû; íî ó íàñ åñëè áû êàêîé-íèáóäü àãà è ïîõèòèë è óáèë èëè óìîðèë ïîòîì ÷óæóþ æåíó, òàê ìóæà è äî îòìùåíèÿ áû íå äîïóñòèëè, èáî ó íàñ åñòü çàêîíû, äëÿ âñåõ ðàâíûå è íåëèöåïðèÿòíî íàêàçûâàþùèå ïðåñòóïëåíè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ãà (ñ òóðåöê.) — òèòóë òóðåöêèõ ÷èíîâíèêîâ è îôèöåð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ëîâîì, Èíñàðîâ ñ ìîëîêîì ìàòåðè âñàñûâàåò íåíàâèñòü ê ïîðàáîòèòåëÿì, íåäîâîëüñòâî íàñòîÿùèì ïîðÿäêîì âåùåé. Åìó íå íóæíî íàïðÿãàòü ñåáÿ, íå íóæíî äîõîäèòü äîëãèì ðÿäîì ñèëëîãèçìîâ äî òîãî, ÷òîáû îïðåäåëèòü íàïðàâëåíèå ñâîåé äåÿòåëüíîñòè. Êàê ñêîðî îí íå ëåíèâ è íå òðóñ, îí óæå çíàåò, ÷òî åìó äåëàòü è êàê âåñòè ñåáÿ; ðàçáðàñûâàòüñÿ åìó íåêóäà. Äà è çàäà÷à-òî ó íåãî óäîáîïîíÿòíàÿ, êàê ãîâîðèò Øóáèí: «ñòîèò òîëüêî òóðîê âûòóðèòü — âåëèêà øòóêà!» È Èíñàðîâ çíàåò ïðèòîì, ÷òî îí ïðàâ â ñâîåé äåÿòåëüíîñòè, íå òîëüêî ïåðåä ñîáñòâåííîþ ñîâåñòüþ, íî è ïåðåä ëþäñêèì ñóäîì: åãî çàìûñëû íàéäóò ñî÷óâñòâèå âî âñÿêîì ïîðÿäî÷íîì ÷åëîâåêå. Ïðåäñòàâüòå æå òåïåðü ÷òî-íèáóäü ïîäîáíîå â ðóññêîì îáùåñòâå: íåóäîáîïðåäñòàâèìî... Â ðóññêîì ïåðåâîäå Èíñàðîâ âûéäåò íå ÷òî èíîå, êàê ðàçáîéíèê, ïðåäñòàâèòåëü «ïðîòèâîîáùåñòâåííîãî ýëåìåíòà», î êîòîðîì ðóññêàÿ ïóáëèêà çíàåò î÷åíü õîðîøî èç êðàñíîðå÷èâûõ èññëåäîâàíèé ã.Ñîëîâüåâà[*], ñîîáùåííûõ «Ðóññêèì âåñòíèêîì»[*]. Êòî æå, ñïðàøèâàåòñÿ, ìîæåò ïîëþáèòü òàêîãî? Êàêàÿ áëàãîâîñïèòàííàÿ è óìíàÿ äåâóøêà íå ïîáåæèò îò íåãî ñ óæàñîì?</w:t>
      </w:r>
    </w:p>
    <w:p>
      <w:pPr>
        <w:pStyle w:val="Normal"/>
        <w:ind w:firstLine="720"/>
        <w:jc w:val="both"/>
        <w:rPr>
          <w:sz w:val="24"/>
          <w:szCs w:val="24"/>
        </w:rPr>
      </w:pPr>
      <w:r>
        <w:rPr>
          <w:sz w:val="24"/>
          <w:szCs w:val="24"/>
        </w:rPr>
        <w:t>Ïîíÿòíî ëè òåïåðü, ïî÷åìó íå ìîæåò áûòü ðóññêèé íà ìåñòå Èíñàðîâà? Íàòóðû, ïîäîáíûå åìó, ðîäÿòñÿ, êîíå÷íî, è â Ðîññèè â íåìàëîì êîëè÷åñòâå, íî îíè íå ìîãóò òàê áåñïðåïÿòñòâåííî ðàçâèòüñÿ è òàê áåççàñòåí÷èâî ïðîÿâëÿòü ñåáÿ, êàê Èíñàðîâ. Ðóññêèé ñîâðåìåííûé Èíñàðîâ âñåãäà îñòàíåòñÿ ðîáêèì, äâîéñòâåííûì, áóäåì òàèòüñÿ, âûðàæàòüñÿ ñ ðàçíûìè ïðèêðûòèÿìè è ýêèâîêàìè...*, à ýòî-òî è óìåíüøàåò äîâåðèå ê íåìó. Âûéäåò, ïîæàëóé, äàæå èíîé ðàç, ÷òî îí ëæåò è ïðîòèâîðå÷èò ñåáå; à èçâåñòíî, ÷òî ëþäè ëãóò îáûêíîâåííî èç âûãîä ëèáî èç òðóñîñòè. Êàêîå æå ñî÷óâñòâèå ìîæíî ïèòàòü ê êîðûñòîëþáöó è òðóñó, îñîáåííî êîãäà äóøà òîìèòñÿ æàæäîþ äåëà è èùåò ìîùíîé ãîëîâû è ðóêè, êîòîðàÿ áû ïîâåëà å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Ýêèâîêè (ñ ôðàíö.) — äâóñìûñëåííûå íàìåêè, óâåðòê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Áûâàþò, ïðàâäà, è ó íàñ íåáîëüøèå ãåðîè, íåñêîëüêî ïîõîæèå íà Èíñàðîâà îòâàãîþ è ñî÷óâñòâèåì ê óãíåòåííûì. Íî îíè â íàøåé ñðåäå ÿâëÿþòñÿ ñìåøíûìè Äîí-Êèõîòàìè[*]. Îòëè÷èòåëüíàÿ ÷åðòà Äîí-Êèõîòà — íåïîíèìàíèå íè òîãî, çà ÷òî îí áîðåòñÿ, íè òîãî, ÷òî âûéäåò èç åãî óñèëèé, — óäèâèòåëüíî ÿðêî âûñòóïàåò â íèõ. Îíè, íàïðèìåð, âäðóã âîîáðàçÿò, ÷òî íàäî ñïàñàòü êðåñòüÿí îò ïðîèçâîëà ïîìåùèêîâ: è çíàòü òîãî íå õîòÿò, ÷òî íèêàêîãî ïðîèçâîëà òóò íåò, ÷òî ïðàâà ïîìåùèêîâ ñòðîãî îïðåäåëåíû çàêîíîì è äîëæíû áûòü íåïðèêîñíîâåííû, ïîêà çàêîíû ýòè ñóùåñòâóþò, è ÷òî âîññòàíîâèòü êðåñòüÿí ñîáñòâåííî ïðîòèâ ýòîãî ïðîèçâîëà çíà÷èò, íå èçáàâèâøè èõ îò ïîìåùèêà, ïîäâåðãíóòü åùå íàêàçàíèþ ïî çàêîíó. Èëè, íàïðèìåð, çàäàäóò ñåáå ðàáîòó: ñïàñàòü íåâèííûõ îò ñóäåáíîé íåïðàâäû, — êàê áóäòî áû ó íàñ ñóäüè ïî ñâîåìó ïðîèçâîëó òàê è äåëàþò, ÷òî õîòÿò. Äåëà ó íàñ âñå, êàê èçâåñòíî, âåðøàòñÿ ïî çàêîíó, à ÷òîáû ðàñòîëêîâàòü çàêîí òàê èëè èíà÷å, — íà ýòî íå ãåðîéñòâî íóæíî, à ïðèâû÷êà ê ñóäåéñêèì èçâîðîòàì. Âîò Äîí-Êèõîòû íàøè è âîçÿòñÿ ïîïóñòó... À òî âûäóìàþò âäðóã âçÿòêè èñêîðåíÿòü, — è óæ êàêàÿ òóò ìóêà ïîéäåò áåäíûì ÷èíîâíèêàì, áåðóùèì ãðèâåííèê çà êàêóþ-íèáóäü ñïðàâêó! Ñî ñâåòó ñãîíÿò èõ íàøè ãåðîè, ïðèíèìàþùèå íà ñåáÿ çàùèòó ñòðàæäóùèõ. Îíî, êîíå÷íî, áëàãîðîäíî è âûñîêî; äà ìîæíî ëè ñî÷óâñòâîâàòü ýòèì íåðàçóìíûì ëþäÿì? È âåäü ìû åùå ãîâîðèì íå î òåõ õîëîäíûõ ñëóæèòåëÿõ äîëãà, êîòîðûå ïîñòóïàþò òàêèì îáðàçîì ïðîñòî ïî îáÿçàííîñòè ñëóæáû; ìû èìååì â âèäó ðóññêèõ ëþäåé, äåéñòâèòåëüíî èñêðåííî ñî÷óâñòâóþùèõ óãíåòåííûì è ãîòîâûõ äàæå íà áîðüáó äëÿ èõ çàùèòû. È ýòè-òî âûõîäÿò áåñïîëåçíû è ñìåøíû, ïîòîìó ÷òî íå ïîíèìàþò îáùåãî çíà÷åíèÿ òîé ñðåäû, â êîòîðîé äåéñòâóþò. Äà è êàê èì ïîíÿòü, êîãäà îíè ñàìè-òî â íåé íàõîäÿòñÿ, êîãäà âåðõóøêè èõ òÿíóòñÿ ââåðõ, à êîðåíü âñå-òàêè ïðèêðåïëåí ê òîé æå ïî÷âå? Îíè õîòÿò ïðîãíàòü ãîðå áëèæíèõ, à îíî çàâèñèò îò óñòðîéñòâà òîé ñðåäû, â êîòîðîé æèâóò è ãîðþþùèå è ïðåäïîëàãàåìûå óòåøèòåëè. Êàê æå òóò áûòü? Âñþ ýòó ñðåäó ïåðåâåðíóòü, — òàê íàäî áóäåò ïîâåðíóòü è ñåáÿ; à ïîäèòå-êà ñÿäüòå â ïóñòîé ÿùèê, äà è ïîïðîáóéòå åãî ïîâåðíóòü âìåñòå ñ ñîáîé. Êàêèõ óñèëèé ýòî ïîòðåáóåò îò âàñ! — ìåæäó òåì êàê, ïîäîéäÿ ñî ñòîðîíû, ìû îäíèì òîë÷êîì ìîãëè áû ñïðàâèòüñÿ ñ ýòèì ÿùèêîì. Èíñàðîâ èìåííî òåì è áåðåò, ÷òî íå ñèäèò â ÿùèêå; ïðèòåñíèòåëè åãî îòå÷åñòâà — òóðêè, ñ êîòîðûìè îí íå èìååò íè÷åãî îáùåãî; åìó ñòîèò òîëüêî ïîäîéòè, äà è òîëêíóòü èõ, íàñêîëüêî ñèëû õâàòèò. Ðóññêèé æå ãåðîé, ÿâëÿþùèéñÿ îáûêíîâåííî èç îáðàçîâàííîãî îáùåñòâà, ñàì êðîâíî ñâÿçàí ñ òåì, íà ÷òî äîëæåí âîññòàâàòü. Îí íàõîäèòñÿ â òàêîì ïîëîæåíèè, â êàêîì áûë áû, íàïðèìåð, îäèí èç ñûíîâåé òóðåöêîãî àãè, âçäóìàâøèé îñâîáîæäàòü Áîëãàðèþ îò òóðîê. Òðóäíî äàæå ïðåäïîëîæèòü òàêîå ÿâëåíèå; íî åñëè áû îíî ñëó÷èëîñü, òî, ÷òîáû ñûí ýòîò íå ïðåäñòàâëÿëñÿ íàì ãëóïûì è çàáàâíûì ìàëûì, íóæíî, ÷òîáû îí îòðåêñÿ óæ îò âñåãî, ÷òî åãî ñâÿçûâàëî ñ òóðêàìè: è îò âåðû, è îò íàöèîíàëüíîñòè, è îò êðóãà ðîäíûõ è äðóçåé, è îò æèòåéñêèõ âûãîä ñâîåãî ïîëîæåíèÿ. Íåëüçÿ íå ñîãëàñèòüñÿ, ÷òî ýòî óæàñíî òðóäíî è ÷òî ïîäîáíàÿ ðåøèòåëüíîñòü òðåáóåò íåñêîëüêî äðóãîãî ðàçâèòèÿ, íåæåëè êàêîå îáûêíîâåííî ïîëó÷àåò ñûí òóðåöêîãî àãè. Íå ìíîãî ëåã÷å äàåòñÿ ãåðîéñòâî è ðóññêîìó ÷åëîâåêó. Âîò îò÷åãî ó íàñ ñèìïàòè÷íûå, ýíåðãè÷åñêèå íàòóðû è óäîâëåòâîðÿþò ñåáÿ ìåëêèìè è íåíóæíûìè áðàâàäàìè*, íå äîñòèãàÿ äî íàñòîÿùåãî, ñåðüåçíîãî ãåðîèçìà, òî åñòü äî îòðå÷åíèÿ îò öåëîé ìàññû ïîíÿòèé è ïðàêòè÷åñêèõ îòíîøåíèé, êîòîðûìè îíè ñâÿçàíû ñ îáùåñòâåííîé ñðåäîþ. Ðîáîñòü èõ ïåðåä ãðîìàäîþ ïðîòèâíûõ ñèë îòðàæàåòñÿ äàæå íà òåîðåòè÷åñêîì èõ ðàçâèòèè: îíè áîÿòñÿ èëè íå óìåþò äîõîäèòü äî êîðíÿ è, çàäóìûâàÿ, íàïðèìåð, êàðàòü çëî, òîëüêî è áðîñàþòñÿ íà êàêîå-íèáóäü ìåëêîå ïðîÿâëåíèå åãî è óòîìëÿþòñÿ ñòðàøíî, ïðåæäå ÷åì óñïåâàþò äàæå ïîäóìàòü îá åãî èñòî÷íèêå. Íå õî÷åòñÿ èì ïîäíÿòü ðóêè íà òî äåðåâî, íà êîòîðîì è îíè ñàìè âûðîñëè; âîò îíè è ñòàðàþòñÿ óâåðèòü ñåáÿ è äðóãèõ, ÷òî âñÿ ãíèëü åãî òîëüêî ñíàðóæè, ÷òî òîëüêî ñ÷èñòèòü åå ñòîèò, è âñå áóäåò áëàãîïîëó÷íî... Âûãíàòü èç ñëóæáû íåñêîëüêî âçÿòî÷íèêîâ, íàëîæèòü îïåêó íà íåñêîëüêî ïîìåùè÷üèõ èìåíèé, îáëè÷èòü öåëîâàëüíèêà**, â îäíîì êàáàêå ïðîäàâøåãî äóðíîãî êà÷åñòâà âîäêó, — âîò è âîöàðèòñÿ ïðàâîñóäèå, êðåñòüÿíå âî âñåé Ðîññèè áóäóò áëàãîäåíñòâîâàòü, è îòêóïà ñäåëàþòñÿ ïðåâîñõîäíîþ âåùüþ äëÿ íàðîäà. Òàê èñêðåííî äóìàþò ìíîãèå è äåéñòâèòåëüíî òðàòÿò âñå ñâîè ñèëû íà ïîäîáíûå ïîäâèãè, è çàòî íå øóòÿ ñ÷èòàþò ñåáÿ ãåðîÿì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ðàâàäà (ñ ôðàíö.) — ïîêàçíàÿ õðàáðîñòü, ìîëîäå÷åñòâî.</w:t>
      </w:r>
    </w:p>
    <w:p>
      <w:pPr>
        <w:pStyle w:val="Normal"/>
        <w:ind w:firstLine="720"/>
        <w:jc w:val="both"/>
        <w:rPr>
          <w:i/>
          <w:i/>
          <w:iCs/>
        </w:rPr>
      </w:pPr>
      <w:r>
        <w:rPr>
          <w:i/>
          <w:iCs/>
        </w:rPr>
        <w:t>** Öåëîâàëüíèê — ïðîäàâåö â ïèòåéíîì çàâåäåíèè, êàáàê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àì ðàññêàçûâàëè îá îäíîì ïîäîáíîì ãåðîå, ÷åëîâåêå, êàê ãîâîðèëè, ÷ðåçâû÷àéíî ýíåðãè÷åñêèì è òàëàíòëèâîì. Åùå áóäó÷è â ãèìíàçèè, îí çàòåÿë äåëî ñ îäíèì ãóâåðíåðîì ïî òîìó ïîâîäó, ÷òî îí óòàèâàåò áóìàãó, íàçíà÷àåìóþ äëÿ âûäà÷è âîñïèòàííèêàì. Äåëî ïîøëî êàê-òî íåëîâêî; ãåðîé íàø óìåë çàäåòü è èíñïåêòîðà è äèðåêòîðà è áûë èñêëþ÷åí èç ãèìíàçèè. Ñòàë îí ãîòîâèòüñÿ â óíèâåðñèòåò, à ìåæäó òåì ïðèíÿëñÿ äàâàòü óðîêè. Ïðè îäíîì èç ïåðâûõ æå óðîêîâ îí çàìåòèë, ÷òî ìàòü äåòåé, êîòîðûõ îí ó÷èë, óäàðèëà ïî ùåêå ñâîþ ãîðíè÷íóþ. Îí âñïûõíóë, ïîäíÿë â äîìå ãâàëò, ïðèâåë ïîëèöèþ è ôîðìàëüíî îáâèíèë õîçÿéêó äîìà â æåñòîêîì îáðàùåíèè ñ ïðèñëóãîé. Ïîòÿíóëîñü ñëåäñòâèå, â êîòîðîì îí íè÷åãî, ðàçóìååòñÿ, íå ìîã äîêàçàòü, è åãî ÷óòü íå ïðèñóäèëè ê ñòðîãîìó íàêàçàíèþ çà ëîæíîå ïîêàçàíèå è êëåâåòó. Óðîêîâ ïîñëå ýòîãî îí óæå íå ìîã äîñòàòü. Îïðåäåëèëñÿ ñ áîëüøèì òðóäîì, ïî ÷üåé-òî îñîáåííîé ìèëîñòè, íà ñëóæáó: äàëè åìó ïåðåïèñàòü êàêîå-òî ðåøåíèå î÷åíü íåëåïîãî ñâîéñòâà; îí íå âûòåðïåë è çàñïîðèë; åìó ñêàçàëè, ÷òîá ìîë÷àë, — îí íå ïîñëóøàëñÿ; åìó âåëåëè óáèðàòüñÿ âîí. Îò íå÷åãî äåëàòü, ïðèíÿë îí ïðèãëàøåíèå îäíîãî èç ñâîèõ áûâøèõ òîâàðèùåé — åõàòü ñ íèì íà ëåòî â äåðåâíþ; ïðèåõàë, óâèäàë, ÷òî òàì äåëàåòñÿ, äà è ïðèíÿëñÿ òîëêîâàòü — è ñâîåìó òîâàðèùó, è îòöó åãî, è äàæå áóðìèñòðó* è ìóæèêàì — î òîì, êàê áåççàêîííî áîëüøå òðåõ äíåé íà áàðùèíó êðåñòüÿí ãîíÿòü, êàê íåïîçâîëèòåëüíî ñå÷ü èõ áåç âñÿêîãî ñóäà è ðàñïðàâû, êàê áåñ÷åñòíî òàñêàòü ïî íî÷àì êðåñòüÿíñêèõ æåíùèí â áàðñêèé äîì, è ò.ï. Êîí÷èëîñü òåì, ÷òî ìóæèêîâ, êîòîðûå åãî ñ ó÷àñòèåì ïîñëóøàëè, ïåðåïîðîëè, à åìó ñòàðûé áàðèí âåëåë çàïðÿ÷ü ëîøàäåé è ïîïðîñèë åãî íå ÿâëÿòüñÿ áîëüøå â èõ êðàÿõ, åñëè õî÷åò öåë îñòàòüñÿ. Êîå-êàê ïåðåêîëîòèâøèñü ëåòî, ãåðîé íàø ñ îñåíè ïîñòóïèë â óíèâåðñèòåò, áëàãîäàðÿ òîìó, ÷òî íà ýêçàìåíå ïîïàäàëèñü åìó âñ¸ âîïðîñû íå çàäîðíûå, íà êîòîðûõ íåëüçÿ áûëî ðàçãóëÿòüñÿ è çàñïîðèòü. Ïîñòóïèë îí íà ìåäèöèíñêèé ôàêóëüòåò è çàíèìàëñÿ äåéñòâèòåëüíî õîðîøî; íî â ïðàêòè÷åñêîì êóðñå, êîãäà ïðîôåññîð ó êðîâàòè áîëüíîãî îáúÿñíÿë ñâîþ ïðåìóäðîñòü, îí íèêîãäà íå ìîã óäåðæàòüñÿ, ÷òîá íå îáîðâàòü îòñòàëîãî èëè øàðëàòàíÿùåãî ïðîôåññîðà; êàê òîëüêî òîò ñîâðåò ÷òî-íèáóäü, òàê îí è ïîéäåò åìó äîêàçûâàòü, ÷òî ýòî ÷åïóõà. Âñëåäñòâèå òàêèõ âûõîäîê ãåðîé íàø íå îñòàâëåí ïðè óíèâåðñèòåòå, íå ïîñëàí çà ãðàíèöó, à íàçíà÷åí â êàêîé-òî îòäàëåííûé ãîñïèòàëü. Çäåñü îí íà ïåðâûõ æå ïîðàõ óëè÷èë ñìîòðèòåëÿ è ãðîçèë íà íåãî æàëîâàòüñÿ; ïîòîì, â äðóãîé ðàç, ïîéìàë è ïîæàëîâàëñÿ, çà ÷òî ïîëó÷èë âûãîâîð îò ãëàâíîãî äîêòîðà; ïîëó÷àÿ âûãîâîð, îí, êîíå÷íî, î÷åíü êðóïíî ïîãîâîðèë è âñêîðå áûë ïåðåâåäåí èç ãîñïèòàëÿ... Äîñòàëîñü åìó âñëåä çà òåì ïðîâîæàòü êàêóþ-òî ïàðòèþ; îí ïðèíÿëñÿ øóìåòü çà ñîëäàò ñ íà÷àëüíèêîì ïàðòèè è ñ ÷èíîâíèêîì, çàâåäîâàâøèì ïðîäîâîëüñòâèåì. Âèäÿ, ÷òî ñëîâà íå ïîìîãàþò, íàïèñàë ðàïîðò, ÷òî ñîëäàòû íåäîåäàþò è íåäîïèâàþò ïî ìèëîñòè ÷èíîâíèêà è ÷òî íà÷àëüíèê ïàðòèè ýòîìó ïîòàêàåò. Ïî ïðèáûòèè íà ìåñòî — ñëåäñòâèå; äîïðàøèâàþò ñîëäàò, òå ãîâîðÿò: äîâîëüíû; ãåðîé íàø ïðèõîäèò â íåãîäîâàíèå, ãîâîðèò äåðçîñòè ãåíåðàë-øòàáäîêòîðó è ìåñÿö ñïóñòÿ ðàçæàëûâàåòñÿ â ôåëüäøåðñêèå ïîìîùíèêè. Ïðîáûâøè äâå íåäåëè â ýòîé äîëæíîñòè è íå âûäåðæàâ íàðî÷èòî çâåðñêîãî îáðàùåíèÿ ñ íèì, îí çàñòðåëèâàåòñ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óðìèñòð (ñ íåì.) — ñòàðîñòà, íàçíà÷åííûé ïîìåùèêîì, óïðàâëÿþùèé ïîìåñòüåì â êðåïîñòíîé Ðîññè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å ïðàâäà ëè, ÿâëåíèå íåîáûêíîâåííîå, ñèëüíàÿ, ïîðûâèñòàÿ íàòóðà? À ìåæäó òåì ïîñìîòðèòå, íà ÷åì ãèáíåò îí. Âî âñåõ åãî ïîñòóïêàõ íåò íè÷åãî òàêîãî, ÷òî áû íå ñîñòàâëÿëî ïðÿìîé îáÿçàííîñòè âñÿêîãî ÷åñòíîãî ÷åëîâåêà íà åãî ìåñòå; à åìó íóæíî, îäíàêî, ìíîãî ãåðîèçìà, ÷òîá ïîñòóïàòü òàêèì îáðàçîì, íóæíà ñàìîîòâåðæåííàÿ ðåøèìîñòü ãèáíóòü çà äîáðî. Ñïðàøèâàåòñÿ òåïåðü: åñëè óæ â íåì åñòü ýòà ðåøèìîñòü, òî íå ëó÷øå ëè âîñïîëüçîâàòüñÿ åþ äëÿ äåëà áîëüøîãî, êîòîðûì áû äåéñòâèòåëüíî äîñòèãàëîñü ÷òî-íèáóäü ñóùåñòâåííî ïîëåçíîå? Íî â òîì-òî è áåäà, ÷òî îí íå ñîçíàåò íàäîáíîñòè è âîçìîæíîñòè òàêîãî äåëà è íå ïîíèìàåò òîãî, ÷òî åãî îêðóæàåò. Îí íå õî÷åò âèäåòü êðóãîâîé ïîðóêè âî âñåì, ÷òî äåëàåòñÿ ïåðåä åãî ãëàçàìè, è âîîáðàæàåò, ÷òî âñÿêîå çàìå÷åííîå èì çëî åñòü èå áîëåå êàê çëîóïîòðåáëåíèå ïðåêðàñíîãî óñòàíîâëåíèÿ, âîçìîæíîå ëèøü êàê ðåäêîå èñêëþ÷åíèå. Ïðè òàêèõ ïîíÿòèÿõ ðóññêèå ãåðîè òîëüêî è ìîãóò, ðàçóìååòñÿ, îãðàíè÷èâàòüñÿ ìèçåðíûìè ÷àñòíîñòÿìè, íå äóìàÿ îá îáùåì, òîãäà êàê Èíñàðîâ, íàïðîòèâ, ÷àñòíîå âñåãäà ïîä÷èíÿåò îáùåìó, â óâåðåííîñòè, ÷òî «è òî íå óéäåò». Òàê, â îòâåò íà âîïðîñ Åëåíû, îòìñòèë ëè îí óáèéöå ñâîåãî îòöà, Èíñàðîâ ãîâîðèò: «ß íå èñêàë åãî. ß íå èñêàë åãî íå ïîòîìó, ÷òîáû ÿ íå ìîã óáèòü åãî, — ÿ áû î÷åíü ñïîêîéíî óáèë åãî, — íî ïîòîìó, ÷òî òóò íå äî ÷àñòíîé ìåñòè, êîãäà äåëî èäåò îá îñâîáîæäåíèè íàðîäà. Îäíî ïîìåøàëî áû äðóãîìó. Â ñâîå âðåìÿ è òî íå óéäåò». Âîò â ýòîé ëþáâè ê îáùåìó äåëó, â ýòîì ïðåä÷óâñòâèè åãî, êîòîðîå äàåò ñèëó ñïîêîéíî âûäåðæèâàòü îòäåëüíûå îáèäû, è çàêëþ÷àåòñÿ âåëèêîå ïðåâîñõîäñòâî áîëãàðà Èíñàðîâà ïðåä âñåìè ðóññêèìè ãåðîÿìè, ó êîòîðûõ îáùåãî äåëà-òî è â ïîìèíå íåò.</w:t>
      </w:r>
    </w:p>
    <w:p>
      <w:pPr>
        <w:pStyle w:val="Normal"/>
        <w:ind w:firstLine="720"/>
        <w:jc w:val="both"/>
        <w:rPr>
          <w:sz w:val="24"/>
          <w:szCs w:val="24"/>
        </w:rPr>
      </w:pPr>
      <w:r>
        <w:rPr>
          <w:sz w:val="24"/>
          <w:szCs w:val="24"/>
        </w:rPr>
        <w:t>Âïðî÷åì, è ïîäîáíûõ-òî ãåðîåâ ó íàñ î÷åíü íåìíîãî, äà è èç íèõ áîëüøàÿ ÷àñòü íå âûäåðæèâàåò ñåáÿ äî êîíöà. Ãîðàçäî ìíîãî÷èñëåííåå â íàøåì îáðàçîâàííîì îáùåñòâå äðóãîé ðàçðÿä ëþäåé — çàíèìàþùèõñÿ ðàçìûøëåíèÿìè. Èç ýòèõ òîæå åñòü ìíîãî òàêèõ, êîòîðûå õîòü è ðàçìûøëÿþò, íî íè÷åãî íå óìåþò ïîíÿòü; íî îá ýòèõ ìû íå ãîâîðèì. Ìû õîòèì óêàçàòü òîëüêî íà òåõ äåéñòâèòåëüíî ñ ñâåòëîþ ãîëîâîþ ëþäåé, êîòîðûå ïóòåì äîëãèõ ñîìíåíèé è èñêàíèé äîøëè äî òîãî æå åäèíñòâà è ÿñíîñòè èäåè, ñ êàêèìè ÿâëÿåòñÿ ïåðåä íàìè, áåç âñÿêèõ îñîáåííûõ óñèëèé, Èíñàðîâ. Ýòè ëþäè ïîíèìàþò, ãäå êîðåíü çëà, è çíàþò, ÷òî íàäî äåëàòü, ÷òîáû çëî ïðåêðàòèòü; îíè ãëóáîêî è èñêðåííî ïðîíèêíóòû ìûñëüþ, äî êîòîðîé äîáèëèñü íàêîíåö. Íî — â íèõ íåò óæå ñèëû äëÿ ïðàêòè÷åñêîé äåÿòåëüíîñòè; îíè ñòîëüêî ëîìàëè ñåáÿ, ÷òî íàòóðà èõ êàê-òî íàäñåëàñü è îáåññèëåëà. Îíè ñ ñî÷óâñòâèåì ñìîòðÿò íà ïðèáëèæåíèå íîâîé æèçíè, íî ñàìè èäòè åé íàâñòðå÷ó íå ìîãóò, è èìè íå ìîæåò óäîâëåòâîðÿòüñÿ ñâåæåå ÷óâñòâî ÷åëîâåêà, æàæäóùåãî äåÿòåëüíîãî äîáðà è èùóùåãî ñåáå ðóêîâîäèòåëÿ.</w:t>
      </w:r>
    </w:p>
    <w:p>
      <w:pPr>
        <w:pStyle w:val="Normal"/>
        <w:ind w:firstLine="720"/>
        <w:jc w:val="both"/>
        <w:rPr>
          <w:sz w:val="24"/>
          <w:szCs w:val="24"/>
        </w:rPr>
      </w:pPr>
      <w:r>
        <w:rPr>
          <w:sz w:val="24"/>
          <w:szCs w:val="24"/>
        </w:rPr>
        <w:t>Íèêòî èç íàñ íå áåðåò ãîòîâûìè ÷åëîâå÷íûõ ïîíÿòèé, âî èìÿ êîòîðûõ íóæíî ïîòîì âåñòè æèçíåííóþ áîðüáó. Îòòîãî íè â êîì è íåò òîé ÿñíîñòè, òîé öåëüíîñòè âîççðåíèé è äåéñòâèé, êîòîðûå òàê åñòåñòâåííû õîòü áû, íàïðèìåð, â Èíñàðîâå. Ó íåãî âïå÷àòëåíèÿ æèçíè, äåéñòâóþùèå íà ñåðäöå è ïðîáóæäàþùèå åãî ýíåðãèþ, ïîñòîÿííî ïîäêðåïëÿþòñÿ òðåáîâàíèÿìè ðàññóäêà, âñåì òåîðåòè÷åñêèì îáðàçîâàíèåì, êîòîðîå îí ïîëó÷àåò. Ó íàñ ñîâåðøåííî íàîáîðîò. Îäèí èç íàøèõ çíàêîìûõ, äåðæàùèéñÿ ïåðåäîâûõ ìûñëåé è ñãîðàþùèé òîæå æàæäîþ äåÿòåëüíîãî äîáðà, íî ÷åëîâåê êðîò÷àéøèé è áåçâðåäíåéøèé â ìèðå, âîò ÷òî ðàññêàçûâàë íàì î ñâîåì ðàçâèòèè, â îáúÿñíåíèå ñâîåé òåïåðåøíåé áåçäåÿòåëüíîñòè.</w:t>
      </w:r>
    </w:p>
    <w:p>
      <w:pPr>
        <w:pStyle w:val="Normal"/>
        <w:ind w:firstLine="720"/>
        <w:jc w:val="both"/>
        <w:rPr>
          <w:sz w:val="24"/>
          <w:szCs w:val="24"/>
        </w:rPr>
      </w:pPr>
      <w:r>
        <w:rPr>
          <w:sz w:val="24"/>
          <w:szCs w:val="24"/>
        </w:rPr>
        <w:t>«Ïî íàòóðå ñâîåé, — ãîâîðèë îí, — ÿ áûë ìàëü÷èê î÷åíü äîáðûé è âïå÷àòëèòåëüíûé. ß, áûâàëî, ïëàêàë è ìåòàëñÿ, ñëóøàÿ ðàññêàç î êàêîì-íèáóäü íåñ÷àñòèè, ÿ ñòðàäàë ïðè âèäå ÷óæîãî ñòðàäàíèÿ. Ïîìíþ, ÷òî ÿ íå ñïàë íî÷è, òåðÿë àïïåòèò è íå ìîã íè÷åãî äåëàòü, êîãäà êòî-íèáóäü â äîìå áûë áîëåí; ïîìíþ, ÷òî íå ðàç ïðèõîäèë ÿ â íåêîòîðîãî ðîäà áåøåíñòâî ïðè âèäå èñòÿçàíèé, êàêèå ÷èíèë îäèí ìîé ðîäñòâåííèê íàä ñâîèì ñûíîì, ìîèì ïðèÿòåëåì. Âñå, ÷òî ÿ âèäåë, âñå, ÷òî ñëûøàë, ðàçâèâàëî âî ìíå òÿæåëîå ÷óâñòâî íåäîâîëüñòâà; â äóøå ìîåé ðàíî íà÷àë øåâåëèòüñÿ âîïðîñ: äà îò÷åãî æå âñ¸ òàê ñòðàäàåò è íåóæåëè íåò ñðåäñòâà ïîìî÷ü ýòîìó ãîðþ, êîòîðîå, êàæåòñÿ, âñåõ îäîëåëî? ß æàäíî èñêàë îòâåòà íà ýòè âîïðîñû, è ñêîðî ìíå äàëè îòâåò, ðàçóìíûé è ñèñòåìàòè÷åñêèé. ß íà÷àë ó÷èòüñÿ. Ïåðâàÿ ïðîïèñü, êîòîðóþ ÿ íàïèñàë, áûëà òàêîâà: «èñòèííîå ñ÷àñòèå çàêëþ÷àåòñÿ â ñïîêîéñòâèè ñîâåñòè». Íà ðàññïðîñû ìîè î ñîâåñòè ìíå îáúÿñíèëè, ÷òî îíà êàðàåò íàñ çà äóðíûå ïîñòóïêè è íàãðàæäàåò çà õîðîøèå. Âñå ìîå âíèìàíèå óñòðåìèëîñü òåïåðü íà òî, ÷òîáû óçíàòü, êàêèå ïîñòóïêè õîðîøè, êàêèå äóðíû. Ýòî áûëî íåòðóäíî: êîäåêñ* íðàâñòâåííîñòè áûë ãîòîâ — è â ïðîïèñÿõ, è â äîìàøíèõ íàñòàâëåíèÿõ, è â îñîáîì êóðñå. «Ïî÷èòàé ñòàðøèõ», «Íå íàäåéñÿ íà ñâîè ñèëû, èáî òû — íè÷òî», «Áóäü äîâîëåí òåì, ÷òî èìååøü, è íå æåëàé áîëüøåãî», «Òåðïåíèåì è ïîêîðíîñòüþ ïðèîáðåòàåòñÿ ëþáîâü îáùàÿ» è ïð. â òàêîì ðîäå ïèñàë ÿ â ïðîïèñÿõ. Äîìà è îò âñåõ îêðóæàþùèõ ñëûøàë ÿ òî æå ñàìîå; à â ðàçíûõ êóðñàõ óçíàë ÿ, ÷òî ñîâåðøåííîãî ñ÷àñòüÿ íà çåìëå íå ìîæåò áûòü, íî ÷òî íàñêîëüêî îíî âîçìîæíî, íàñòîëüêî äîñòèãíóòî â áëàãîóñòðîåííûõ ãîñóäàðñòâàõ, èç êîòîðûõ íàèëó÷øåå åñòü ìîå îòå÷åñòâî. ß óçíàë, ÷òî Ðîññèÿ òåïåðü íå òîëüêî âåëèêà è îáèëüíà, íî ÷òî è ïîðÿäîê â íåé ãîñïîäñòâóåò ñàìûé ñîâåðøåííûé; ÷òî ñòîèò òîëüêî èñïîëíÿòü çàêîíû è ïðèêàçàíèÿ ñòàðøèõ äà áûòü óìåðåííûì, è òîãäà ïîëíåéøåå áëàãîïîëó÷èå îæèäàåò ÷åëîâåêà, êàêîãî áû îí íè áûë çâàíèÿ è ñîñòîÿíèÿ. Îòðàäíû ìíå áûëè âñå ýòè îòêðûòèÿ, è ÿ æàäíî óõâàòèëñÿ çà íèõ, êàê çà ëó÷øåå ðåøåíèå âñåõ ìîèõ ñîìíåíèé. Âçäóìàë áûëî ÿ ïîâåðÿòü èõ ìîèì íåîïûòíûì óìîì, íî ìíîãîå ïðèøëîñü ìíå íå ïîä ñèëó, à ÷òî îêàçûâàëîñü äîñòóïíûì, òî âûõîäèëî òàê, âåðíî. È âîò ÿ äîâåð÷èâî è âîñòîðæåííî ïðåäàëñÿ íîâîîòêðûòîé ñèñòåìå, â íåé çàêëþ÷èë âñå ñâîè ñòðåìëåíèÿ è ëåò äâåíàäöàòè áûë óæå ìàëåíüêèì ôèëîñîôîì è ñòðàøíûì ïàðòèçàíîì çàêîííîñòè. ß äîøåë äî òîãî óáåæäåíèÿ, ÷òî âî âñÿêîì íåñ÷àñòèè âèíîâàò ñàì ÷åëîâåê, — èëè òåì, ÷òî íå ïîáåðåãñÿ, íå îñòåðåãñÿ, èëè òåì, ÷òî íå õîòåë äîâîëüñòâîâàòüñÿ ìàëûì, èëè òåì, ÷òî íå ïðîíèêíóò äîñòàòî÷íûì óâàæåíèåì ê çàêîíó è ê âîëå ñòàðøèõ. Ñîáñòâåííî çàêîí ÿ åùå íå ñîâñåì õîðîøî ïðåäñòàâëÿë ñåáå, íî îí îëèöåòâîðÿëñÿ äëÿ ìåíÿ âî âñÿêîì íà÷àëüñòâå è ñòàðøèíñòâå. Îòòîãî â ýòîò ïåðèîä ìîåé æèçíè ÿ ïîñòîÿííî ñòîÿë çà ó÷èòåëåé, íà÷àëüíèêîâ è ò.ä. è áûë î÷åíü ëþáèì íà÷àëüñòâîì è ñòàðøèìè êëàññàìè. Ðàç ìåíÿ ÷óòü íå âûêèíóëè â îêíî òîâàðèùè: îäèí ó÷èòåëü ñêàçàë öåëîìó êëàññó: «ñâèíüè âû!»; âñå ïðèøëè â àçàðò ïî îêîí÷àíèè êëàññà, à ÿ ïðèíÿëñÿ çàùèùàòü ó÷èòåëÿ è äîêàçûâàòü, ÷òî îí èìåë ïîëíîå ïðàâî ñêàçàòü ýòî. Â äðóãîé ðàç èñêëþ÷åí áûë îäèí èç íàøèõ òîâàðèùåé çà ãðóáîñòü íà÷àëüñòâó; âñå æàëåëè î íåì, ïîòîìó ÷òî îí áûë ëó÷øèé ìåæäó íàìè, íî ÿ óòâåðæäàë, ÷òî îí íàêàçàíèå âïîëíå çàñëóæèë, è î÷åíü óäèâëÿëñÿ, êàê îí, áóäó÷è òàêèì óìíûì ìàëü÷èêîì, íå ìîã ïîíÿòü, ÷òî ïîêîðíîñòü ñòàðøèì åñòü ïåðâûé äîëã íàø è ïåðâîå óñëîâèå ñ÷àñòüÿ. Òàê ñ êàæäûì äíåì óêðåïëÿëñÿ ÿ â ñâîèõ ïîíÿòèÿõ çàêîííîñòè è ìàëî-ïîìàëó ïðèâûêàë ñìîòðåòü íà áîëüøèíñòâî ëþäåé òîëüêî êàê íà îðóäèå èñïîëíåíèÿ âûñøèõ ïðèêàçàíèé. Âìåñòå ñ òåì ÿ ïîðûâàë æèâóþ ñâÿçü ñ äóøîþ ÷åëîâåêà, ÿ ïåðåñòàë òðåâîæèòüñÿ áåäñòâèÿìè ñâîèõ ñîáðàòèé, ïåðåñòàë îòûñêèâàòü âîçìîæíîñòü îáëåã÷èòü èõ. «Ñàìè âèíîâàòû», — ãîâîðèë ÿ ïðî ñåáÿ è ñòàë äàæå ïèòàòü ê íèì íå òî çëîáó, íå òî ïðåçðåíèå, êàê ê ëþäÿì, íå óìåþùèì ïîëüçîâàòüñÿ ñïîêîéíî è ñìèðíî òåìè áëàãàìè, êîòîðûå èì ïðåäëàãàþòñÿ ïî ñèëå îáùåñòâåííîãî áëàãîóñòðîéñòâà. Âñå, ÷òî áûëî äîáðîãî â ìîåé íàòóðå, îáðàòèëîñü â äðóãóþ ñòîðîíó — ê ïîääåðæàíèþ ïðàâ ñòàðøèõ íàä íàìè. ß ÷óâñòâîâàë, ÷òî â ýòîì çàêëþ÷àåòñÿ ñàìîîòâåðæåíèå, îòðå÷åíèå îò ñîáñòâåííîé ñàìîñòîÿòåëüíîñòè, óáåæäåí áûë, ÷òî äåëàþ ýòî â âèäàõ îáùåé ïîëüçû, è ñ÷èòàë ñåáÿ ÷óòü íå ãåðîåì. ß çíàþ, ÷òî ìíîãèå òàê è îñòàþòñÿ íà ýòîé ñòåïåíè, à äðóãèå åå âèäîèçìåíÿþò ñëåãêà è óâåðÿþò, ÷òî îíè ñîâñåì ïåðåìåíèëèñü. Íî ìíå, ê ñ÷àñòèþ, äåéñòâèòåëüíî ïðèøëîñü ïåðåìåíèòü ñâîå íàïðàâëåíèå äîâîëüíî ðàíî. Ëåò ÷åòûðíàäöàòè ÿ ñàì èìåë óæå ñòàðøèíñòâî êîå íàä ÷åì — è â êëàññå è â äîìå, è, ðàçóìååòñÿ, îêàçàëñÿ ïðè ýòîì î÷åíü ïëîõ. ß óìåë äåëàòü âñå, ÷òî îò ìåíÿ òðåáîâàëè, íî ÷òî è êàê ìíå òðåáîâàòü — ýòîãî ÿ íå çíàë. Ïðè âñåì òîì ÿ áûë ñóðîâ — è íåïîäñòóïåí. Íî ñêîðî ìíå ñòàëî ñîâåñòíî, è ÿ ïðèíÿëñÿ ïîâåðÿòü ñâîè ïðåæíèå ïîíÿòèÿ î íà÷àëüñòâå. Ïîâîäîì ê ýòîìó áûë îäèí ñëó÷àé, ïðîáóäèâøèé îïÿòü æèâûå îùóùåíèÿ â ìîåì ìåðòâåâøåì ñåðäöå. Êàê ñòàðøèé áðàò è óìíèöà, ÿ ó÷èë, ìåæäó ïðî÷èì, îäíó èç ñåñòåð ìîèõ. Ìíå äàíî áûëî ïðàâî ïðèñóæäàòü åé íàêàçàíèÿ çà ëåíîñòü è îñëóøàíèå è ïð. Ðàç îíà ÷òî-òî áûëà ðàññåÿíà è íèêàê íå õîòåëà ïîíÿòü ìîèõ òîëêîâàíèé; ÿ âåëåë åé ñòàòü íà êîëåíè. Îíà òîò÷àñ ñîáðàëàñü ñ ìûñëÿìè è, ïðèíÿâøè âíèìàòåëüíûé âèä, ñòàëà ïðîñèòü, ÷òîáû ÿ ïîâòîðèë åùå ðàç ñâîè ñëîâà. Íî ÿ ïîòðåáîâàë, ÷òîá îíà ïðåæäå èñïîëíèëà ïðèêàçàíèå — ñòàëà íà êîëåíè; îíà çàóïðÿìèëàñü. Òîãäà ÿ ñõâàòèë åå çà ðóêè, ïîäíÿë ñ ìåñòà, ïîòîì ïîëîæèë åé ñâîè ëîêòè íà ïëå÷è è èçî âñåõ ñèë íàäàâèë âíèç. Áåäíàÿ äåâî÷êà îïóñòèëàñü íà êîëåíè è âçâèçãíóëà: ó íåé ñâèõíóëàñü íîãà ïðè ýòîì äâèæåíèè. ß î÷åíü èñïóãàëñÿ; íî êîãäà ìàòü ñòàëà áðàíèòü ìåíÿ çà òàêîå îáõîæäåíèå ñ ñåñòðîé, ÿ î÷åíü õëàäíîêðîâíî ñòàðàëñÿ äîêàçàòü, ÷òî îíà ñàìà âèíîâàòà, ÷òî åñëè á îíà òîò÷àñ ïîñëóøàëàñü ìîåãî ïðèêàçàíèÿ, òî íè÷åãî áû ýòîãî è íå áûëî. Îäíàêî æå âòàéíå ÿ ìó÷èëñÿ, òåì áîëåå ÷òî ñåñòðó ñâîþ ÿ î÷åíü ëþáèë. Â ýòî âðåìÿ âûÿñíèëàñü ìíå ìûñëü, ÷òî âåäü è ñòàðøèå ìîãóò áûòü íåïðàâû è äåëàòü íåëåïîñòè è ÷òî óâàæàòü íóæíî, ñîáñòâåííî, çàêîí êàê îí åñòü, à íå êàê ïðîÿâëÿåòñÿ â òîëêîâàíèÿõ òîãî èëè äðóãîãî ëèöà. Òóò ïîøëà ó ìåíÿ êðèòèêà äåéñòâèé ëèö, è ÿ èç êîíñåðâàòèâíîé áåçîòâåòñòâåííîñòè ñòðåìèòåëüíî ïåðåñêî÷èë â opposition legale**. Íî äîëãîå âðåìÿ ÿ ïðèïèñûâàë âñå äóðíîå îäíèì òîëüêî ÷àñòíûì çëîóïîòðåáëåíèÿì è íàïàäàë íà íèõ — íå âî èìÿ íàñóùíûõ ïîòðåáíîñòåé îáùåñòâà, íå èç ñîñòðàäàíèÿ ê íåñ÷àñòíûì áðàòèÿì, à ïðîñòî âî èìÿ ïîëîæèòåëüíîãî çàêîíà. Â òî âðåìÿ ÿ, êîíå÷íî, ñ æàðîì ñòàë áû ãîâîðèòü ïðîòèâ æåñòîêîãî îáðàùåíèÿ ñ íåãðàìè, íî, ïîäîáíî íåêîåìó ìîñêîâñêîìó ïóáëèöèñòó, îò âñåé äóøè îáâèíèë áû Áðàóíà, ñîâåðøåííî ïðîòèâîçàêîííî âçäóìàâøåãî îñâîáîæäàòü íåãðîâ[*]. Îäíàêî ÿ áûë åùå òîãäà î÷åíü ìîëîä, âåðîÿòíî ìîëîæå ïî÷òåííîãî ïóáëèöèñòà, ìûñëü ìîÿ äâèãàëàñü è áðîäèëà; ÿ íå ìîã îñòàíîâèòüñÿ íà ýòîì è, ïîñëå ìíîãèõ ñîîáðàæåíèé, äîøåë íàêîíåö äî ñîçíàíèÿ, ÷òî è çàêîíû ìîãóò áûòü íåñîâåðøåííû, ÷òî îíè èìåþò îòíîñèòåëüíîå, âðåìåííîå è ÷àñòíîå çíà÷åíèå è äîëæíû ïîäëåæàòü ïåðåìåíàì ñ òå÷åíèåì âðåìåíè è ïî òðåáîâàíèÿì îáñòîÿòåëüñòâ. Íî îïÿòü, âî èìÿ ÷åãî òàê ðàññóæäàë ÿ? Âî èìÿ âûñøåãî, îòâëå÷åííîãî çàêîíà ñïðàâåäëèâîñòè, à âîâñå íå ïî âíóøåíèþ æèâîãî ÷óâñòâà ëþáâè ê ñîáðàòüÿì, âîâñå íå ïî ñîçíàíèþ òåõ ïðÿìûõ, íàñòîÿòåëüíûõ íàäîáíîñòåé, êîòîðûå óêàçûâàþòñÿ èäóùåþ ïåðåä íàìè æèçíüþ. È ÷òî æå? Âîò ÿ ñäåëàë è ïîñëåäíèé øàã: îò îòâëå÷åííîãî çàêîíà ñïðàâåäëèâîñòè ÿ ïåðåøåë ê áîëåå ðåàëüíîìó òðåáîâàíèþ ÷åëîâå÷åñêîãî áëàãà; ÿ âñå ñâîè ñîìíåíèÿ è óìñòâîâàíèÿ ïðèâåë íàêîíåö ê îäíîé ôîðìå: ÷åëîâåê è åãî ñ÷àñòüå. Íî âåäü ýòà ôîðìóëà áûëà â äóøå ìîåé åùå â äåòñòâå, ïðåæäå ÷åì ÿ íà÷àë îáó÷àòüñÿ ðàçíûì íàóêàì è ïèñàòü íàçèäàòåëüíûå ïðîïèñè. È, — ñêàçàòü ëè? — òåïåðü ÿ åå ëó÷øå ïîíèìàþ è îñíîâàòåëüíåå ìîãó äîêàçàòü; íî òîãäà ÿ ÷óâñòâîâàë åå ñèëüíåå, îíà áîëåå áûëà ñâÿçàíà ñ ìîèì ñóùåñòâîì, è äàæå, êàæåòñÿ, ÿ ãîòîâ áûë òîãäà áîëüøå ñäåëàòü äëÿ íåå, ÷åì òåïåðü. ß ñòàðàþñü òåïåðü íå äåëàòü íè÷åãî ïðîòèâîðå÷àùåãî ñîçíàííîìó ìíîþ çàêîíó, ñòàðàþñü íå îòíèìàòü ñ÷àñòèÿ ó ëþäåé; íî ýòîé ïàññèâíîé ðîëüþ ÿ è îãðàíè÷èâàþñü. Áðîñèòüñÿ íà ïîèñê ñ÷àñòüÿ, ïðèáëèçèòü åãî ê ëþäÿì, ðàçðóøèòü âñå, ÷òî åìó ìåøàåò, — ýòî ÿ ìîã áû òîëüêî òîãäà, åñëè áû ìîè äåòñêèå ÷óâñòâà è ìå÷òû áåñïðåïÿòñòâåííî ðàçâèëèñü è îêðåïëè. À ìåæäó òåì îíè ãëîõëè è óìèðàëè âî ìíå ëåò ïÿòíàäöàòü, è òîëüêî òåïåðü ÿ ñíîâà âîçâðàùàþñü ê íèì è íàõîæó èõ áëåäíûìè, òîùèìè, ñëàáûìè. Ìíå åùå íóæíî âîññòàíîâëÿòü èõ, ïðåæäå ÷åì óïîòðåáëÿòü â äåëî; äà è êòî çíàåò, óäàñòñÿ ëè âîññòàíîâèò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îäåêñ (ñ ëàò.) — ñâîä çàêîíîâ, ñèñòåìà ïðàâèë, óáåæäåíèé.</w:t>
      </w:r>
    </w:p>
    <w:p>
      <w:pPr>
        <w:pStyle w:val="Normal"/>
        <w:ind w:firstLine="720"/>
        <w:jc w:val="both"/>
        <w:rPr>
          <w:i/>
          <w:i/>
          <w:iCs/>
        </w:rPr>
      </w:pPr>
      <w:r>
        <w:rPr>
          <w:i/>
          <w:iCs/>
        </w:rPr>
        <w:t>** Ëåãàëüíóþ îïïîçèöèþ (ôðàíö.); èìååòñÿ â âèäó êðèòèêà çëîóïîòðåáëåíèé âëàñòè â ðàìêàõ ñóùåñòâóþùèõ çàêîí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àì êàæåòñÿ, ÷òî â ýòîì ðàññêàçå åñòü ÷åðòû äàëåêî íå èñêëþ÷èòåëüíûå, à, íàïðîòèâ, ìîãóùèå ñëóæèòü îáùèì óêàçàíèåì íà òå ïðåïÿòñòâèÿ, êàêèå âñòðå÷àåò ðóññêèé ÷åëîâåê íà ïóòè ñàìîñòîÿòåëüíîãî ðàçâèòèÿ. Íå âñå ñ îäèíàêîâîþ ñèëîþ ïðèâÿçûâàþòñÿ ê ìîðàëè ïðîïèñåé, íî íèêòî íå óõîäèò îò åå âëèÿíèÿ, è íà âñåõ îíà äåéñòâóåò ïàðàëèçóþùèì îáðàçîì. ×òîáû èçáàâèòüñÿ îò íåå, ÷åëîâåê äîëæåí ìíîãî ñèë ïîòåðÿòü è ìíîãî óòðàòèòü âåðû â ñåáÿ ïðè ýòîé áåñïðåðûâíîé âîçíå ñ áåçîáðàçíîé ïóòàíèöåé ñîìíåíèé, ïðîòèâîðå÷èé, óñòóïîê, èçâîðîòîâ è ò.ï.</w:t>
      </w:r>
    </w:p>
    <w:p>
      <w:pPr>
        <w:pStyle w:val="Normal"/>
        <w:ind w:firstLine="720"/>
        <w:jc w:val="both"/>
        <w:rPr>
          <w:sz w:val="24"/>
          <w:szCs w:val="24"/>
        </w:rPr>
      </w:pPr>
      <w:r>
        <w:rPr>
          <w:sz w:val="24"/>
          <w:szCs w:val="24"/>
        </w:rPr>
        <w:t>Òàêèì îáðàçîì, êòî ñîõðàíèë ó íàñ ñèëó íà ãåðîéñòâî, òàê òîìó íåçà÷åì áûòü ãåðîåì, öåëè íàñòîÿùåé îí íå âèäèò, âçÿòüñÿ çà äåëî íå óìååò è ïîòîìó òîëüêî äîíêèõîòñòâóåò. À êòî ïîíèìàåò, ÷òî íóæíî è êàê íóæíî, òàê òîò óæå âñåãî ñåáÿ íà ýòî ïîíèìàíèå è ïîëîæèë, è â ïðàêòè÷åñêîé äåÿòåëüíîñòè øàãó ñòóïèòü íå óìååò, è ñòîðîíèòñÿ îò âñÿêîãî âìåøàòåëüñòâà, êàê Åëåíà â äîìàøíåé ñðåäå. Äà åùå Åëåíà âñå-òàêè ñìåëåå è ñâîáîäíåå, ïîòîìó ÷òî íà íåå ïîäåéñòâîâàëà òîëüêî îáùàÿ àòìîñôåðà ðóññêîé æèçíè, íî, êàê ìû ñêàçàëè óæå, íå íàëîæèëà ñâîåé ïå÷àòè ðóòèíà* øêîëüíîãî îáðàçîâàíèÿ è äèñöèïëèíû.</w:t>
      </w:r>
    </w:p>
    <w:p>
      <w:pPr>
        <w:pStyle w:val="Normal"/>
        <w:ind w:firstLine="720"/>
        <w:jc w:val="both"/>
        <w:rPr>
          <w:sz w:val="24"/>
          <w:szCs w:val="24"/>
        </w:rPr>
      </w:pPr>
      <w:r>
        <w:rPr>
          <w:sz w:val="24"/>
          <w:szCs w:val="24"/>
        </w:rPr>
        <w:t>______________</w:t>
      </w:r>
    </w:p>
    <w:p>
      <w:pPr>
        <w:pStyle w:val="Normal"/>
        <w:ind w:firstLine="720"/>
        <w:jc w:val="both"/>
        <w:rPr>
          <w:i/>
          <w:i/>
          <w:iCs/>
        </w:rPr>
      </w:pPr>
      <w:r>
        <w:rPr>
          <w:i/>
          <w:iCs/>
        </w:rPr>
        <w:t>* Ðóòèíà (ñ ôðàíö.) — îáðàç äåéñòâèÿ èëè ìûñëåé, îñíîâàííûé íà ïðèâû÷êàõ, áåç êðèòè÷åñêîãî îòíîøåíèÿ ê íè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ç âñåãî ýòîãî âûõîäèò, ÷òî íàøè ëó÷øèå ëþäè, êàêèõ ìû âèäàëè äî ñèõ ïîð â ñîâðåìåííîì îáùåñòâå, òîëüêî ÷òî ñïîñîáíû ïîíÿòü æàæäó äåÿòåëüíîãî äîáðà, ñæèãàþùóþ Åëåíó, è ìîãóò îêàçàòü åé ñî÷óâñòâèå, íî íèêàê íå ñóìåþò óäîâëåòâîðèòü ýòîé æàæäû. È ýòî åùå ïåðåäîâûå, ýòî åùå íàçûâàþòñÿ ó íàñ «äåÿòåëè îáùåñòâåííûå». À òî áîëüøàÿ ÷àñòü óìíûõ è âïå÷àòëèòåëüíûõ ëþäåé áåæèò îò ãðàæäàíñêèõ äîáëåñòåé è ïîñâÿùàåò ñåáÿ ðàçëè÷íûì ìóçàì. Õîòü áû òå æå Øóáèí è Áåðñåíåâ â «Íàêàíóíå»; ñëàâíûå íàòóðû — è òîò è äðóãîé óìåþò öåíèòü Èíñàðîâà, äàæå ñòðåìÿòñÿ äóøîþ âñëåä çà íèì; åñëè èì íåìíîæêî äðóãîå ðàçâèòèå äà äðóãóþ ñðåäó, îíè áû òîæå íå ñòàëè ñïàòü. Íî ÷òî æå èì äåëàòü òóò, â ýòîì îáùåñòâå? Ïåðåñòðîèòü åãî íà ñâîé ëàä? Äà ëàäó-òî ó íèõ íåò íèêàêîãî, è ñèë-òî íåò. Ïî÷èíèâàòü â íåì êîå-÷òî, îòðåçûâàòü è îòáðàñûâàòü ïîíåìíîæêó ðàçíûå äðÿçãè îáùåñòâåííîãî óñòðîéñòâà? Äà íå ïðîòèâíî ëè ó ìåðòâîãî çóáû âûðûâàòü è ê ÷åìó ýòî ïîâåäåò? Íà ýòî ñïîñîáíû òîëüêî ãåðîè âðîäå ãîñïîä Ïàíøèíûõ[*] è Êóðíàòîâñêèõ.</w:t>
      </w:r>
    </w:p>
    <w:p>
      <w:pPr>
        <w:pStyle w:val="Normal"/>
        <w:ind w:firstLine="720"/>
        <w:jc w:val="both"/>
        <w:rPr>
          <w:sz w:val="24"/>
          <w:szCs w:val="24"/>
        </w:rPr>
      </w:pPr>
      <w:r>
        <w:rPr>
          <w:sz w:val="24"/>
          <w:szCs w:val="24"/>
        </w:rPr>
        <w:t>Êñòàòè — çäåñü ìîæåì ìû ñêàçàòü íåñêîëüêî ñëîâ î Êóðíàòîâñêîì, òîæå îäíîì èç ëó÷øèõ ïðåäñòàâèòåëåé ðóññêîãî îáðàçîâàííîãî îáùåñòâà. Ýòî íîâûé âèä Ïàíøèíà, òîëüêî áåç ñâåòñêèõ è õóäîæåñòâåííûõ òàëàíòîâ è áîëåå äåëîâîé. Îí î÷åíü ÷åñòåí è äàæå âåëèêîäóøåí; â äîêàçàòåëüñòâàõ åãî âåëèêîäóøèÿ Ñòàõîâ, ïðî÷àùèé åãî â æåíèõè Åëåíå, ïðèâîäèò ôàêò, ÷òî îí, êàê òîëüêî äîñòèã âîçìîæíîñòè áåçáåäíî ñóùåñòâîâàòü ñâîèì æàëîâàíüåì, òîò÷àñ îòêàçàëñÿ â ïîëüçó áðàòüåâ îò åæåãîäíîé ñóììû, êîòîðóþ íàçíà÷àë åìó îòåö. Âîîáùå â íåì ìíîãî õîðîøåãî: ýòî ïðèçíàåò äàæå Åëåíà, èçîáðàæàþùàÿ åãî â ïèñüìå ê Èíñàðîâó. Âîò åå ñóæäåíèÿ, ïî êîòîðûì îäíèì òîëüêî ìû è ìîæåì ñîñòàâèòü ïîíÿòèå î Êóðíàòîâñêîì: îí â õîäå ïîâåñòè íå ó÷àñòâóåò. Ðàññêàç Åëåíû, âïðî÷åì, òàê ïîëîí è ìåòîê, ÷òî áîëüøå íàì íè÷åãî è íå íóæíî, è ïîòîìó, âìåñòî ïåðèôðàçà*, ìû ïðÿìî ïðèâåäåì åå ïèñüìî ê Èíñàðîâ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åðèôðàçà, èëè ïàðàôðàçà (ñ ãðå÷.) — ïåðåäà÷à ñìûñëà êàêîãî-íèáóäü ñëîâà èëè âûðàæåíèÿ äðóãèìè ñëîâàìè; çäåñü: èçëîæåíèå ÷óæîãî òåêñòà.</w:t>
      </w:r>
    </w:p>
    <w:p>
      <w:pPr>
        <w:pStyle w:val="Normal"/>
        <w:ind w:firstLine="720"/>
        <w:jc w:val="both"/>
        <w:rPr>
          <w:i/>
          <w:i/>
          <w:iCs/>
          <w:sz w:val="24"/>
          <w:szCs w:val="24"/>
        </w:rPr>
      </w:pPr>
      <w:r>
        <w:rPr>
          <w:i/>
          <w:iCs/>
          <w:sz w:val="24"/>
          <w:szCs w:val="24"/>
        </w:rPr>
      </w:r>
    </w:p>
    <w:p>
      <w:pPr>
        <w:pStyle w:val="Normal"/>
        <w:ind w:firstLine="720"/>
        <w:jc w:val="both"/>
        <w:rPr>
          <w:rFonts w:ascii="Courier New" w:hAnsi="Courier New" w:eastAsia="Courier New" w:cs="Courier New"/>
          <w:i/>
          <w:i/>
          <w:iCs/>
        </w:rPr>
      </w:pPr>
      <w:r>
        <w:rPr>
          <w:rFonts w:eastAsia="Courier New" w:cs="Courier New" w:ascii="Courier New" w:hAnsi="Courier New"/>
          <w:i/>
          <w:iCs/>
        </w:rPr>
        <w:t>Ïîçäðàâü ìåíÿ, ìèëûé Äìèòðèé: ó ìåíÿ æåíèõ. Îí â÷åðà ó íàñ îáåäàë; ïàïåíüêà ïîçíàêîìèëñÿ ñ íèì, êàæåòñÿ, â àíãëèéñêîì êëóáå è ïðèãëàñèë åãî. Ðàçóìååòñÿ, îí ïðèåçæàë â÷åðà íå æåíèõîì. Íî äîáðàÿ ìàìàøà, êîòîðîé ïàïåíüêà ñîîáùèë ñâîè íàäåæäû, øåïíóëà ìíå íà óõî, ÷òî ýòî çà ãîñòü. Çîâóò åãî Åãîð Àíäðååâè÷ Êóðíàòîâñêèé; îí ñëóæèò îáåð-ñåêðåòàðåì ïðè ñåíàòå. Îïèøó òåáå ñïåðâà åãî íàðóæíîñòü. Îí íåáîëüøîãî ðîñòà, ìåíüøå òåáÿ, õîðîøî ñëîæåí; ÷åðòû ó íåãî ïðàâèëüíû, îí êîðîòêî îñòðèæåí, íîñèò áîëüøèå áàêåíáàðäû. Ãëàçà ó íåãî íåáîëüøèå (êàê ó òåáÿ), êàðèå, áûñòðûå, ãóáû ïëîñêèå, øèðîêèå; íà ãëàçàõ è íà ãóáàõ ïîñòîÿííàÿ óëûáêà, îôèöèàëüíàÿ êàêàÿ-òî: òî÷íî îíà ó íåãî äåæóðèò. Äåðæèòñÿ îí î÷åíü ïðîñòî, ãîâîðèò îò÷åòëèâî, è âñå ó íåãî îò÷åòëèâî; îí õîäèò, ñìååòñÿ, åñò, ñëîâíî äåëî äåëàåò. «Êàê îíà åãî èçó÷èëà!» — äóìàåøü òû, ìîæåò áûòü, â ýòó ìèíóòó. Äà, äëÿ òîãî, ÷òîáû îïèñàòü òåáå åãî. Äà è êàê æå íå èçó÷àòü ñâîåãî æåíèõà! Â íåì åñòü ÷òî-òî æåëåçíîå... è òóïîå, è ïóñòîå, â òî æå âðåìÿ — è ÷åñòíîå; ãîâîðÿò, îí, òî÷íî, î÷åíü ÷åñòåí. Òû ó ìåíÿ òîæå æåëåçíûé, äà íå òàê, êàê ýòîò. Çà ñòîëîì îí ñèäåë âîçëå ìåíÿ, ïðîòèâ íàñ ñèäåë Øóáèí. Ñïåðâà ðå÷ü çàøëà î êàêèõ-òî êîììåð÷åñêèõ ïðåäïðèÿòèÿõ; ãîâîðÿò, îí â íèõ òîëê çíàåò è ÷óòü áûëî íå áðîñèë ñâîåé ñëóæáû, ÷òîáû âçÿòü â ðóêè áîëüøóþ ôàáðèêó. Âîò íå äîãàäàëñÿ! Ïîòîì Øóáèí çàãîâîðèë î òåàòðå: ã.Êóðíàòîâñêèé îáúÿâèë è, ÿ äîëæíà ñîçíàòüñÿ, áåç ëîæíîé ñêðîìíîñòè, ÷òî îí â õóäîæåñòâå íè÷åãî íå ñìûñëèò. Ýòî ìíå òåáÿ íàïîìíèëî... íî ÿ ïîäóìàëà: íåò, ìû ñ Äìèòðèåì âñå-òàêè èíà÷å íå ïîíèìàåì õóäîæåñòâà. Ýòîò êàê áóäòî õîòåë ñêàçàòü: ÿ íå ïîíèìàþ åãî, äà îíî è íå íóæíî, íî â áëàãîóñòðîåííîì ãîñóäàðñòâå äîïóñêàåòñÿ. Ê Ïåòåðáóðãó è ê comme il faut* îí, âïðî÷åì, äîâîëüíî ðàâíîäóøåí; îí ðàç äàæå íàçâàë ñåáÿ ïðîëåòàðèåì. Ìû, ãîâîðèò, ÷åðíîðàáî÷èå. ß ïîäóìàëà: åñëè áû Äìèòðèé ýòî ñêàçàë, ìíå áû ýòî íå ïîíðàâèëîñü. À ýòîò ïóñêàé ñåáå ãîâîðèò! Ïóñòü õâàñòàåòñÿ! Ñî ìíîþ îí áûë î÷åíü âåæëèâ; íî ìíå âñå êàçàëîñü, ÷òî ñî ìíîé áåñåäóåò î÷åíü, î÷åíü ñíèñõîäèòåëüíûé íà÷àëüíèê. Êîãäà îí õî÷åò ïîõâàëèòü êîãî, îí ãîâîðèò, ÷òî ó òàêîãî-òî åñòü ïðàâèëà — ýòî åãî ëþáèìîå ñëîâî. Îí äîëæåí áûòü ñàìîóâåðåí, òðóäîëþáèâ, ñïîñîáåí ê ñàìîïîæåðòâîâàíèþ (òû âèäèøü, ÿ áåñïðèñòðàñòíà), òî åñòü ê ïîæåðòâîâàíèþ ñâîèõ âûãîä, íî îí áîëüøîé äåñïîò. Áåäà ïîïàñòüñÿ åìó â ðóêè? Çà ñòîëîì çàãîâîðèëè î âçÿòêàõ...</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óêâàëüíî: «êàê íóæíî», çäåñü â ñìûñëå âûñøèé ñâåò (ôðàíö.).</w:t>
      </w:r>
    </w:p>
    <w:p>
      <w:pPr>
        <w:pStyle w:val="Normal"/>
        <w:ind w:firstLine="720"/>
        <w:jc w:val="both"/>
        <w:rPr>
          <w:i/>
          <w:i/>
          <w:iCs/>
          <w:sz w:val="24"/>
          <w:szCs w:val="24"/>
        </w:rPr>
      </w:pPr>
      <w:r>
        <w:rPr>
          <w:i/>
          <w:iCs/>
          <w:sz w:val="24"/>
          <w:szCs w:val="24"/>
        </w:rPr>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ß ïîíèìàþ, — ñêàçàë îí, — ÷òî âî ìíîãèõ ñëó÷àÿõ áåðóùèé âçÿòêó íå âèíîâàò: îí èíà÷å ïîñòóïèòü íå ìîã. À âñå-òàêè, åñëè îí ïîïàëñÿ, äîëæíî åãî ðàçäàâèòü.</w:t>
      </w:r>
    </w:p>
    <w:p>
      <w:pPr>
        <w:pStyle w:val="Normal"/>
        <w:ind w:firstLine="720"/>
        <w:jc w:val="both"/>
        <w:rPr>
          <w:rFonts w:ascii="Courier New" w:hAnsi="Courier New" w:eastAsia="Courier New" w:cs="Courier New"/>
          <w:i/>
          <w:i/>
          <w:iCs/>
        </w:rPr>
      </w:pPr>
      <w:r>
        <w:rPr>
          <w:rFonts w:eastAsia="Courier New" w:cs="Courier New" w:ascii="Courier New" w:hAnsi="Courier New"/>
          <w:i/>
          <w:iCs/>
        </w:rPr>
        <w:t>ß âñêðèêíóëà:</w:t>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Ðàçäàâèòü íåâèíîâàòîãî!</w:t>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Äà, ðàäè ïðèíöèïà.</w:t>
      </w:r>
    </w:p>
    <w:p>
      <w:pPr>
        <w:pStyle w:val="Normal"/>
        <w:ind w:firstLine="72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Êàêîãî? — ñïðîñèë Øóáèí.</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óðíàòîâñêèé íå òî ñìåøàëñÿ, íå òî óäèâèëñÿ è ñêàçàë: ýòîãî íå÷åãî îáúÿñíÿòü. Ïàïàøà, êîòîðûé, êàæåòñÿ, áëàãîãîâååò ïåðåä íèì, ïîäõâàòèë, ÷òî, êîíå÷íî, íå÷åãî, è, ê äîñàäå ìîåé, ðàçãîâîð ýòîò ïðåêðàòèëñÿ. Âå÷åðîì ïðèøåë Áåðñåíåâ è âñòóïèë ñ íèì â óæàñíûé ñïîð. Íèêîãäà ÿ åùå íå âèäåëà íàøåãî äîáðîãî Àíäðåÿ Ïåòðîâè÷à â òàêîì âîëíåíèè. Ãîñïîäèí Êóðíàòîâñêèé âîâñå íå îòðèöàë ïîëüçû íàóêè, óíèâåðñèòåòîâ è ò.ä., à ìåæäó òåì ÿ ïîíèìàëà íåãîäîâàíèå Àíäðåÿ Ïåòðîâè÷à. Òîò ñìîòðèò íà âñå ýòî êàê íà ãèìíàñòèêó êàêóþ-òî Øóáèí ïîäîøåë êî ìíå ïîñëå ñòîëà è ñêàçàë: âîò ýòîò è íåêòî äðóãîé (îí òâîåãî èìåíè ïðîèçíåñòè íå ìîæåò) — îáà ïðàêòè÷åñêèå ëþäè, à ïîñìîòðèòå, êàêàÿ ðàçíèöà: òàì íàñòîÿùèé, æèâîé, æèçíüþ äàííûé èäåàë, à çäåñü äàæå íå ÷óâñòâî äîëãà, à ïðîñòî ñëóæåáíàÿ ÷åñòíîñòü è äåëüíîñòü áåç ñîäåðæàíèÿ. — Øóáèí óìåí, è ÿ äëÿ òåáÿ çàïîìíèëà åãî óìíûå ñëîâà; à ïî-ìîåìó, ÷òî æå îáùåãî ìåæäó âàìè? Òû âåðèøü, à òîò íåò, ïîòîìó ÷òî òîëüêî â ñàìîãî ñåáÿ âåðèòü íåëüçÿ.</w:t>
      </w:r>
    </w:p>
    <w:p>
      <w:pPr>
        <w:pStyle w:val="Normal"/>
        <w:ind w:firstLine="72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firstLine="720"/>
        <w:jc w:val="both"/>
        <w:rPr>
          <w:sz w:val="24"/>
          <w:szCs w:val="24"/>
        </w:rPr>
      </w:pPr>
      <w:r>
        <w:rPr>
          <w:sz w:val="24"/>
          <w:szCs w:val="24"/>
        </w:rPr>
        <w:t>Åëåíà ñðàçó ïîíÿëà Êóðíàòîâñêîãî è îòîçâàëàñü î íåì íå ñîâñåì áëàãîñêëîííî. À ìåæäó òåì âíèêíèòå â ýòîò õàðàêòåð è ïðèïîìíèòå ñâîèõ çíàêîìûõ äåëîâûõ ëþäåé, ñ ÷åñòüþ ïîäâèçàþùèõñÿ äëÿ ïîëüçû îáùåé; íàâåðíî, ìíîãèå èç íèõ îêàæóòñÿ õóæå Êóðíàòîâñêîãî, à íàéäóòñÿ ëè ëó÷øå — çà ýòî ïîðó÷èòüñÿ òðóäíî. À âñå îò÷åãî? Èìåííî îòòîãî, ÷òî æèçíü, ñðåäà íå äåëàåò íàñ íè óìíûìè, íè ÷åñòíûìè, íè äåÿòåëüíûìè. È óì, è ÷åñòíîñòü, è ñèëû ê äåÿòåëüíîñòè ìû äîëæíû ïðèîáðåòàòü èç èíîñòðàííûõ êíèæåê, êîòîðûå ïðèòîì íóæíî åùå ñîãëàñèòü è ñîðàçìåðèòü ñî Ñâîäîì çàêîíîâ. Íå ìóäðåíî, ÷òî çà ýòîé òðóäíîé ðàáîòîé õîëîäååò ñåðäöå, çàìèðàåò âñå æèâîå â ÷åëîâåêå, è îí ïðåâðàùàåòñÿ â àâòîìàòà, ìåðíî è íåèçìåííî ñîâåðøàþùåãî òî, ÷òî åìó ñëåäóåò. È âñå-òàêè îïÿòü ïîâòîðèøü: ýòî åùå ëó÷øèå. Òàì, çà íèìè, íà÷èíàåòñÿ äðóãîé ñëîé: ñ îäíîé ñòîðîíû, ñîâñåì ñîííûå Îáëîìîâû, óæå îêîí÷àòåëüíî ïîòåðÿâøèå äàæå îáàÿíèå êðàñíîðå÷èÿ, êîòîðûì ïëåíÿëè áàðûøåíü â áûëîå âðåìÿ, ñ äðóãîé — äåÿòåëüíûå ×è÷èêîâû, íåóñûïíûå, íåóñòàííûå, ãåðîè÷åñêèå â äîñòèæåíèè ñâîèõ óçåíüêèõ è ãàäåíüêèõ èíòåðåñöåâ. À åùå äàëüøå âîçâûøàþòñÿ Áðóñêîâû, Áîëüøîâû, Êàáàíîâû, Óëàíáåêîâû[*], è âñå ýòî çëîå ïëåìÿ ïðåäúÿâëÿåò ñâîè ïðàâà íà æèçíü è âîëþ ðóññêîãî ëþäà... Îòêóäà òóò âçÿòüñÿ ãåðîèçìó, à åñëè è íàðîäèòñÿ ãåðîé, òàê ãäå íàáðàòüñÿ åìó ñâåòà è ðàçóìà äëÿ òîãî, ÷òîáû íå ïðîïàñòü åãî ñèëå äàðîì, à ïîñëóæèòü äîáðó äà ïðàâäå? È åñëè íàáåðåòñÿ íàêîíåö, òî ãäå óæ ãåðîéñòâîâàòü íàäëîìëåííîìó è íàäîðâàííîìó, ãäå óæ ãðûçòü îðåõè áåççóáîé áåëêå? Ëó÷øå æå è íå îáîëüùàòüñÿ ïîíàïðàñíó, ëó÷øå âûáðàòü ñåáå êàêóþ-íèáóäü îòâëå÷åííóþ, äàëåêóþ îò æèçíè ñïåöèàëüíîñòü, äà è çàðûòüñÿ â íåé, çàãëóøàÿ íåäîñòîéíîå ÷óâñòâî íåâîëüíîé çàâèñòè ê ëþäÿì, æèâóùèì è çíàþùèì, çà÷åì îíè æèâóò.</w:t>
      </w:r>
    </w:p>
    <w:p>
      <w:pPr>
        <w:pStyle w:val="Normal"/>
        <w:ind w:firstLine="720"/>
        <w:jc w:val="both"/>
        <w:rPr>
          <w:sz w:val="24"/>
          <w:szCs w:val="24"/>
        </w:rPr>
      </w:pPr>
      <w:r>
        <w:rPr>
          <w:sz w:val="24"/>
          <w:szCs w:val="24"/>
        </w:rPr>
        <w:t>Òàê è ïîñòóïèëè â «Íàêàíóíå» Øóáèí è Áåðñåíåâ. Øóáèí ðàñõîäèëñÿ áûëî, óçíàâøè î ñâàäüáå Åëåíû ñ Èíñàðîâûì, è íà÷àë: «Èíñàðîâ... Èíñàðîâ... Ê ÷åìó ëîæíîå ñìèðåíèå? Íó, ïîëîæèì, îí ìîëîäåö, îí ïîñòîèò çà ñåáÿ; äà áóäòî óæ ìû òàêàÿ ñîâåðøåííàÿ äðÿíü? Íó, õîòü ÿ, ðàçâå äðÿíü? Ðàçâå áîã ìåíÿ âñå-òàêè âñåì è îáèäåë?» è ïð... È òîò÷àñ æå ñâåðíóë, áåäíÿê, íà õóäîæåñòâî: «ìîæåò, ãîâîðèò, è ÿ ñî âðåìåíåì ïðîñëàâëþñü ñâîèìè ïðîèçâåäåíèÿìè»... È òî÷íî — îí ñòàë ðàáîòàòü íàä ñâîèì òàëàíòîì, è èç íåãî çàìå÷àòåëüíûé âàÿòåëü âûõîäèò. È Áåðñåíåâ, äîáðûé, ñàìîîòâåðæåííûé Áåðñåíåâ, òàê èñêðåííî è ðàäóøíî õîäèâøèé çà áîëüíûì Èíñàðîâûì, òàê âåëèêîäóøíî ñëóæèâøèé ïîñðåäíèêîì ìåæäó íèì, ñâîèì ñîïåðíèêîì, è Åëåíîé, — è Áåðñåíåâ, ýòî çîëîòîå ñåðäöå, êàê âûðàçèëñÿ Èíñàðîâ, íå ìîæåò óäåðæàòüñÿ îò ÿäîâèòûõ ðàçìûøëåíèé, óáåäèâøèñü îêîí÷àòåëüíî âî âçàèìíîé ëþáâè Èíñàðîâà è Åëåíû. «Ïóñòü èõ! — ãîâîðèò îí. — Íåäàðîì ìíå ãîâàðèâàë îòåö: ìû ñ òîáîé, áðàò, íå ñèáàðèòû, íå àðèñòîêðàòû, íå áàëîâíè ñóäüáû è ïðèðîäû, ìû äàæå íå ìó÷åíèêè, ìû — òðóæåíèêè, òðóæåíèêè è òðóæåíèêè. Íàäåâàé æå ñâîé êîæàíûé ôàðòóê, òðóæåíèê, äà ñòàíîâèñü çà ñâîé ðàáî÷èé ñòàíîê, â ñâîåé òåìíîé ìàñòåðñêîé! À ñîëíöå ïóñòü äðóãèì ñèÿåò. È â íàøåé ãëóõîé æèçíè åñòü ñâîÿ ãîðäîñòü è ñâîå ñ÷àñòüå!» Êàêèì àäîì çàâèñòè è îò÷àÿíèÿ âåþò ýòè íåñïðàâåäëèâûå ïîïðåêè, — íåèçâåñòíî êîìó è çà ÷òî!.. Êòî æ âèíîâàò âî âñåì, ÷òî ñëó÷èëîñü? Íå ñàì ëè Áåðñåíåâ? Íåò, ðóññêàÿ æèçíü âèíîâàòà: «êàáû áûëè ó íàñ ïóòíûå ëþäè, ïî âûðàæåíèþ Øóáèíà, íå óøëà áû îò íàñ ýòà äåâóøêà, ýòà ÷óòêàÿ äóøà, íå óñêîëüçíóëà áû, êàê ðûáà â âîäó». À ëþäåé ïóòíûõ èëè íåïóòíûõ äåëàåò æèçíü, îáùèé ñòðîé åå â èçâåñòíîå âðåìÿ è â èçâåñòíîì ìåñòå. Ñòðîé íàøåé æèçíè îêàçàëñÿ òàêîâ, ÷òî Áåðñåíåâó òîëüêî è îñòàëîñü îäíî ñðåäñòâî ñïàñåíèÿ: «èññóøàòü óì íàóêîþ áåñïëîäíîé». Îí òàê è ñäåëàë, è ó÷åíûå î÷åíü õâàëèëè, ïî ñëîâàì àâòîðà, åãî ñî÷èíåíèÿ: «Î íåêîòîðûõ îñîáåííîñòÿõ äðåâíåãåðìàíñêîãî ïðàâà â äåëå ñóäåáíûõ íàêàçàíèé» è «Î çíà÷åíèè ãîðîäñêîãî íà÷àëà â âîïðîñå öèâèëèçàöèè». È åùå áëàãî, ÷òî õîòü â ýòîì ìîã íàéòè ñïàñåíèå...</w:t>
      </w:r>
    </w:p>
    <w:p>
      <w:pPr>
        <w:pStyle w:val="Normal"/>
        <w:ind w:firstLine="720"/>
        <w:jc w:val="both"/>
        <w:rPr>
          <w:sz w:val="24"/>
          <w:szCs w:val="24"/>
        </w:rPr>
      </w:pPr>
      <w:r>
        <w:rPr>
          <w:sz w:val="24"/>
          <w:szCs w:val="24"/>
        </w:rPr>
        <w:t>Âîò Åëåíå — òàê íå îñòàâàëîñü íèêàêîãî ðåñóðñà â Ðîññèè ïîñëå òîãî, êàê îíà âñòðåòèëàñü ñ Èíñàðîâûì è ïîíÿëà èíóþ æèçíü. Îòòîãî-òî îíà íå ìîãëà íè îñòàòüñÿ â Ðîññèè, íè âîçâðàòèòüñÿ â íåå îäíà, ïîñëå ñìåðòè ìóæà. Àâòîð î÷åíü õîðîøî óìåë ïîíÿòü ýòî è ïðåäïî÷åë ëó÷øå îñòàâèòü åå ñóäüáó â íåèçâåñòíîñòè, íåæåëè âîçâðàòèòü åå ïîä ðîäèòåëüñêèé êðîâ è çàñòàâèòü äîæèâàòü ñâîè äíè â ðîäíîé Ìîñêâå, â òîñêå îäèíî÷åñòâà è áåçäåéñòâèÿ. Ïðèçûâ ðîäíîé ìàòåðè, äîøåäøèé äî íåå ïî÷òè â òó ñàìóþ ìèíóòó, êàê îíà ëèøàëàñü ìóæà, íå ñìÿã÷èë åå îòâðàùåíèÿ îò ýòîé ïîøëîé, áåñöâåòíîé, áåçäåéñòâåííîé æèçíè. «Âåðíóòüñÿ â Ðîññèþ? Çà÷åì? ×òî äåëàòü â Ðîññèè?» — íàïèñàëà îíà ìàòåðè è îòïðàâèëàñü â Çàðó, ÷òîáû ïîòåðÿòüñÿ â âîëíàõ âîññòàíèÿ.</w:t>
      </w:r>
    </w:p>
    <w:p>
      <w:pPr>
        <w:pStyle w:val="Normal"/>
        <w:ind w:firstLine="720"/>
        <w:jc w:val="both"/>
        <w:rPr>
          <w:sz w:val="24"/>
          <w:szCs w:val="24"/>
        </w:rPr>
      </w:pPr>
      <w:r>
        <w:rPr>
          <w:sz w:val="24"/>
          <w:szCs w:val="24"/>
        </w:rPr>
        <w:t>È êàê õîðîøî, ÷òî îíà ïðèíÿëà ýòó ðåøèìîñòü! ×òî, â ñàìîì äåëå, îæèäàëî åå â Ðîññèè? Ãäå äëÿ íåå òàì öåëü æèçíè, ãäå æèçíü? Âîçâðàòèòüñÿ îïÿòü ê íåñ÷àñòíûì êîòÿòàì è ìóõàì, ïîäàâàòü íèùèì äåíüãè, íå åþ âûðàáîòàííûå è áîã çíàåò êàê è ïî÷åìó åé äîñòàâøèåñÿ, ðàäîâàòüñÿ óñïåõàì â õóäîæåñòâå Øóáèíà, òðàêòîâàòü î Øåëëèíãå[*] ñ Áåðñåíåâûì, ÷èòàòü ìàòåðè «Ìîñêîâñêèå âåäîìîñòè» äà âèäåòü, êàê íà îáùåñòâåííîé àðåíå ïîäâèçàþòñÿ ïðàâèëà â âèäå ðàçíûõ Êóðíàòîâñêèõ, — è íèãäå íå âèäåòü íàñòîÿùåãî äåëà, äàæå íå ñëûøàòü âåÿíèÿ íîâîé æèçíè... è ïîíåìíîãó, ìåäëåííî è òîìèòåëüíî âÿíóòü, õèðåòü, çàìèðàòü... Íåò, óæ åñëè ðàç îíà ïîïðîáîâàëà äðóãîé æèçíè, äîõíóëà äðóãèì âîçäóõîì, òî ëåã÷å åé áðîñèòüñÿ â êàêóþ óãîäíî îïàñíîñòü, íåæåëè îñóäèòü ñåáÿ íà ýòó òÿæåëóþ ïûòêó, íà ýòó ìåäëåííóþ êàçíü... È ìû ðàäû, ÷òî îíà èçáåãëà íàøåé æèçíè è íå îïðàâäàëà íà ñåáå ýòè áåçíàäåæíî-ïå÷àëüíûå, ðàçäèðàþùèå äóøó ïðåäâåùàíèÿ ïîýòà, òàê ïîñòîÿííî è áåñïîùàäíî îïðàâäûâàþùèåñÿ íàä ñàìûìè ëó÷øèìè, èçáðàííûìè íàòóðàìè â Ðîññèè:</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Âäàëè îò ñîëíöà è ïðèðîäû,</w:t>
      </w:r>
    </w:p>
    <w:p>
      <w:pPr>
        <w:pStyle w:val="Normal"/>
        <w:ind w:left="2160" w:firstLine="720"/>
        <w:jc w:val="both"/>
        <w:rPr>
          <w:i/>
          <w:i/>
          <w:iCs/>
          <w:sz w:val="24"/>
          <w:szCs w:val="24"/>
        </w:rPr>
      </w:pPr>
      <w:r>
        <w:rPr>
          <w:i/>
          <w:iCs/>
          <w:sz w:val="24"/>
          <w:szCs w:val="24"/>
        </w:rPr>
        <w:t>Âäàëè îò ñâåòà è èñêóññòâà,</w:t>
      </w:r>
    </w:p>
    <w:p>
      <w:pPr>
        <w:pStyle w:val="Normal"/>
        <w:ind w:left="2160" w:firstLine="720"/>
        <w:jc w:val="both"/>
        <w:rPr>
          <w:i/>
          <w:i/>
          <w:iCs/>
          <w:sz w:val="24"/>
          <w:szCs w:val="24"/>
        </w:rPr>
      </w:pPr>
      <w:r>
        <w:rPr>
          <w:i/>
          <w:iCs/>
          <w:sz w:val="24"/>
          <w:szCs w:val="24"/>
        </w:rPr>
        <w:t>Âäàëè îò æèçíè è ëþáâè</w:t>
      </w:r>
    </w:p>
    <w:p>
      <w:pPr>
        <w:pStyle w:val="Normal"/>
        <w:ind w:left="2160" w:firstLine="720"/>
        <w:jc w:val="both"/>
        <w:rPr>
          <w:i/>
          <w:i/>
          <w:iCs/>
          <w:sz w:val="24"/>
          <w:szCs w:val="24"/>
        </w:rPr>
      </w:pPr>
      <w:r>
        <w:rPr>
          <w:i/>
          <w:iCs/>
          <w:sz w:val="24"/>
          <w:szCs w:val="24"/>
        </w:rPr>
        <w:t>Ìåëüêíóò òâîè ìëàäûå ãîäû,</w:t>
      </w:r>
    </w:p>
    <w:p>
      <w:pPr>
        <w:pStyle w:val="Normal"/>
        <w:ind w:left="2160" w:firstLine="720"/>
        <w:jc w:val="both"/>
        <w:rPr>
          <w:i/>
          <w:i/>
          <w:iCs/>
          <w:sz w:val="24"/>
          <w:szCs w:val="24"/>
        </w:rPr>
      </w:pPr>
      <w:r>
        <w:rPr>
          <w:i/>
          <w:iCs/>
          <w:sz w:val="24"/>
          <w:szCs w:val="24"/>
        </w:rPr>
        <w:t>Æèâûå ïîìåðòâåþò ÷óâñòâà,</w:t>
      </w:r>
    </w:p>
    <w:p>
      <w:pPr>
        <w:pStyle w:val="Normal"/>
        <w:ind w:left="2160" w:firstLine="720"/>
        <w:jc w:val="both"/>
        <w:rPr>
          <w:i/>
          <w:i/>
          <w:iCs/>
          <w:sz w:val="24"/>
          <w:szCs w:val="24"/>
        </w:rPr>
      </w:pPr>
      <w:r>
        <w:rPr>
          <w:i/>
          <w:iCs/>
          <w:sz w:val="24"/>
          <w:szCs w:val="24"/>
        </w:rPr>
        <w:t>Ìå÷òû ðàçâåþòñÿ òâîè.</w:t>
      </w:r>
    </w:p>
    <w:p>
      <w:pPr>
        <w:pStyle w:val="Normal"/>
        <w:ind w:left="2160" w:firstLine="720"/>
        <w:jc w:val="both"/>
        <w:rPr>
          <w:i/>
          <w:i/>
          <w:iCs/>
          <w:sz w:val="24"/>
          <w:szCs w:val="24"/>
        </w:rPr>
      </w:pPr>
      <w:r>
        <w:rPr>
          <w:i/>
          <w:iCs/>
          <w:sz w:val="24"/>
          <w:szCs w:val="24"/>
        </w:rPr>
        <w:t>È æèçíü òâîÿ ïðîéäåò íåçðèìà</w:t>
      </w:r>
    </w:p>
    <w:p>
      <w:pPr>
        <w:pStyle w:val="Normal"/>
        <w:ind w:left="2160" w:firstLine="720"/>
        <w:jc w:val="both"/>
        <w:rPr>
          <w:i/>
          <w:i/>
          <w:iCs/>
          <w:sz w:val="24"/>
          <w:szCs w:val="24"/>
        </w:rPr>
      </w:pPr>
      <w:r>
        <w:rPr>
          <w:i/>
          <w:iCs/>
          <w:sz w:val="24"/>
          <w:szCs w:val="24"/>
        </w:rPr>
        <w:t>Â êðàþ áåçëþäíîì, áåçûìÿííîì,</w:t>
      </w:r>
    </w:p>
    <w:p>
      <w:pPr>
        <w:pStyle w:val="Normal"/>
        <w:ind w:left="2160" w:firstLine="720"/>
        <w:jc w:val="both"/>
        <w:rPr>
          <w:i/>
          <w:i/>
          <w:iCs/>
          <w:sz w:val="24"/>
          <w:szCs w:val="24"/>
        </w:rPr>
      </w:pPr>
      <w:r>
        <w:rPr>
          <w:i/>
          <w:iCs/>
          <w:sz w:val="24"/>
          <w:szCs w:val="24"/>
        </w:rPr>
        <w:t>Íà íåçàìå÷åííîé çåìëå, -</w:t>
      </w:r>
    </w:p>
    <w:p>
      <w:pPr>
        <w:pStyle w:val="Normal"/>
        <w:ind w:left="2160" w:firstLine="720"/>
        <w:jc w:val="both"/>
        <w:rPr>
          <w:i/>
          <w:i/>
          <w:iCs/>
          <w:sz w:val="24"/>
          <w:szCs w:val="24"/>
        </w:rPr>
      </w:pPr>
      <w:r>
        <w:rPr>
          <w:i/>
          <w:iCs/>
          <w:sz w:val="24"/>
          <w:szCs w:val="24"/>
        </w:rPr>
        <w:t>Êàê èñ÷åçàåò îáëàê äûìà</w:t>
      </w:r>
    </w:p>
    <w:p>
      <w:pPr>
        <w:pStyle w:val="Normal"/>
        <w:ind w:left="2160" w:firstLine="720"/>
        <w:jc w:val="both"/>
        <w:rPr>
          <w:i/>
          <w:i/>
          <w:iCs/>
          <w:sz w:val="24"/>
          <w:szCs w:val="24"/>
        </w:rPr>
      </w:pPr>
      <w:r>
        <w:rPr>
          <w:i/>
          <w:iCs/>
          <w:sz w:val="24"/>
          <w:szCs w:val="24"/>
        </w:rPr>
        <w:t>Íà íåáå òóñêëîì è òóìàííîì,</w:t>
      </w:r>
    </w:p>
    <w:p>
      <w:pPr>
        <w:pStyle w:val="Normal"/>
        <w:ind w:left="2160" w:firstLine="720"/>
        <w:jc w:val="both"/>
        <w:rPr>
          <w:i/>
          <w:i/>
          <w:iCs/>
          <w:sz w:val="24"/>
          <w:szCs w:val="24"/>
        </w:rPr>
      </w:pPr>
      <w:r>
        <w:rPr>
          <w:i/>
          <w:iCs/>
          <w:sz w:val="24"/>
          <w:szCs w:val="24"/>
        </w:rPr>
        <w:t>Â îñåííåé áåñïðåäåëüíîé ìãë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àì îñòàåòñÿ ñâåñòè îòäåëüíûå ÷åðòû, ðàçáðîñàííûå â ýòîé ñòàòüå (çà íåïîëíîòó è íåñêëàäíîñòü êîòîðîé ïðîñèì èçâèíåíèÿ ó ÷èòàòåëåé), è ñäåëàòü îáùåå çàêëþ÷åíèå.</w:t>
      </w:r>
    </w:p>
    <w:p>
      <w:pPr>
        <w:pStyle w:val="Normal"/>
        <w:ind w:firstLine="720"/>
        <w:jc w:val="both"/>
        <w:rPr>
          <w:sz w:val="24"/>
          <w:szCs w:val="24"/>
        </w:rPr>
      </w:pPr>
      <w:r>
        <w:rPr>
          <w:sz w:val="24"/>
          <w:szCs w:val="24"/>
        </w:rPr>
        <w:t>Èíñàðîâ, êàê ÷åëîâåê, ñîçíàòåëüíî è âñåöåëî ïðîíèêíóòûé âåëèêîé èäååé îñâîáîæäåíèÿ ðîäèíû è ãîòîâûé ïðèíÿòü â íåé äåÿòåëüíóþ ðîëü, íå ìîã ðàçâèòüñÿ è ïðîÿâèòü ñåáÿ â ñîâðåìåííîì ðóññêîì îáùåñòâå. Äàæå Åëåíà, òàê ïîëíî óìåâøàÿ ïîëþáèòü åãî è òàê ñëèòüñÿ ñ åãî èäåÿìè, è îíà íå ìîæåò îñòàâàòüñÿ ñðåäè ðóññêîãî îáùåñòâà, õîòÿ òàì — âñå å¸ áëèçêèå è ðîäíûå. Èòàê, âåëèêèì èäåÿì, âåëèêèì ñî÷óâñòâèÿì íåò åùå ìåñòà ñðåäè íàñ?.. Âñå ãåðîè÷åñêîå, äåÿòåëüíîå äîëæíî áåæàòü îò íàñ, åñëè íå õî÷åò óìåðåòü îò áåçäåéñòâèÿ èëè ïîãèáíóòü íàïðàñíî? Íå òàê ëè? Íå òàêîâ ëè ñìûñë ïîâåñòè, ðàçîáðàííîé íàìè?</w:t>
      </w:r>
    </w:p>
    <w:p>
      <w:pPr>
        <w:pStyle w:val="Normal"/>
        <w:ind w:firstLine="720"/>
        <w:jc w:val="both"/>
        <w:rPr>
          <w:sz w:val="24"/>
          <w:szCs w:val="24"/>
        </w:rPr>
      </w:pPr>
      <w:r>
        <w:rPr>
          <w:sz w:val="24"/>
          <w:szCs w:val="24"/>
        </w:rPr>
        <w:t>Ìû äóìàåì, ÷òî íåò. Ïðàâäà, äëÿ øèðîêîé äåÿòåëüíîñòè íåò ó íàñ îòêðûòîãî ïîïðèùà; ïðàâäà, íàøà æèçíü ïðîõîäèò â ìåëî÷àõ, â ïëóòíÿõ, èíòðèæêàõ, ñïëåòíÿõ è ïîäëè÷àíüå; ïðàâäà, íàøè ãðàæäàíñêèå äåÿòåëè ëèøåíû ñåðäöà è ÷àñòî êðåïêîëîáû; íàøè óìíèêè ïàëåö î ïàëåö íå óäàðÿò, ÷òîáû äîñòàâèòü òîðæåñòâî ñâîèì óáåæäåíèÿì, íàøè ëèáåðàëû è ðåôîðìàòîðû îòïðàâëÿþòñÿ â ñâîèõ ïðîåêòàõ îò þðèäè÷åñêèõ òîíêîñòåé, à íå îò ñòîíà è âîïëÿ íåñ÷àñòíûõ áðàòüåâ. Âñå ýòî òàê, è âñå ýòî âèäíî îò÷àñòè è â «Íàêàíóíå», êàê â äåñÿòêàõ äðóãèõ ïîâåñòåé ïîñëåäíåãî âðåìåíè. Íî ìû âñå-òàêè äóìàåì, ÷òî òåïåðü â íàøåì îáùåñòâå åñòü óæå ìåñòî âåëèêèì èäåÿì è ñî÷óâñòâèÿì è ÷òî íåäàëåêî âðåìÿ, êîãäà ýòèì èäåÿì ìîæíî áóäåò ïðîÿâèòüñÿ íà äåëå.</w:t>
      </w:r>
    </w:p>
    <w:p>
      <w:pPr>
        <w:pStyle w:val="Normal"/>
        <w:ind w:firstLine="720"/>
        <w:jc w:val="both"/>
        <w:rPr>
          <w:sz w:val="24"/>
          <w:szCs w:val="24"/>
        </w:rPr>
      </w:pPr>
      <w:r>
        <w:rPr>
          <w:sz w:val="24"/>
          <w:szCs w:val="24"/>
        </w:rPr>
        <w:t>Äåëî â òîì, ÷òî êàê áû íè áûëà ïëîõà íàøà æèçíü, íî â íåé óæå îêàçàëàñü âîçìîæíîñòü òàêèõ ÿâëåíèé, êàê Åëåíà. È ìàëî òîãî, ÷òî òàêèå õàðàêòåðû ñòàëè âîçìîæíû â æèçíè, îíè óæå îõâà÷åíû õóäîæíè÷åñêèì ñîçíàíèåì, âíåñåíû â ëèòåðàòóðó, âîçâåäåíû â òèï. Åëåíà — ëèöî èäåàëüíîå, íî ÷åðòû åå íàì çíàêîìû, ìû åå ïîíèìàåì, ñî÷óâñòâóåì åé. ×òî ýòî çíà÷èò? Òî, ÷òî îñíîâà åå õàðàêòåðà — ëþáîâü ê ñòðàæäóùèì è ïðèòåñíåííûì, æåëàíèå äåÿòåëüíîãî äîáðà, òîìèòåëüíîå èñêàíèå òîãî, êòî áû ïîêàçàë, êàê äåëàòü äîáðî, — âñå ýòî, íàêîíåö, ÷óâñòâóåòñÿ â ëó÷øåé ÷àñòè íàøåãî îáùåñòâà. È ÷óâñòâî ýòî òàê ñèëüíî è òàê áëèçêî ê îñóùåñòâëåíèþ, ÷òî îíî óæå íå îáîëüùàåòñÿ, êàê ïðåæäå, íè áëåñòÿùèì, íî áåñïëîäíûì óìîì è òàëàíòîì, íè äîáðîñîâåñòíîé, íî îòâëå÷åííîé ó÷åíîñòüþ, íè ñëóæåáíûìè äîáðîäåòåëÿìè, íè äàæå äîáðûì, âåëèêîäóøíûì, íî ïàññèâíî ðàçâèòûì ñåðäöåì. Äëÿ óäîâëåòâîðåíèÿ íàøåãî ÷óâñòâà, íàøåé æàæäû íóæíî áîëåå: íóæåí ÷åëîâåê, êàê Èíñàðîâ, — íî ðóññêèé Èíñàðîâ.</w:t>
      </w:r>
    </w:p>
    <w:p>
      <w:pPr>
        <w:pStyle w:val="Normal"/>
        <w:ind w:firstLine="720"/>
        <w:jc w:val="both"/>
        <w:rPr>
          <w:sz w:val="24"/>
          <w:szCs w:val="24"/>
        </w:rPr>
      </w:pPr>
      <w:r>
        <w:rPr>
          <w:sz w:val="24"/>
          <w:szCs w:val="24"/>
        </w:rPr>
        <w:t>Íà ÷òî æ îí íàì? Ìû ñàìè ãîâîðèëè âûøå, ÷òî íàì íå íóæíî ãåðîåâ-îñâîáîäèòåëåé, ÷òî ìû íàðîä âëàäåòåëüíûé, à íå ïîðàáîùåííûé...</w:t>
      </w:r>
    </w:p>
    <w:p>
      <w:pPr>
        <w:pStyle w:val="Normal"/>
        <w:ind w:firstLine="720"/>
        <w:jc w:val="both"/>
        <w:rPr>
          <w:sz w:val="24"/>
          <w:szCs w:val="24"/>
        </w:rPr>
      </w:pPr>
      <w:r>
        <w:rPr>
          <w:sz w:val="24"/>
          <w:szCs w:val="24"/>
        </w:rPr>
        <w:t>Äà, èçâíå ìû îãðàæäåíû, äà åñëè á è ñëó÷èëàñü âíåøíÿÿ áîðüáà, òî ìû ìîæåì áûòü ñïîêîéíû. Ó íàñ äëÿ âîåííûõ ïîäâèãîâ âñåãäà áûëî äîâîëüíî ãåðîåâ, è â âîñòîðãàõ, êàêèå äîíûíå èñïûòûâàþò áàðûøíè îò îôèöåðñêîé ôîðìû è óñèêîâ, ìîæíî âèäåòü íåîñïîðèìîå äîêàçàòåëüñòâî òîãî, ÷òî îáùåñòâî íàøå óìååò öåíèòü ýòèõ ãåðîåâ. Íî ðàçâå ìàëî ó íàñ âðàãîâ âíóòðåííèõ? Ðàçâå íå íóæíà áîðüáà ñ íèìè è ðàçâå íå òðåáóåòñÿ ãåðîéñòâà äëÿ ýòîé áîðüáû? À ãäå ó íàñ ëþäè, ñïîñîáíûå ê äåëó? Ãäå ëþäè öåëüíûå, ñ äåòñòâà îõâà÷åííûå îäíîé èäååé, ñæèâøèåñÿ ñ íåé òàê, ÷òî èì íóæíî — èëè äîñòàâèòü òîðæåñòâî ýòîé èäåå, èëè óìåðåòü? Íåò òàêèõ ëþäåé, ïîòîìó ÷òî íàøà îáùåñòâåííàÿ ñðåäà äî ñèõ ïîð íå áëàãîïðèÿòñòâîâàëà èõ ðàçâèòèþ. È âîò îò íåå-òî, îò ýòîé ñðåäû, îò åå ïîøëîñòè è ìåëî÷íîñòè è äîëæíû îñâîáîäèòü íàñ íîâûå ëþäè, êîòîðûõ ïîÿâëåíèÿ òàê íåòåðïåëèâî è ñòðàñòíî æäåò âñå ëó÷øåå, âñå ñâåæåå â íàøåì îáùåñòâå.</w:t>
      </w:r>
    </w:p>
    <w:p>
      <w:pPr>
        <w:pStyle w:val="Normal"/>
        <w:ind w:firstLine="720"/>
        <w:jc w:val="both"/>
        <w:rPr>
          <w:sz w:val="24"/>
          <w:szCs w:val="24"/>
        </w:rPr>
      </w:pPr>
      <w:r>
        <w:rPr>
          <w:sz w:val="24"/>
          <w:szCs w:val="24"/>
        </w:rPr>
        <w:t>Òðóäíî åùå ÿâèòüñÿ òàêîìó ãåðîþ: óñëîâèÿ äëÿ åãî ðàçâèòèÿ è îñîáåííî äëÿ ïåðâîãî ïðîÿâëåíèÿ åãî äåÿòåëüíîñòè — êðàéíå íåáëàãîïðèÿòíû, à çàäà÷à ãîðàçäî ñëîæíåå è òðóäíåå, ÷åì ó Èíñàðîâà. Âðàã âíåøíèé, ïðèòåñíèòåëü ïðèâèëåãèðîâàííûé ãîðàçäî ëåã÷å ìîæåò áûòü çàñòèãíóò è ïîáåæäåí, íåæåëè âðàã âíóòðåííèé, ðàññåÿííûé ïîâñþäó â òûñÿ÷å ðàçíûõ âèäîâ, íåóëîâèìûé, íåóÿçâèìûé, à ìåæäó òåì òðåâîæàùèé íàñ âñþäó, îòðàâëÿþùèé âñþ æèçíü íàøó è íå äàþùèé íàì íè îòäîõíóòü, íè îñìîòðåòüñÿ â áîðüáå. Ñ ýòèì âíóòðåííèì âðàãîì íè÷åãî íå ñäåëàåøü îáûêíîâåííûì îðóæèåì; îò íåãî ìîæíî èçáàâèòüñÿ, òîëüêî ïåðåìåíèâøè ñûðóþ è òóìàííóþ àòìîñôåðó íàøåé æèçíè, â êîòîðîé îí çàðîäèëñÿ, è âûðîñ, è óñèëèëñÿ, è îáâåÿâøè ñåáÿ òàêèì âîçäóõîì, êîòîðûì îí äûøàòü íå ìîæåò.</w:t>
      </w:r>
    </w:p>
    <w:p>
      <w:pPr>
        <w:pStyle w:val="Normal"/>
        <w:ind w:firstLine="720"/>
        <w:jc w:val="both"/>
        <w:rPr>
          <w:sz w:val="24"/>
          <w:szCs w:val="24"/>
        </w:rPr>
      </w:pPr>
      <w:r>
        <w:rPr>
          <w:sz w:val="24"/>
          <w:szCs w:val="24"/>
        </w:rPr>
        <w:t>Âîçìîæíî ëè ýòî? Êîãäà ýòî âîçìîæíî? Èç ýòèõ âîïðîñîâ ìîæíî îòâå÷àòü êàòåãîðè÷åñêè òîëüêî íà ïåðâûé. Äà, ýòî âîçìîæíî, è âîò ïî÷åìó. Ìû ãîâîðèëè âûøå î òîì, êàê íàøà îáùåñòâåííàÿ ñðåäà ïîäàâëÿåò ðàçâèòèå ëè÷íîñòåé, ïîäîáíûõ Èíñàðîâó. Íî òåïåðü ìû ìîæåì ñäåëàòü äîïîëíåíèå ê ñâîèì ñëîâàì: ñðåäà ýòà äîøëà òåïåðü äî òîãî, ÷òî ñàìà æå è ïîìîæåò ÿâëåíèþ òàêîãî ÷åëîâåêà. Âå÷íàÿ ïîøëîñòü, ìåëî÷íîñòü è àïàòèÿ íå ìîãóò æå áûòü çàêîííûì óäåëîì ÷åëîâåêà, è ëþäè, ñîñòàâëÿþùèå îáùåñòâåííóþ ñðåäó íàøó è çàêîâàííûå â åå óñëîâèÿ, äàâíî óæå ïîíÿëè âñþ òÿæåñòü è íåëåïîñòü ýòèõ óñëîâèé. Îäíè ñêó÷àþò, äðóãèå ðâóòñÿ âñåìè ñèëàìè êóäà-íèáóäü, òîëüêî áû èçáàâèòüñÿ îò ýòîãî ãíåòà. Ðàçíûå èñõîäû ïðèäóìûâàëèñü, ðàçíûå ñðåäñòâà óïîòðåáëÿëèñü, ÷òîáû ÷åì-íèáóäü îæèâèòü ìåðòâîñòü è ãíèëîñòü íàøåé æèçíè; íî âñå ýòî áûëî ñëàáî è íåäåéñòâèòåëüíî. Íàêîíåö, òåïåðü ïîÿâëÿþòñÿ óæå òàêèå ïîíÿòèÿ è òðåáîâàíèÿ, êàêèå ìû âèäèì â Åëåíå; òðåáîâàíèÿ ýòè ïðèíèìàþòñÿ îáùåñòâîì ñ ñî÷óâñòâèåì; ìàëî òîãî — îíè ñòðåìÿòñÿ ê äåÿòåëüíîìó îñóùåñòâëåíèþ. Ýòî çíà÷èò, ÷òî óæ ñòàðàÿ îáùåñòâåííàÿ ðóòèíà îòæèâàåò ñâîé âåê; åùå íåñêîëüêî êîëåáàíèé, åùå íåñêîëüêî ñèëüíûõ ñëîâ è áëàãîïðèÿòíûõ ôàêòîâ — è ÿâÿòñÿ äåÿòåëè!</w:t>
      </w:r>
    </w:p>
    <w:p>
      <w:pPr>
        <w:pStyle w:val="Normal"/>
        <w:ind w:firstLine="720"/>
        <w:jc w:val="both"/>
        <w:rPr>
          <w:sz w:val="24"/>
          <w:szCs w:val="24"/>
        </w:rPr>
      </w:pPr>
      <w:r>
        <w:rPr>
          <w:sz w:val="24"/>
          <w:szCs w:val="24"/>
        </w:rPr>
        <w:t>Âûøå ìû íàìåêíóëè, ÷òî ðåøèìîñòü è ýíåðãèþ ñèëüíîé íàòóðû óáèâàåò ó íàñ åùå â ñàìîì íà÷àëå òî èäèëëè÷åñêîå âîñõèùåíèå âñåì íà ñâåòå, òî ðàñïîëîæåíèå ê ëåíèâîìó ñàìîäîâîëüñòâó è ñîííîìó ïîêîþ, êîòîðîå âñòðå÷àåò êàæäûé èç íàñ, åùå ðåáåíêîì, âî âñåì îêðóæàþùåì è ê êîòîðîìó åãî òîæå ñòàðàþòñÿ ïðèó÷èòü âñåâîçìîæíûìè ñîâåòàìè è íàñòàâëåíèÿìè. Íî â ïîñëåäíåå âðåìÿ è ýòî óñëîâèå ñèëüíî èçìåíèëîñü. Âåçäå è âî âñåì çàìåòíî ñàìîñîçíàíèå, âåçäå ïîíÿòà íåñîñòîÿòåëüíîñòü ñòàðîãî ïîðÿäêà âåùåé, âåçäå æäóò ðåôîðì è èñïðàâëåíèé, è íèêòî óæå íå óáàþêèâàåò ñâîèõ äåòåé ïåñíüþ î òîì, êàêîå íåïîñòèæèìîå ñîâåðøåíñòâî ïðåäñòàâëÿåò ñîâðåìåííûé ïîðÿäîê äåë â êàæäîì óãîëêå Ðîññèè. Íàïðîòèâ, òåïåðü êàæäûé æäåò, êàæäûé íàäååòñÿ, è äåòè òåïåðü ïîäðàñòàþò, íàïèòûâàÿñü íàäåæäàìè è ìå÷òàìè ëó÷øåãî áóäóùåãî, à íå ïðèâÿçûâàÿñü íàñèëüíî ê òðóïó îòæèâøåãî ïðîøåäøåãî. Êîãäà ïðèäåò èõ ÷åðåä ïðèíÿòüñÿ çà äåëî, îíè óæå âíåñóò â íåãî òó ýíåðãèþ, ïîñëåäîâàòåëüíîñòü è ãàðìîíèþ ñåðäöà è ìûñëè, î êîòîðûõ ìû åäâà ìîãëè ïðèîáðåñòè òåîðåòè÷åñêîå ïîíÿòèå.</w:t>
      </w:r>
    </w:p>
    <w:p>
      <w:pPr>
        <w:pStyle w:val="Normal"/>
        <w:ind w:firstLine="720"/>
        <w:jc w:val="both"/>
        <w:rPr>
          <w:sz w:val="24"/>
          <w:szCs w:val="24"/>
        </w:rPr>
      </w:pPr>
      <w:r>
        <w:rPr>
          <w:sz w:val="24"/>
          <w:szCs w:val="24"/>
        </w:rPr>
        <w:t>Òîãäà è â ëèòåðàòóðå ÿâèòñÿ ïîëíûé, ðåçêî è æèâî î÷åð÷åííûé, îáðàç ðóññêîãî Èíñàðîâà. È íå äîëãî íàì æäàòü åãî: çà ýòî ðó÷àåòñÿ òî ëèõîðàäî÷íîå, ìó÷èòåëüíîå íåòåðïåíèå, ñ êîòîðûì ìû îæèäàåì åãî ïîÿâëåíèÿ â æèçíè. Îí íåîáõîäèì äëÿ íàñ, áåç íåãî âñÿ íàøà æèçíü èäåò êàê-òî íå â çà÷åò, è êàæäûé äåíü íè÷åãî íå çíà÷èò ñàì ïî ñåáå, à ñëóæèò òîëüêî êàíóíîì äðóãîãî äíÿ. Ïðèäåò æå îí íàêîíåö, ýòîò äåíü! È, âî âñÿêîì ñëó÷àå, êàíóí íåäàëåê îò ñëåäóþùåãî çà íèì äíÿ: âñåãî-òî êàêàÿ-íèáóäü íî÷ü ðàçäåëÿåò è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ÏÐÈÌÅ×ÀÍÈ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ÊÎÃÄÀ ÆÅ ÏÐÈÄÅÒ ÍÀÑÒÎßÙÈÉ ÄÅÍ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ïåðâûå íàïå÷àòàíî â «Ñîâðåìåííèêå», êí. III çà 1860 ãîä, ñî çíà÷èòåëüíûìè öåíçóðíûìè ïðîïóñêàìè, âîññòàíîâëåííûìè Í.Ã.×åðíûøåâñêèì â ïåðâîì èçäàíèè «Ñî÷èíåíèé Í.À.Äîáðîëþáîâà», ò. III, ÑÏÁ., 1862.</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20</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Ýïèãðàôîì ê ñòàòüå Äîáðîëþáîâ âçÿë ïåðâóþ ñòðîêó ïîïóëÿðíîãî â äåìîêðàòè÷åñêèõ êðóãàõ 60-õ ãîäîâ ñòèõîòâîðåíèÿ «Äîêòðèíà» âûäàþùåãîñÿ íåìåöêîãî ðåâîëþöèîííîãî ïîýòà è ïóáëèöèñòà Ãåíðèõà Ãåéíå (1797-1856).</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21</w:t>
      </w:r>
    </w:p>
    <w:p>
      <w:pPr>
        <w:pStyle w:val="Normal"/>
        <w:ind w:firstLine="720"/>
        <w:jc w:val="both"/>
        <w:rPr>
          <w:sz w:val="24"/>
          <w:szCs w:val="24"/>
        </w:rPr>
      </w:pPr>
      <w:r>
        <w:rPr>
          <w:sz w:val="24"/>
          <w:szCs w:val="24"/>
        </w:rPr>
      </w:r>
    </w:p>
    <w:p>
      <w:pPr>
        <w:pStyle w:val="Normal"/>
        <w:ind w:firstLine="720"/>
        <w:jc w:val="both"/>
        <w:rPr/>
      </w:pPr>
      <w:r>
        <w:rPr>
          <w:i/>
          <w:iCs/>
          <w:sz w:val="24"/>
          <w:szCs w:val="24"/>
        </w:rPr>
        <w:t>«...÷èñòûå ýñòåòèêè...»</w:t>
      </w:r>
      <w:r>
        <w:rPr>
          <w:sz w:val="24"/>
          <w:szCs w:val="24"/>
        </w:rPr>
        <w:t> — Äîáðîëþáîâ èìååò â âèäó ñòîðîííèêîâ ðåàêöèîííîé òåîðèè «÷èñòîãî èñêóññòâà» èëè «èñêóññòâà äëÿ èñêóññòâà», îòðèöàâøèõ îáùåñòâåííîå çíà÷åíèå ëèòåðàòóðû.</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22</w:t>
      </w:r>
    </w:p>
    <w:p>
      <w:pPr>
        <w:pStyle w:val="Normal"/>
        <w:ind w:firstLine="720"/>
        <w:jc w:val="both"/>
        <w:rPr>
          <w:sz w:val="24"/>
          <w:szCs w:val="24"/>
        </w:rPr>
      </w:pPr>
      <w:r>
        <w:rPr>
          <w:sz w:val="24"/>
          <w:szCs w:val="24"/>
        </w:rPr>
      </w:r>
    </w:p>
    <w:p>
      <w:pPr>
        <w:pStyle w:val="Normal"/>
        <w:ind w:firstLine="720"/>
        <w:jc w:val="both"/>
        <w:rPr/>
      </w:pPr>
      <w:r>
        <w:rPr>
          <w:i/>
          <w:iCs/>
          <w:sz w:val="24"/>
          <w:szCs w:val="24"/>
        </w:rPr>
        <w:t>«Òûñÿ÷à äóø»</w:t>
      </w:r>
      <w:r>
        <w:rPr>
          <w:sz w:val="24"/>
          <w:szCs w:val="24"/>
        </w:rPr>
        <w:t> — ðîìàí èçâåñòíîãî ðóññêîãî ïèñàòåëÿ À.Ô.Ïèñåìñêîãî (1821-1881), áûë íàïå÷àòàí â æóðíàëå «Îòå÷åñòâåííûå çàïèñêè» â 1858 ãîäó.</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23</w:t>
      </w:r>
    </w:p>
    <w:p>
      <w:pPr>
        <w:pStyle w:val="Normal"/>
        <w:ind w:firstLine="720"/>
        <w:jc w:val="both"/>
        <w:rPr>
          <w:sz w:val="24"/>
          <w:szCs w:val="24"/>
        </w:rPr>
      </w:pPr>
      <w:r>
        <w:rPr>
          <w:sz w:val="24"/>
          <w:szCs w:val="24"/>
        </w:rPr>
      </w:r>
    </w:p>
    <w:p>
      <w:pPr>
        <w:pStyle w:val="Normal"/>
        <w:ind w:firstLine="720"/>
        <w:jc w:val="both"/>
        <w:rPr/>
      </w:pPr>
      <w:r>
        <w:rPr>
          <w:i/>
          <w:iCs/>
          <w:sz w:val="24"/>
          <w:szCs w:val="24"/>
        </w:rPr>
        <w:t>«Íåêîòîðûé ãëóáîêîìûñëåííûé êðèòèê...»</w:t>
      </w:r>
      <w:r>
        <w:rPr>
          <w:sz w:val="24"/>
          <w:szCs w:val="24"/>
        </w:rPr>
        <w:t> — Äîáðîëþáîâ ïîäðàçóìåâàåò ñîòðóäíèêà «Îòå÷åñòâåííûõ çàïèñîê» Ñ.Ñ.Äóäûøêèíà.</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24</w:t>
      </w:r>
    </w:p>
    <w:p>
      <w:pPr>
        <w:pStyle w:val="Normal"/>
        <w:ind w:firstLine="720"/>
        <w:jc w:val="both"/>
        <w:rPr>
          <w:sz w:val="24"/>
          <w:szCs w:val="24"/>
        </w:rPr>
      </w:pPr>
      <w:r>
        <w:rPr>
          <w:sz w:val="24"/>
          <w:szCs w:val="24"/>
        </w:rPr>
      </w:r>
    </w:p>
    <w:p>
      <w:pPr>
        <w:pStyle w:val="Normal"/>
        <w:ind w:firstLine="720"/>
        <w:jc w:val="both"/>
        <w:rPr/>
      </w:pPr>
      <w:r>
        <w:rPr>
          <w:i/>
          <w:iCs/>
          <w:sz w:val="24"/>
          <w:szCs w:val="24"/>
        </w:rPr>
        <w:t>Ëèøíèé ÷åëîâåê, Ïàñûíêîâ, Ðóäèí, Ëàâðåöêèé</w:t>
      </w:r>
      <w:r>
        <w:rPr>
          <w:sz w:val="24"/>
          <w:szCs w:val="24"/>
        </w:rPr>
        <w:t> — ãåðîè ïðîèçâåäåíèé È.Ñ.Òóðãåíåâà «Äíåâíèê ëèøíåãî ÷åëîâåêà» (1850), «ßêîâ Ïàñûíêîâ» (1855), «Ðóäèí» (1856) è «Äâîðÿíñêîå ãíåçäî» (1859).</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25</w:t>
      </w:r>
    </w:p>
    <w:p>
      <w:pPr>
        <w:pStyle w:val="Normal"/>
        <w:ind w:firstLine="720"/>
        <w:jc w:val="both"/>
        <w:rPr>
          <w:sz w:val="24"/>
          <w:szCs w:val="24"/>
        </w:rPr>
      </w:pPr>
      <w:r>
        <w:rPr>
          <w:sz w:val="24"/>
          <w:szCs w:val="24"/>
        </w:rPr>
      </w:r>
    </w:p>
    <w:p>
      <w:pPr>
        <w:pStyle w:val="Normal"/>
        <w:ind w:firstLine="720"/>
        <w:jc w:val="both"/>
        <w:rPr/>
      </w:pPr>
      <w:r>
        <w:rPr>
          <w:i/>
          <w:iCs/>
          <w:sz w:val="24"/>
          <w:szCs w:val="24"/>
        </w:rPr>
        <w:t>«...ïðèìåðîì ìîæåò ñëóæèòü Áåëèíñêèé...»</w:t>
      </w:r>
      <w:r>
        <w:rPr>
          <w:sz w:val="24"/>
          <w:szCs w:val="24"/>
        </w:rPr>
        <w:t> — ñî÷èíåíèÿ Â.Ã.Áåëèíñêîãî (â 12 ÷àñòÿõ) íà÷àëè èçäàâàòüñÿ â 1859 ãîäó, çàêîí÷åíî èçäàíèå áûëî â 1862 ãîäó, óæå ïîñëå ñìåðòè Äîáðîëþáîâà.</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37</w:t>
      </w:r>
    </w:p>
    <w:p>
      <w:pPr>
        <w:pStyle w:val="Normal"/>
        <w:ind w:firstLine="720"/>
        <w:jc w:val="both"/>
        <w:rPr>
          <w:sz w:val="24"/>
          <w:szCs w:val="24"/>
        </w:rPr>
      </w:pPr>
      <w:r>
        <w:rPr>
          <w:sz w:val="24"/>
          <w:szCs w:val="24"/>
        </w:rPr>
      </w:r>
    </w:p>
    <w:p>
      <w:pPr>
        <w:pStyle w:val="Normal"/>
        <w:ind w:firstLine="720"/>
        <w:jc w:val="both"/>
        <w:rPr/>
      </w:pPr>
      <w:r>
        <w:rPr>
          <w:i/>
          <w:iCs/>
          <w:sz w:val="24"/>
          <w:szCs w:val="24"/>
        </w:rPr>
        <w:t>«...÷èòàåò èñòîðèþ Ãîãåíøòàóôåíîâ...» </w:t>
      </w:r>
      <w:r>
        <w:rPr>
          <w:sz w:val="24"/>
          <w:szCs w:val="24"/>
        </w:rPr>
        <w:t>— èìååòñÿ â âèäó èññëåäîâàíèå íåìåöêîãî ëèáåðàëüíîãî èñòîðèêà Ô.Ðàóìåðà (1781-1873).</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38</w:t>
      </w:r>
    </w:p>
    <w:p>
      <w:pPr>
        <w:pStyle w:val="Normal"/>
        <w:ind w:firstLine="720"/>
        <w:jc w:val="both"/>
        <w:rPr>
          <w:sz w:val="24"/>
          <w:szCs w:val="24"/>
        </w:rPr>
      </w:pPr>
      <w:r>
        <w:rPr>
          <w:sz w:val="24"/>
          <w:szCs w:val="24"/>
        </w:rPr>
      </w:r>
    </w:p>
    <w:p>
      <w:pPr>
        <w:pStyle w:val="Normal"/>
        <w:ind w:firstLine="720"/>
        <w:jc w:val="both"/>
        <w:rPr/>
      </w:pPr>
      <w:r>
        <w:rPr>
          <w:i/>
          <w:iCs/>
          <w:sz w:val="24"/>
          <w:szCs w:val="24"/>
        </w:rPr>
        <w:t>«Äâà ïðèÿòåëÿ»</w:t>
      </w:r>
      <w:r>
        <w:rPr>
          <w:sz w:val="24"/>
          <w:szCs w:val="24"/>
        </w:rPr>
        <w:t> — ïîâåñòü È.Ñ.Òóðãåíåâà (1854).</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39</w:t>
      </w:r>
    </w:p>
    <w:p>
      <w:pPr>
        <w:pStyle w:val="Normal"/>
        <w:ind w:firstLine="720"/>
        <w:jc w:val="both"/>
        <w:rPr>
          <w:sz w:val="24"/>
          <w:szCs w:val="24"/>
        </w:rPr>
      </w:pPr>
      <w:r>
        <w:rPr>
          <w:sz w:val="24"/>
          <w:szCs w:val="24"/>
        </w:rPr>
      </w:r>
    </w:p>
    <w:p>
      <w:pPr>
        <w:pStyle w:val="Normal"/>
        <w:ind w:firstLine="720"/>
        <w:jc w:val="both"/>
        <w:rPr/>
      </w:pPr>
      <w:r>
        <w:rPr>
          <w:i/>
          <w:iCs/>
          <w:sz w:val="24"/>
          <w:szCs w:val="24"/>
        </w:rPr>
        <w:t>Òèìîôåé Íèêîëàåâè÷</w:t>
      </w:r>
      <w:r>
        <w:rPr>
          <w:sz w:val="24"/>
          <w:szCs w:val="24"/>
        </w:rPr>
        <w:t> — Ãðàíîâñêèé (1813-1855), âûäàþùèéñÿ ðóññêèé ó÷åíûé è îáùåñòâåííûé äåÿòåëü, ïðîôåññîð Ìîñêîâñêîãî óíèâåðñèòåòà ïî êàôåäðå âñåîáùåé èñòîðèè.</w:t>
      </w:r>
    </w:p>
    <w:p>
      <w:pPr>
        <w:pStyle w:val="Normal"/>
        <w:ind w:firstLine="720"/>
        <w:jc w:val="both"/>
        <w:rPr/>
      </w:pPr>
      <w:r>
        <w:rPr>
          <w:i/>
          <w:iCs/>
          <w:sz w:val="24"/>
          <w:szCs w:val="24"/>
        </w:rPr>
        <w:t>Ôåéåðáàõ Ëþäâèã</w:t>
      </w:r>
      <w:r>
        <w:rPr>
          <w:sz w:val="24"/>
          <w:szCs w:val="24"/>
        </w:rPr>
        <w:t xml:space="preserve"> (1804-1872) — íåìåöêèé ôèëîñîô-ìàòåðèàëèñò.</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43</w:t>
      </w:r>
    </w:p>
    <w:p>
      <w:pPr>
        <w:pStyle w:val="Normal"/>
        <w:ind w:firstLine="720"/>
        <w:jc w:val="both"/>
        <w:rPr>
          <w:sz w:val="24"/>
          <w:szCs w:val="24"/>
        </w:rPr>
      </w:pPr>
      <w:r>
        <w:rPr>
          <w:sz w:val="24"/>
          <w:szCs w:val="24"/>
        </w:rPr>
      </w:r>
    </w:p>
    <w:p>
      <w:pPr>
        <w:pStyle w:val="Normal"/>
        <w:ind w:firstLine="720"/>
        <w:jc w:val="both"/>
        <w:rPr/>
      </w:pPr>
      <w:r>
        <w:rPr>
          <w:i/>
          <w:iCs/>
          <w:sz w:val="24"/>
          <w:szCs w:val="24"/>
        </w:rPr>
        <w:t>Âåíåðà Ìèëîññêàÿ</w:t>
      </w:r>
      <w:r>
        <w:rPr>
          <w:sz w:val="24"/>
          <w:szCs w:val="24"/>
        </w:rPr>
        <w:t> — ïàìÿòíèê àíòè÷íîãî èñêóññòâà, ñêóëüïòóðíîå èçîáðàæåíèå Âåíåðû (Àôðîäèòû), áîãèíè ëþáâè è êðàñîòû ó äðåâíèõ ãðåêîâ è ðèìëÿí; íàçûâàåòñÿ ïî èìåíè îñòðîâà Ìèëîñà, íà êîòîðîì ñòàòóÿ â 1820 ãîäó áûëà íàéäåíà.</w:t>
      </w:r>
    </w:p>
    <w:p>
      <w:pPr>
        <w:pStyle w:val="Normal"/>
        <w:ind w:firstLine="720"/>
        <w:jc w:val="both"/>
        <w:rPr/>
      </w:pPr>
      <w:r>
        <w:rPr>
          <w:i/>
          <w:iCs/>
          <w:sz w:val="24"/>
          <w:szCs w:val="24"/>
        </w:rPr>
        <w:t>«Òðàâèàòà»</w:t>
      </w:r>
      <w:r>
        <w:rPr>
          <w:sz w:val="24"/>
          <w:szCs w:val="24"/>
        </w:rPr>
        <w:t xml:space="preserve"> (1853) — îïåðà èòàëüÿíñêîãî êîìïîçèòîðà Äæóçåïïå Âåðäè (1813-1901).</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44</w:t>
      </w:r>
    </w:p>
    <w:p>
      <w:pPr>
        <w:pStyle w:val="Normal"/>
        <w:ind w:firstLine="720"/>
        <w:jc w:val="both"/>
        <w:rPr>
          <w:sz w:val="24"/>
          <w:szCs w:val="24"/>
        </w:rPr>
      </w:pPr>
      <w:r>
        <w:rPr>
          <w:sz w:val="24"/>
          <w:szCs w:val="24"/>
        </w:rPr>
      </w:r>
    </w:p>
    <w:p>
      <w:pPr>
        <w:pStyle w:val="Normal"/>
        <w:ind w:firstLine="720"/>
        <w:jc w:val="both"/>
        <w:rPr/>
      </w:pPr>
      <w:r>
        <w:rPr>
          <w:i/>
          <w:iCs/>
          <w:sz w:val="24"/>
          <w:szCs w:val="24"/>
        </w:rPr>
        <w:t>«Èëèàäà»</w:t>
      </w:r>
      <w:r>
        <w:rPr>
          <w:sz w:val="24"/>
          <w:szCs w:val="24"/>
        </w:rPr>
        <w:t xml:space="preserve"> è </w:t>
      </w:r>
      <w:r>
        <w:rPr>
          <w:i/>
          <w:iCs/>
          <w:sz w:val="24"/>
          <w:szCs w:val="24"/>
        </w:rPr>
        <w:t>«Îäèññåÿ»</w:t>
      </w:r>
      <w:r>
        <w:rPr>
          <w:sz w:val="24"/>
          <w:szCs w:val="24"/>
        </w:rPr>
        <w:t> — ýïè÷åñêèå ïîýìû äðåâíåãðå÷åñêîé ëèòåðàòóðû, ïðèïèñûâàåìûå Ãîìåðó (VIII-VII âåêà äî í.ý.).</w:t>
      </w:r>
    </w:p>
    <w:p>
      <w:pPr>
        <w:pStyle w:val="Normal"/>
        <w:ind w:firstLine="720"/>
        <w:jc w:val="both"/>
        <w:rPr/>
      </w:pPr>
      <w:r>
        <w:rPr>
          <w:i/>
          <w:iCs/>
          <w:sz w:val="24"/>
          <w:szCs w:val="24"/>
        </w:rPr>
        <w:t>«...âîëíóåò òîëüêî èçâåñòèå î êîíòðîáîìáàðäîíå...»</w:t>
      </w:r>
      <w:r>
        <w:rPr>
          <w:sz w:val="24"/>
          <w:szCs w:val="24"/>
        </w:rPr>
        <w:t> — Óâàð Èâàíîâè÷, ðàññêàçûâàåò Òóðãåíåâ, «ïðî÷åë â ãàçåòàõ î íîâîì èíñòðóìåíòå íà âñåìèðíîé ëîíäîíñêîé âûñòàâêå: «êîíòðîáîìáàðäîíå», è ïîæåëàë âûïèñàòü ñåáå ýòîò èíñòðóìåíò, äàæå ñïðàøèâàë, êóäà ïîñëàòü äåíüãè è ÷åðåç êàêóþ êîíòîðó» («Íàêàíóíå», ãëàâà VIII).</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47</w:t>
      </w:r>
    </w:p>
    <w:p>
      <w:pPr>
        <w:pStyle w:val="Normal"/>
        <w:ind w:firstLine="720"/>
        <w:jc w:val="both"/>
        <w:rPr>
          <w:sz w:val="24"/>
          <w:szCs w:val="24"/>
        </w:rPr>
      </w:pPr>
      <w:r>
        <w:rPr>
          <w:sz w:val="24"/>
          <w:szCs w:val="24"/>
        </w:rPr>
      </w:r>
    </w:p>
    <w:p>
      <w:pPr>
        <w:pStyle w:val="Normal"/>
        <w:ind w:firstLine="720"/>
        <w:jc w:val="both"/>
        <w:rPr/>
      </w:pPr>
      <w:r>
        <w:rPr>
          <w:i/>
          <w:iCs/>
          <w:sz w:val="24"/>
          <w:szCs w:val="24"/>
        </w:rPr>
        <w:t>Êàðë Ìîîð</w:t>
      </w:r>
      <w:r>
        <w:rPr>
          <w:sz w:val="24"/>
          <w:szCs w:val="24"/>
        </w:rPr>
        <w:t> — äåéñòâóþùåå ëèöî äðàìû Øèëëåðà (1759-1805) «Ðàçáîéíèêè» (1781). Âåðòåð — ãåðîé ðîìàíà Ã¸òå (1749-1832) «Ñòðàäàíèÿ ìîëîäîãî Âåðòåðà» (1774).</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49</w:t>
      </w:r>
    </w:p>
    <w:p>
      <w:pPr>
        <w:pStyle w:val="Normal"/>
        <w:ind w:firstLine="720"/>
        <w:jc w:val="both"/>
        <w:rPr>
          <w:sz w:val="24"/>
          <w:szCs w:val="24"/>
        </w:rPr>
      </w:pPr>
      <w:r>
        <w:rPr>
          <w:sz w:val="24"/>
          <w:szCs w:val="24"/>
        </w:rPr>
      </w:r>
    </w:p>
    <w:p>
      <w:pPr>
        <w:pStyle w:val="Normal"/>
        <w:ind w:firstLine="720"/>
        <w:jc w:val="both"/>
        <w:rPr/>
      </w:pPr>
      <w:r>
        <w:rPr>
          <w:i/>
          <w:iCs/>
          <w:sz w:val="24"/>
          <w:szCs w:val="24"/>
        </w:rPr>
        <w:t>«...îáñòîÿòåëüñòâàìè, âñòðå÷àþùèìè æèçíü êàæäîãî ðóññêîãî ÷åëîâåêà».</w:t>
      </w:r>
      <w:r>
        <w:rPr>
          <w:sz w:val="24"/>
          <w:szCs w:val="24"/>
        </w:rPr>
        <w:t> — Ñðàâíåíèå Äîáðîëþáîâûì óñëîâèé æèçíè Èíñàðîâà è ðóññêèõ ëþäåé òîãî âðåìåíè ïðîíèêíóòî íàñòîëüêî î÷åâèäíîé èðîíèåé, ÷òî â «Ñîâðåìåííèêå» ýòè ñòðàíèöû ñòàòüè áûëè ïîäâåðãíóòû îñîáåííî ñåðüåçíîé öåíçîðñêîé ïðàâêå.</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50</w:t>
      </w:r>
    </w:p>
    <w:p>
      <w:pPr>
        <w:pStyle w:val="Normal"/>
        <w:ind w:firstLine="720"/>
        <w:jc w:val="both"/>
        <w:rPr>
          <w:sz w:val="24"/>
          <w:szCs w:val="24"/>
        </w:rPr>
      </w:pPr>
      <w:r>
        <w:rPr>
          <w:sz w:val="24"/>
          <w:szCs w:val="24"/>
        </w:rPr>
      </w:r>
    </w:p>
    <w:p>
      <w:pPr>
        <w:pStyle w:val="Normal"/>
        <w:ind w:firstLine="720"/>
        <w:jc w:val="both"/>
        <w:rPr/>
      </w:pPr>
      <w:r>
        <w:rPr>
          <w:i/>
          <w:iCs/>
          <w:sz w:val="24"/>
          <w:szCs w:val="24"/>
        </w:rPr>
        <w:t>Ñ.Ì.Ñîëîâüåâ</w:t>
      </w:r>
      <w:r>
        <w:rPr>
          <w:sz w:val="24"/>
          <w:szCs w:val="24"/>
        </w:rPr>
        <w:t xml:space="preserve"> (1820-1879) — èñòîðèê, ïðîôåññîð Ìîñêîâñêîãî óíèâåðñèòåòà. Äîáðîëþáîâ èìååò â âèäó ÿðêî âûðàæåííóþ âåðíîïîääàííè÷åñêóþ òåíäåíöèîçíîñòü â îñâåùåíèè Ñîëîâüåâûì íàðîäíûõ äâèæåíèé.</w:t>
      </w:r>
    </w:p>
    <w:p>
      <w:pPr>
        <w:pStyle w:val="Normal"/>
        <w:ind w:firstLine="720"/>
        <w:jc w:val="both"/>
        <w:rPr/>
      </w:pPr>
      <w:r>
        <w:rPr>
          <w:i/>
          <w:iCs/>
          <w:sz w:val="24"/>
          <w:szCs w:val="24"/>
        </w:rPr>
        <w:t>«Ðóññêèé âåñòíèê»</w:t>
      </w:r>
      <w:r>
        <w:rPr>
          <w:sz w:val="24"/>
          <w:szCs w:val="24"/>
        </w:rPr>
        <w:t> — æóðíàë, èçäàâàâøèéñÿ â Ìîñêâå, ñ 1856 ãîäà; âíà÷àëå ïðèäåðæèâàëñÿ óìåðåííî-ëèáåðàëüíîãî íàïðàâëåíèÿ, â 60-õ ãîäàõ — êðàéíå ðåàêöèîííûé îðãàí, ðåçêî âûñòóïàâøèé ïðîòèâ ðåâîëþöèîííîãî äâèæåíèÿ è ïåðåäîâîé ëèòåðàòóðû.</w:t>
      </w:r>
    </w:p>
    <w:p>
      <w:pPr>
        <w:pStyle w:val="Normal"/>
        <w:ind w:firstLine="720"/>
        <w:jc w:val="both"/>
        <w:rPr/>
      </w:pPr>
      <w:r>
        <w:rPr>
          <w:i/>
          <w:iCs/>
          <w:sz w:val="24"/>
          <w:szCs w:val="24"/>
        </w:rPr>
        <w:t>Äîí-Êèõîò</w:t>
      </w:r>
      <w:r>
        <w:rPr>
          <w:sz w:val="24"/>
          <w:szCs w:val="24"/>
        </w:rPr>
        <w:t> — ãåðîé çíàìåíèòîãî ðîìàíà èñïàíñêîãî ïèñàòåëÿ Ìèãåëÿ äå Ñåðâàíòåñà Ñààâåäðû (1547-1616), âîïëîùåíèå ìå÷òàòåëÿ-èäåàëèñòà, îòîðâàííîãî îò æèâîé, ðåàëüíîé äåéñòâèòåëüíîñòè.</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57</w:t>
      </w:r>
    </w:p>
    <w:p>
      <w:pPr>
        <w:pStyle w:val="Normal"/>
        <w:ind w:firstLine="720"/>
        <w:jc w:val="both"/>
        <w:rPr>
          <w:sz w:val="24"/>
          <w:szCs w:val="24"/>
        </w:rPr>
      </w:pPr>
      <w:r>
        <w:rPr>
          <w:sz w:val="24"/>
          <w:szCs w:val="24"/>
        </w:rPr>
      </w:r>
    </w:p>
    <w:p>
      <w:pPr>
        <w:pStyle w:val="Normal"/>
        <w:ind w:firstLine="720"/>
        <w:jc w:val="both"/>
        <w:rPr/>
      </w:pPr>
      <w:r>
        <w:rPr>
          <w:i/>
          <w:iCs/>
          <w:sz w:val="24"/>
          <w:szCs w:val="24"/>
        </w:rPr>
        <w:t>Äæîí Áðàóí</w:t>
      </w:r>
      <w:r>
        <w:rPr>
          <w:sz w:val="24"/>
          <w:szCs w:val="24"/>
        </w:rPr>
        <w:t xml:space="preserve"> (1800-1859) — áîðåö çà îñâîáîæäåíèå àìåðèêàíñêèõ íåãðîâ îò ðàáñòâà; áûë êàçíåí ïîñëå íåóäà÷íîé ïîïûòêè ïîäíÿòü âîññòàíèå íåãðîâ ïðîòèâ ðàáîâëàäåëüöåâ. Ïîä «íåêèì ìîñêîâñêèì ïóáëèöèñòîì» Äîáðîëþáîâ, âåðîÿòíî, èìååò â âèäó ðåàêöèîííîãî æóðíàëèñòà, èçäàòåëÿ «Ðóññêîãî âåñòíèêà» Ì.Í.Êàòêîâà, âûñòóïàâøåãî ñ îáâèíåíèÿìè Áðàóíà â «ïðîòèâîçàêîííûõ» äåéñòâèÿõ.</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59</w:t>
      </w:r>
    </w:p>
    <w:p>
      <w:pPr>
        <w:pStyle w:val="Normal"/>
        <w:ind w:firstLine="720"/>
        <w:jc w:val="both"/>
        <w:rPr>
          <w:sz w:val="24"/>
          <w:szCs w:val="24"/>
        </w:rPr>
      </w:pPr>
      <w:r>
        <w:rPr>
          <w:sz w:val="24"/>
          <w:szCs w:val="24"/>
        </w:rPr>
      </w:r>
    </w:p>
    <w:p>
      <w:pPr>
        <w:pStyle w:val="Normal"/>
        <w:ind w:firstLine="720"/>
        <w:jc w:val="both"/>
        <w:rPr/>
      </w:pPr>
      <w:r>
        <w:rPr>
          <w:i/>
          <w:iCs/>
          <w:sz w:val="24"/>
          <w:szCs w:val="24"/>
        </w:rPr>
        <w:t>Ïàíøèí</w:t>
      </w:r>
      <w:r>
        <w:rPr>
          <w:sz w:val="24"/>
          <w:szCs w:val="24"/>
        </w:rPr>
        <w:t> — äåéñòâóþùåå ëèöî ðîìàíà È.Ñ.Òóðãåíåâà «Äâîðÿíñêîå ãíåçäî».</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61</w:t>
      </w:r>
    </w:p>
    <w:p>
      <w:pPr>
        <w:pStyle w:val="Normal"/>
        <w:ind w:firstLine="720"/>
        <w:jc w:val="both"/>
        <w:rPr>
          <w:sz w:val="24"/>
          <w:szCs w:val="24"/>
        </w:rPr>
      </w:pPr>
      <w:r>
        <w:rPr>
          <w:sz w:val="24"/>
          <w:szCs w:val="24"/>
        </w:rPr>
      </w:r>
    </w:p>
    <w:p>
      <w:pPr>
        <w:pStyle w:val="Normal"/>
        <w:ind w:firstLine="720"/>
        <w:jc w:val="both"/>
        <w:rPr/>
      </w:pPr>
      <w:r>
        <w:rPr>
          <w:i/>
          <w:iCs/>
          <w:sz w:val="24"/>
          <w:szCs w:val="24"/>
        </w:rPr>
        <w:t>Áðóñêîâû, Áîëüøîâû, Êàáàíîâû, Óëàíáåêîâû</w:t>
      </w:r>
      <w:r>
        <w:rPr>
          <w:sz w:val="24"/>
          <w:szCs w:val="24"/>
        </w:rPr>
        <w:t> — äåéñòâóþùèå ëèöà ïüåñ À.Í.Îñòðîâñêîãî.</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163</w:t>
      </w:r>
    </w:p>
    <w:p>
      <w:pPr>
        <w:pStyle w:val="Normal"/>
        <w:ind w:firstLine="720"/>
        <w:jc w:val="both"/>
        <w:rPr>
          <w:sz w:val="24"/>
          <w:szCs w:val="24"/>
        </w:rPr>
      </w:pPr>
      <w:r>
        <w:rPr>
          <w:sz w:val="24"/>
          <w:szCs w:val="24"/>
        </w:rPr>
      </w:r>
    </w:p>
    <w:p>
      <w:pPr>
        <w:pStyle w:val="Normal"/>
        <w:ind w:firstLine="720"/>
        <w:jc w:val="both"/>
        <w:rPr/>
      </w:pPr>
      <w:r>
        <w:rPr>
          <w:i/>
          <w:iCs/>
          <w:sz w:val="24"/>
          <w:szCs w:val="24"/>
        </w:rPr>
        <w:t>Øåëëèíã</w:t>
      </w:r>
      <w:r>
        <w:rPr>
          <w:sz w:val="24"/>
          <w:szCs w:val="24"/>
        </w:rPr>
        <w:t xml:space="preserve"> (1775-1854) — íåìåöêèé ôèëîñîô-èäåàëèñò.</w:t>
      </w:r>
    </w:p>
    <w:p>
      <w:pPr>
        <w:pStyle w:val="Normal"/>
        <w:ind w:firstLine="720"/>
        <w:jc w:val="both"/>
        <w:rPr/>
      </w:pPr>
      <w:r>
        <w:rPr>
          <w:i/>
          <w:iCs/>
          <w:sz w:val="24"/>
          <w:szCs w:val="24"/>
        </w:rPr>
        <w:t>«Âäàëè îò ñîëíöà è ïðèðîäû...»</w:t>
      </w:r>
      <w:r>
        <w:rPr>
          <w:sz w:val="24"/>
          <w:szCs w:val="24"/>
        </w:rPr>
        <w:t> — öèòàòà èç ñòèõîòâîðåíèÿ Ô.È.Òþò÷åâà «Ðóññêîé æåíùèíå» (1850).</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58:00Z</dcterms:created>
  <dc:creator>Николай Александрович Добролюбов</dc:creator>
  <dc:description/>
  <dc:language>en-US</dc:language>
  <cp:lastModifiedBy>PDD</cp:lastModifiedBy>
  <dcterms:modified xsi:type="dcterms:W3CDTF">2004-01-14T19:58:00Z</dcterms:modified>
  <cp:revision>2</cp:revision>
  <dc:subject/>
  <dc:title>Когда же придет настоящий день?</dc:title>
</cp:coreProperties>
</file>