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Íèêîëàé Àëåêñàíäðîâè÷ Äîáðîëþáîâ</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Ëó÷ ñâåòà â òåìíîì öàðñòâå*</w:t>
      </w:r>
    </w:p>
    <w:p>
      <w:pPr>
        <w:pStyle w:val="Normal"/>
        <w:jc w:val="center"/>
        <w:rPr>
          <w:b/>
          <w:b/>
          <w:bCs/>
          <w:sz w:val="32"/>
          <w:szCs w:val="32"/>
        </w:rPr>
      </w:pPr>
      <w:r>
        <w:rPr>
          <w:b/>
          <w:bCs/>
          <w:sz w:val="32"/>
          <w:szCs w:val="32"/>
        </w:rPr>
      </w:r>
    </w:p>
    <w:p>
      <w:pPr>
        <w:pStyle w:val="Normal"/>
        <w:jc w:val="center"/>
        <w:rPr>
          <w:sz w:val="28"/>
          <w:szCs w:val="28"/>
        </w:rPr>
      </w:pPr>
      <w:r>
        <w:rPr>
          <w:sz w:val="28"/>
          <w:szCs w:val="28"/>
        </w:rPr>
        <w:t xml:space="preserve">(Ãðîçà, Äðàìà â ïÿòè äåéñòâèÿõ </w:t>
      </w:r>
    </w:p>
    <w:p>
      <w:pPr>
        <w:pStyle w:val="Normal"/>
        <w:jc w:val="center"/>
        <w:rPr>
          <w:sz w:val="28"/>
          <w:szCs w:val="28"/>
        </w:rPr>
      </w:pPr>
      <w:r>
        <w:rPr>
          <w:sz w:val="28"/>
          <w:szCs w:val="28"/>
        </w:rPr>
        <w:t>À.Í.Îñòðîâñêîãî, ÑÏÁ., 1860 ã.)</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Í.À.Äîáðîëþáîâ. Èçáðàííîå.</w:t>
      </w:r>
    </w:p>
    <w:p>
      <w:pPr>
        <w:pStyle w:val="Normal"/>
        <w:ind w:firstLine="720"/>
        <w:jc w:val="both"/>
        <w:rPr>
          <w:sz w:val="16"/>
          <w:szCs w:val="16"/>
        </w:rPr>
      </w:pPr>
      <w:r>
        <w:rPr>
          <w:sz w:val="16"/>
          <w:szCs w:val="16"/>
        </w:rPr>
        <w:t>Ñàðàíñê, Ìîðäîâñêîå êíèæíîå èçäàòåëüñòâî, 1974.</w:t>
      </w:r>
    </w:p>
    <w:p>
      <w:pPr>
        <w:pStyle w:val="Normal"/>
        <w:ind w:firstLine="720"/>
        <w:jc w:val="both"/>
        <w:rPr>
          <w:sz w:val="16"/>
          <w:szCs w:val="16"/>
        </w:rPr>
      </w:pPr>
      <w:r>
        <w:rPr>
          <w:sz w:val="16"/>
          <w:szCs w:val="16"/>
        </w:rPr>
        <w:t>OCR &amp; SpellCheck: Zmiy (zmiy@inbox.ru), 14 ÿíâàð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______________</w:t>
      </w:r>
    </w:p>
    <w:p>
      <w:pPr>
        <w:pStyle w:val="Normal"/>
        <w:ind w:firstLine="720"/>
        <w:jc w:val="both"/>
        <w:rPr>
          <w:i/>
          <w:i/>
          <w:iCs/>
        </w:rPr>
      </w:pPr>
      <w:r>
        <w:rPr>
          <w:i/>
          <w:iCs/>
        </w:rPr>
        <w:t>* Ñì. ñòàòüþ «Òåìíîå öàðñòâî» â «Ñîâðåìåííèêå», 1859 ã., ¹¹ VII è IX. (Ïðèìå÷. Í.À.Äîáðîëþáîâ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åçàäîëãî äî ïîÿâëåíèÿ íà ñöåíå «Ãðîçû» ìû ðàçáèðàëè î÷åíü ïîäðîáíî âñå ïðîèçâåäåíèÿ Îñòðîâñêîãî. Æåëàÿ ïðåäñòàâèòü õàðàêòåðèñòèêó òàëàíòà àâòîðà, ìû îáðàòèëè òîãäà âíèìàíèå íà ÿâëåíèÿ ðóññêîé æèçíè, âîñïðîèçâîäèìûå â åãî ïüåñàõ, ñòàðàëèñü óëîâèòü èõ îáùèé õàðàêòåð è äîïûòàòüñÿ, òàêîâ ëè ñìûñë ýòèõ ÿâëåíèé â äåéñòâèòåëüíîñòè, êàêèì îí ïðåäñòàâëÿåòñÿ íàì â ïðîèçâåäåíèÿõ íàøåãî äðàìàòóðãà. Åñëè ÷èòàòåëè íå çàáûëè, — ìû ïðèøëè òîãäà ê òîìó ðåçóëüòàòó, ÷òî Îñòðîâñêèé îáëàäàåò ãëóáîêèì ïîíèìàíèåì ðóññêîé æèçíè è âåëèêèì óìåíüåì èçîáðàæàòü ðåçêî è æèâî ñàìûå ñóùåñòâåííûå åå ñòîðîíû. «Ãðîçà» âñêîðå ïîñëóæèëà íîâûì äîêàçàòåëüñòâîì ñïðàâåäëèâîñòè íàøåãî çàêëþ÷åíèÿ. Ìû õîòåëè òîãäà æå ãîâîðèòü î íåé, íî ïî÷óâñòâîâàëè, ÷òî íàì íåîáõîäèìî ïðèøëîñü áû ïðè ýòîì ïîâòîðèòü ìíîãèå èç ïðåæíèõ íàøèõ ñîîáðàæåíèè, è ïîòîìó ðåøèëèñü ìîë÷àòü î «Ãðîçå», ïðåäîñòàâèâ ÷èòàòåëÿì, êîòîðûå ïîèíòåðåñîâàëèñü íàøèì ìíåíèåì, ïîâåðèòü íà íåé òå îáùèå çàìå÷àíèÿ, êàêèå ìû âûñêàçàëè îá Îñòðîâñêîì åùå çà íåñêîëüêî ìåñÿöåâ äî ïîÿâëåíèÿ ýòîé ïüåñû. Íàøå ðåøåíèå óòâåðäèëîñü â âàñ åùå áîëåå, êîãäà ìû óâèäåëè, ÷òî ïî ïîâîäó «Ãðîçû» ïîÿâëÿåòñÿ âî âñåõ æóðíàëàõ è ãàçåòàõ öåëûé ðÿä áîëüøèõ è ìàëåíüêèõ ðåöåíçèé, òðàêòîâàâøèõ äåëî ñ ñàìûõ ðàçíîîáðàçíûõ òî÷åê çðåíèÿ. Ìû äóìàëè, ÷òî â ýòîé ìàññå ñòàòååê ñêàæåòñÿ íàêîíåö îá Îñòðîâñêîì è î çíà÷åíèè åãî ïüåñ ÷òî-íèáóäü ïîáîëüøå òîãî, íåæåëè ÷òî ìû âèäåëè â êðèòèêàõ, î êîòîðûõ óïîìèíàëè â íà÷àëå ïåðâîé ñòàòüè íàøåé î «Òåìíîì öàðñòâå»*. Â ýòîé íàäåæäå è â ñîçíàíèè òîãî, ÷òî íàøå ñîáñòâåííîå ìíåíèå î ñìûñëå è õàðàêòåðå ïðîèçâåäåíèé Îñòðîâñêîãî âûñêàçàíî óæå äîâîëüíî îïðåäåëåííî, ìû è ñî÷ëè çà ëó÷øåå îñòàâèòü ðàçáîð «Ãðîçû».</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ì. «Ñîâðåìåííèê», 1959 ã., ¹ VII. (Ïðèìå÷. Í.À.Äîáðîëþáîâ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î òåïåðü, ñíîâà âñòðå÷àÿ ïüåñó Îñòðîâñêîãî â îòäåëüíîì èçäàíèè è ïðèïîìèíàÿ âñå, ÷òî áûëî î íåé ïèñàíî, ìû íàõîäèì, ÷òî ñêàçàòü î íåé íåñêîëüêî ñëîâ ñ íàøåé ñòîðîíû áóäåò ñîâñåì íå ëèøíåå. Îíà äàåò íàì ïîâîä äîïîëíèòü êîå-÷òî â íàøèõ çàìåòêàõ î «Òåìíîì öàðñòâå», ïðîâåñòè äàëåå íåêîòîðûå èç ìûñëåé, âûñêàçàííûõ íàìè òîãäà, è — êñòàòè — îáúÿñíèòüñÿ â êîðîòêèõ ñëîâàõ ñ íåêîòîðûìè èç êðèòèêîâ, óäîñòîèâøèõ íàñ ïðÿìîþ èëè êîñâåííîþ áðàíüþ.</w:t>
      </w:r>
    </w:p>
    <w:p>
      <w:pPr>
        <w:pStyle w:val="Normal"/>
        <w:ind w:firstLine="720"/>
        <w:jc w:val="both"/>
        <w:rPr>
          <w:sz w:val="24"/>
          <w:szCs w:val="24"/>
        </w:rPr>
      </w:pPr>
      <w:r>
        <w:rPr>
          <w:sz w:val="24"/>
          <w:szCs w:val="24"/>
        </w:rPr>
        <w:t>Íàäî îòäàòü ñïðàâåäëèâîñòü íåêîòîðûì èç êðèòèêîâ: îíè óìåëè ïîíÿòü ðàçëè÷èå, êîòîðîå ðàçäåëÿåò íàñ ñ íèìè. Îíè óïðåêàþò íàñ â òîì, ÷òî ìû ïðèíÿëè äóðíóþ ìåòîäó — ðàññìàòðèâàòü ïðîèçâåäåíèå àâòîðà è çàòåì, êàê ðåçóëüòàò ýòîãî ðàññìîòðåíèÿ, ãîâîðèòü, ÷òî â íåì ñîäåðæèòñÿ è êàêîâî ýòî ñîäåðæèìîå. Ó íèõ ñîâñåì äðóãàÿ ìåòîäà: îíè ïðåæäå ãîâîðÿò ñåáå — ÷òî äîëæíî ñîäåðæàòüñÿ â ïðîèçâåäåíèè (ïî èõ ïîíÿòèÿì, ðàçóìååòñÿ) è â êàêîé ìåðå âñå äîëæíîå äåéñòâèòåëüíî â íåì íàõîäèòñÿ (îïÿòü ñîîáðàçíî èõ ïîíÿòèÿì). Ïîíÿòíî, ÷òî ïðè òàêîì ðàçëè÷èè âîççðåíèé îíè ñ íåãîäîâàíèåì ñìîòðÿò íà íàøè ðàçáîðû, óïîäîáëÿåìûå îäíèì èç íèõ «ïðèèñêàíèþ ìîðàëè ê áàñíå». Íî ìû î÷åíü ðàäû òîìó, ÷òî íàêîíåö ðàçíèöà îòêðûòà, è ãîòîâû âûäåðæàòü êàêèå óãîäíî ñðàâíåíèÿ. Äà, åñëè óãîäíî, íàø ñïîñîá êðèòèêè ïîõîäèò è íà ïðèèñêàíèå íðàâñòâåííîãî âûâîäà â áàñíå: ðàçíèöà, íàïðèìåð, â ïðèëîæåíèè ê êðèòèêå êîìåäèè Îñòðîâñêîãî, è áóäåò ëèøü íàñòîëüêî âåëèêà, íàñêîëüêî êîìåäèÿ îòëè÷àåòñÿ îò áàñíè è íàñêîëüêî ÷åëîâå÷åñêàÿ æèçíü, èçîáðàæàåìàÿ â êîìåäèÿõ, âàæíåå è áëèæå äëÿ íàñ, íåæåëè æèçíü îñëîâ, ëèñèö, òðîñòèíîê è ïðî÷èõ ïåðñîíàæåé, èçîáðàæàåìûõ â áàñíÿõ. Âî âñÿêîì ñëó÷àå, ãîðàçäî ëó÷øå, ïî íàøåìó ìíåíèþ, ðàçîáðàòü áàñíþ è ñêàçàòü: «âîò êàêàÿ ìîðàëü â íåé ñîäåðæèòñÿ, è ýòà ìîðàëü êàæåòñÿ íàì õîðîøà èëè äóðíà, è âîò ïî÷åìó», — íåæåëè ðåøèòü ñ ñàìîãî íà÷àëà: â ýòîé áàñíå äîëæíà áûòü òàêàÿ-òî ìîðàëü (íàïðèìåð, ïî÷òåíèå ê ðîäèòåëÿì) è âîò êàê äîëæíà îíà áûòü âûðàæåíà (íàïðèìåð, â âèäå, ïòåíöà, îñëóøàâøåãîñÿ ìàòåðè è âûïàâøåãî èç ãíåçäà); íî ýòè óñëîâèÿ íå ñîáëþäåíû, ìîðàëü íå òà (íàïðèìåð, íåáðåæíîñòü ðîäèòåëåé î äåòÿõ) èëè âûñêàçàíà íå òàê (íàïðèìåð, â ïðèìåðå êóêóøêè, îñòàâëÿþùåé ñâîè ÿéöà â ÷óæèõ ãíåçäàõ), — çíà÷èò, áàñíÿ íå ãîäèòñÿ. Ýòîò ñïîñîá êðèòèêè ìû âèäåëè íå ðàç â ïðèëîæåíèè ê Îñòðîâñêîìó, õîòÿ íèêòî, ðàçóìååòñÿ, è íå çàõî÷åò â òîì ïðèçíàòüñÿ, à åùå íà íàñ æå, ñ áîëüíîé ãîëîâû íà çäîðîâóþ, ñâàëÿò îáâèíåíèå, ÷òî ìû ïðèñòóïàåì ê ðàçáîðó ëèòåðàòóðíûõ ïðîèçâåäåíèé ñ çàðàíåå ïðèíÿòûìè èäåÿìè è òðåáîâàíèÿìè. À ìåæäó òåì, ÷åãî æå ÿñíåå, — ðàçâå íå ãîâîðèëè ñëàâÿíîôèëû: ñëåäóåò èçîáðàæàòü ðóññêîãî ÷åëîâåêà äîáðîäåòåëüíûì è äîêàçûâàòü, ÷òî êîðåíü âñÿêîãî äîáðà — æèçíü ïî ñòàðèíå; â ïåðâûõ ïüåñàõ ñâîèõ Îñòðîâñêèé ýòîãî íå ñîáëþë, è ïîòîìó «Ñåìåéíàÿ êàðòèíà» è «Ñâîè ëþäè» íåäîñòîéíû åãî è îáúÿñíÿþòñÿ òîëüêî òåì, ÷òî îí åùå ïîäðàæàë òîãäà Ãîãîëþ. À çàïàäíèêè ðàçâå íå êðè÷àëè: ñëåäóåò íàó÷àòü â êîìåäèè, ÷òî ñóåâåðèå âðåäíî, à Îñòðîâñêèé êîëîêîëüíûì çâîíîì ñïàñàåò îò ïîãèáåëè îäíîãî èç ñâîèõ ãåðîåâ; ñëåäóåò âðàçóìëÿòü âñåõ, ÷òî èñòèííîå áëàãî ñîñòîèò â îáðàçîâàííîñòè, à Îñòðîâñêèé â ñâîåé êîìåäèè ïîçîðèò îáðàçîâàííîãî Âèõîðåâà ïåðåä íåó÷åì Áîðîäêèíûì; ÿñíî, ÷òî «Íå â ñâîè ñàíè íå ñàäèñü» è «Íå òàê æèâè, êàê õî÷åòñÿ» — ïëîõèå ïüåñû. À ïðèâåðæåíöû õóäîæåñòâåííîñòè ðàçâå íå ïðîâîçãëàøàëè: èñêóññòâî äîëæíî ñëóæèòü âå÷íûì è âñåîáùèì òðåáîâàíèÿì ýñòåòèêè, à Îñòðîâñêèé â «Äîõîäíîì ìåñòå» íèçâåë èñêóññòâî äî ñëóæåíèÿ æàëêèì èíòåðåñàì ìèíóòû; ïîòîìó «Äîõîäíîå ìåñòî» íåäîñòîéíî èñêóññòâà è äîëæíî áûòü ïðè÷èñëåíî ê îáëè÷èòåëüíîé ëèòåðàòóðå!.. À ã.Íåêðàñîâ èç Ìîñêâû[*]* ðàçâå íå óòâåðæäàë: Áîëüøîâ íå äîëæåí â íàñ âîçáóæäàòü ñî÷óâñòâèÿ, à ìåæäó òåì 4-é àêò «Ñâîèõ ëþäåé» íàïèñàí äëÿ òîãî, ÷òîáû âîçáóäèòü â íàñ ñî÷óâñòâèå ê Áîëüøîâó; ñòàëî áûòü, ÷åòâåðòûé àêò ëèøíèé!.. À ã.Ïàâëîâ (Í.Ô.)[*] ðàçâå íå èçâèâàëñÿ, äàâàÿ ðàçóìåòü òàêèå ïîëîæåíèÿ: ðóññêàÿ íàðîäíàÿ æèçíü ìîæåò äàòü ìàòåðèàë òîëüêî äëÿ áàëàãàííûõ** ïðåäñòàâëåíèé; â íåé íåò ýëåìåíòîâ äëÿ òîãî, ÷òîáû èç íåå ñîñòðîèòü ÷òî-íèáóäü ñîîáðàçíîå «âå÷íûì» òðåáîâàíèÿì èñêóññòâà; î÷åâèäíî ïîýòîìó, ÷òî Îñòðîâñêèé, áåðóùèé ñþæåò èç ïðîñòîíàðîäíîé æèçíè, åñòü íå áîëåå êàê áàëàãàííûé ñî÷èíèòåëü... À åùå îäèí ìîñêîâñêèé êðèòèê ðàçâå íå ñòðîèë òàêèõ çàêëþ÷åíèé: äðàìà äîëæíà ïðåäñòàâëÿòü íàì ãåðîÿ, ïðîíèêíóòîãî âûñîêèìè èäåÿìè; ãåðîèíÿ «Ãðîçû», íàïðîòèâ, âñÿ ïðîíèêíóòà ìèñòèöèçìîì***, ñëåäîâàòåëüíî, íå ãîäèòñÿ äëÿ äðàìû, èáî íå ìîæåò âîçáóæäàòü íàøåãî ñî÷óâñòâèÿ; ñëåäîâàòåëüíî, «Ãðîçà» èìååò òîëüêî çíà÷åíèå ñàòèðû, äà è òî íåâàæíîé, è ïð, è ïð...</w:t>
      </w:r>
    </w:p>
    <w:p>
      <w:pPr>
        <w:pStyle w:val="Normal"/>
        <w:ind w:firstLine="720"/>
        <w:jc w:val="both"/>
        <w:rPr>
          <w:sz w:val="24"/>
          <w:szCs w:val="24"/>
        </w:rPr>
      </w:pPr>
      <w:r>
        <w:rPr>
          <w:sz w:val="24"/>
          <w:szCs w:val="24"/>
        </w:rPr>
        <w:t>______________</w:t>
      </w:r>
    </w:p>
    <w:p>
      <w:pPr>
        <w:pStyle w:val="Normal"/>
        <w:ind w:firstLine="720"/>
        <w:jc w:val="both"/>
        <w:rPr>
          <w:i/>
          <w:i/>
          <w:iCs/>
        </w:rPr>
      </w:pPr>
      <w:r>
        <w:rPr>
          <w:i/>
          <w:iCs/>
        </w:rPr>
        <w:t>* Ïðèìå÷àíèÿ ê ñëîâàì, îòìå÷åííûì [*], ñì. â êîíöå òåêñòà.</w:t>
      </w:r>
    </w:p>
    <w:p>
      <w:pPr>
        <w:pStyle w:val="Normal"/>
        <w:ind w:firstLine="720"/>
        <w:jc w:val="both"/>
        <w:rPr>
          <w:i/>
          <w:i/>
          <w:iCs/>
        </w:rPr>
      </w:pPr>
      <w:r>
        <w:rPr>
          <w:i/>
          <w:iCs/>
        </w:rPr>
        <w:t>** Áàëàãàí — ÿðìàðî÷íîå íàðîäíîå òåàòðàëüíîå çðåëèùå ñ ïðèìèòèâíîé ñöåíè÷åñêîé òåõíèêîé; áàëàãàííûé — çäåñü: ïðèìèòèâíûé, ïðîñòîíàðîäíûé.</w:t>
      </w:r>
    </w:p>
    <w:p>
      <w:pPr>
        <w:pStyle w:val="Normal"/>
        <w:ind w:firstLine="720"/>
        <w:jc w:val="both"/>
        <w:rPr>
          <w:i/>
          <w:i/>
          <w:iCs/>
        </w:rPr>
      </w:pPr>
      <w:r>
        <w:rPr>
          <w:i/>
          <w:iCs/>
        </w:rPr>
        <w:t>*** Ìèñòèöèçì (ñ ãðå÷.) — ñêëîííîñòü ê âåðå â ñâåðõúåñòåñòâåííûé ìè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Êòî ñëåäèë çà òåì, ÷òî ïèñàëîñü ó íàñ ïî ïîâîäó «Ãðîçû», òîò ëåãêî ïðèïîìíèò è åùå íåñêîëüêî ïîäîáíûõ êðèòèê. Íåëüçÿ ñêàçàòü, ÷òîá âñå îíè áûëè íàïèñàíû ëþäüìè ñîâåðøåííî óáîãèìè â óìñòâåííîì îòíîøåíèè; ÷åì æå îáúÿñíèòü òî îòñóòñòâèå ïðÿìîãî âçãëÿäà íà âåùè, êîòîðîå âî âñåõ íèõ ïîðàæàåò áåñïðèñòðàñòíîãî ÷èòàòåëÿ? Áåç âñÿêîãî ñîìíåíèÿ, åãî íàäî ïðèïèñàòü ñòàðîé êðèòè÷åñêîé ðóòèíå, êîòîðàÿ îñòàëàñü âî ìíîãèõ ãîëîâàõ îò èçó÷åíèÿ õóäîæåñòâåííîé ñõîëàñòèêè â êóðñàõ Êîøàíñêîãî, Èâàíà Äàâûäîâà, ×èñòÿêîâà è Çåëåíåöêîãî[*]. Èçâåñòíî, ÷òî ïî ìíåíèþ ñèõ ïî÷òåííûõ òåîðåòèêîâ êðèòèêà åñòü ïðèëîæåíèå ê èçâåñòíîìó ïðîèçâåäåíèþ îáùèõ çàêîíîâ, èçëàãàåìûõ â êóðñàõ òåõ æå òåîðåòèêîâ: ïîäõîäèò ïîä çàêîíû — îòëè÷íî; íå ïîäõîäèò — ïëîõî. Êàê âèäèòå, ïðèäóìàíî íåäóðíî äëÿ îòæèâàþùèõ ñòàðèêîâ; ïîêàìåñò òàêîå íà÷àëî æèâåò â êðèòèêå, îíè ìîãóò áûòü óâåðåíû, ÷òî íå áóäóò ñ÷èòàòüñÿ ñîâñåì îòñòàëûìè, ÷òî áû íè ïðîèñõîäèëî â ëèòåðàòóðíîì ìèðå. Âåäü çàêîíû ïðåêðàñíî óñòàíîâëåíû èìè â èõ ó÷åáíèêàõ, íà îñíîâàíèè òåõ ïðîèçâåäåíèé, â êðàñîòó êîòîðûõ îíè âåðóþò; ïîêà âñå íîâîå áóäóò ñóäèòü íà îñíîâàíèè óòâåðæäåííûõ èìè çàêîíîâ, äî òåõ ïîð èçÿùíûì è áóäåò ïðèçíàâàòüñÿ òîëüêî òî, ÷òî ñ íèìè ñîîáðàçíî, íè÷òî íîâîå íå ïîñìååò ïðåäúÿâèòü ñâîèõ ïðàâ; ñòàðè÷êè áóäóò ïðàâû, âåðóÿ â Êàðàìçèíà[*] è íå ïðèçíàâàÿ Ãîãîëÿ, êàê äóìàëè áûòü ïðàâûìè ïî÷òåííûå ëþäè, âîñõèùàâøèåñÿ ïîäðàæàòåëÿìè Ðàñèíà[*] è ðóãàâøèå Øåêñïèðà ïüÿíûì äèêàðåì, âñëåä çà Âîëüòåðîì[*], èëè ïðåêëîíÿâøèåñÿ ïðåä «Ìåññèàäîé» è íà ýòîì îñíîâàíèè îòâåðãàâøèå «Ôàóñòà»[*], Ðóòèíåðàì, äàæå ñàìûì áåçäàðíûì, íå÷åãî áîÿòüñÿ êðèòèêè, ñëóæàùåé ïàññèâíîþ ïîâåðêîþ íåïîäâèæíûõ ïðàâèë òóïûõ øêîëÿðîâ, è â òî æå âðåìÿ — íå÷åãî íàäåÿòüñÿ îò íåå ñàìûì äàðîâèòûì ïèñàòåëÿì, åñëè îíè âíîñÿò â èñêóññòâî íå÷òî íîâîå è îðèãèíàëüíîå. Îíè äîëæíû èäòè íàïåðåêîð âñåì íàðåêàíèÿì «ïðàâèëüíîé» êðèòèêè, íàçëî åé ñîñòàâèòü ñåáå èìÿ, íàçëî åé îñíîâàòü øêîëó è äîáèòüñÿ òîãî, ÷òîáû ñ íèìè ñòàë ñîîáðàæàòüñÿ êàêîé-íèáóäü íîâûé òåîðåòèê ïðè ñîñòàâëåíèè íîâîãî êîäåêñà èñêóññòâà. Òîãäà è êðèòèêà ñìèðåííî ïðèçíàåò èõ äîñòîèíñòâà; à äî òåõ ïîð îíà äîëæíà íàõîäèòüñÿ â ïîëîæåíèè íåñ÷àñòíûõ íåàïîëèòàíöåâ, â íà÷àëå íûíåøíåãî ñåíòÿáðÿ, êîòîðûå õîòü è çíàþò, ÷òî íå íûí÷å òàê çàâòðà ê íèì Ãàðèáàëüäè[*] ïðèäåò, à âñå-òàêè äîëæíû ïðèçíàâàòü Ôðàíöèñêà ñâîèì êîðîëåì, ïîêà åãî êîðîëåâñêîìó âåëè÷åñòâó íå óãîäíî áóäåò îñòàâèòü ñâîþ ñòîëèöó.</w:t>
      </w:r>
    </w:p>
    <w:p>
      <w:pPr>
        <w:pStyle w:val="Normal"/>
        <w:ind w:firstLine="720"/>
        <w:jc w:val="both"/>
        <w:rPr>
          <w:sz w:val="24"/>
          <w:szCs w:val="24"/>
        </w:rPr>
      </w:pPr>
      <w:r>
        <w:rPr>
          <w:sz w:val="24"/>
          <w:szCs w:val="24"/>
        </w:rPr>
        <w:t>Ìû óäèâëÿåìñÿ, êàê ïî÷òåííûå ëþäè ðåøàþòñÿ ïðèçíàâàòü çà êðèòèêîþ òàêóþ íè÷òîæíóþ, òàêóþ óíèçèòåëüíóþ ðîëü. Âåäü, îãðàíè÷èâàÿ åå ïðèëîæåíèåì «âå÷íûõ è îáùèõ» çàêîíîâ èñêóññòâà ê ÷àñòíûì è âðåìåííûì ÿâëåíèÿì, ÷åðåç ýòî ñàìîå îñóæäàþò èñêóññòâî íà íåïîäâèæíîñòü, à êðèòèêå äàþò ñîâåðøåííî ïðèêàçíîå è ïîëèöåéñêîå çíà÷åíèå. È ýòî äåëàþò ìíîãèå îò ÷èñòîãî ñåðäöà! Îäèí èç àâòîðîâ, î êîòîðîì ìû âûñêàçàëè ñâîå ìíåíèå íåñêîëüêî íåïî÷òèòåëüíî, íàïîìíèë íàì, ÷òî íåóâàæèòåëüíîå îáðàùåíèå ñóäüè ñ ïîäñóäèìûì åñòü ïðåñòóïëåíèå. Î íàèâíûé àâòîð! Êàê îí ïðåèñïîëíåí òåîðèÿìè Êîøàíñêîãî è Äàâûäîâà! Îí ñîâåðøåííî ñåðüåçíî ïðèíèìàåò ïîøëóþ ìåòàôîðó, ÷òî êðèòèêà åñòü òðèáóíàë, ïðåä êîòîðûì àâòîðû ÿâëÿþòñÿ â êà÷åñòâå ïîäñóäèìûõ? Âåðîÿòíî, îí ïðèíèìàåò òàêæå çà ÷èñòóþ ìîíåòó è ìíåíèå, ÷òî ïëîõèå ñòèõè ñîñòàâëÿþò ãðåõ ïðåä Àïîëëîíîì[*] è ÷òî ïëîõèõ ïèñàòåëåé â íàêàçàíèå òîïÿò â ðåêå Ëåòå!..[*] Èíà÷å — êàê æå íå âèäåòü ðàçíèöû ìåæäó êðèòèêîì è ñóäüåþ? Â ñóä òÿíóò ëþäåé ïî ïîäîçðåíèþ â ïðîñòóïêå èëè ïðåñòóïëåíèè, è äåëî ñóäüè ðåøèòü, ïðàâ èëè âèíîâàò îáâèíåííûé; à ïèñàòåëü ðàçâå îáâèíÿåòñÿ â ÷åì-íèáóäü, êîãäà ïîäâåðãàåòñÿ êðèòèêå? Êàæåòñÿ, òå âðåìåíà, êîãäà çàíÿòèå êíèæíûì äåëîì ñ÷èòàëîñü åðåñüþ è ïðåñòóïëåíèåì, äàâíî óæå ïðîøëè. Êðèòèê ãîâîðèò ñâîå ìíåíèå, íðàâèòñÿ èëè íå íðàâèòñÿ åìó âåùü; è òàê êàê ïðåäïîëàãàåòñÿ, ÷òî îí íå ïóñòîçâîí, à ÷åëîâåê ðàññóäèòåëüíûé, òî îí è ñòàðàåòñÿ ïðåäñòàâèòü ðåçîíû, ïî÷åìó îí ñ÷èòàåò îäíî õîðîøèì, à äðóãîå äóðíûì. Îí íå ñ÷èòàåò ñâîåãî ìíåíèÿ ðåøèòåëüíûì ïðèãîâîðîì, îáÿçàòåëüíûì äëÿ âñåõ; åñëè óæ áðàòü ñðàâíåíèå èç þðèäè÷åñêîé ñôåðû, òî îí ñêîðåå àäâîêàò, íåæåëè ñóäüÿ. Ñòàâøè íà èçâåñòíóþ òî÷êó çðåíèÿ, êîòîðàÿ åìó êàæåòñÿ íàèáîëåå ñïðàâåäëèâîþ, îí èçëàãàåò ÷èòàòåëÿì ïîäðîáíîñòè äåëà, êàê îí åãî ïîíèìàåò, è ñòàðàåòñÿ èì âíóøèòü ñâîå óáåæäåíèå â ïîëüçó èëè ïðîòèâ ðàçáèðàåìîãî àâòîðà. Ñàìî ñîáîþ ðàçóìååòñÿ, ÷òî îí ïðè ýòîì ìîæåò ïîëüçîâàòüñÿ âñåìè ñðåäñòâàìè, êàêèå íàéäåò ïðèãîäíûìè, ëèøü áû îíè íå èñêàæàëè ñóùíîñòè äåëà: îí ìîæåò âàñ ïðèâîäèòü â óæàñ èëè â óìèëåíèå, â ñìåõ èëè ñëåçû, çàñòàâëÿòü àâòîðà äåëàòü íåâûãîäíûå äëÿ íåãî ïðèçíàíèÿ èëè äîâîäèòü åãî äî íåâîçìîæíîñòè îòâå÷àòü. Èç êðèòèêè, èñïîëíåííîé òàêèì îáðàçîì, ìîæåò ïðîèçîéòè âîò êàêîé ðåçóëüòàò: òåîðåòèêè, ñïðàâÿñü ñ ñâîèìè ó÷åáíèêàìè, ìîãóò âñå-òàêè óâèäåòü, ñîãëàñóåòñÿ ëè ðàçîáðàííîå ïðîèçâåäåíèå ñ èõ íåïîäâèæíûìè çàêîíàìè, è, èñïîëíÿÿ ðîëü ñóäåé, ïîðåøàò, ïðàâ èëè âèíîâàò àâòîð. Íî èçâåñòíî, ÷òî â ãëàñíîì ïðîèçâîäñòâå íåðåäêè ñëó÷àè, êîãäà ïðèñóòñòâóþùèå â ñóäå äàëåêî íå ñî÷óâñòâóþò òîìó ðåøåíèþ, êàêîå ïðîèçíîñèòñÿ ñóäüåþ ñîîáðàçíî ñ òàêèìè-òî ñòàòüÿìè êîäåêñà: îáùåñòâåííàÿ ñîâåñòü îáíàðóæèâàåò â ýòèõ ñëó÷àÿõ ïîëíûé ðàçëàä ñî ñòàòüÿìè çàêîíà. Òî æå ñàìîå åùå ÷àùå ìîæåò ñëó÷èòüñÿ è ïðè îáñóæäåíèè ëèòåðàòóðíûõ ïðîèçâåäåíèé: è êîãäà êðèòèê-àäâîêàò íàäëåæàùèì îáðàçîì ïîñòàâèò âîïðîñ, ñãðóïïèðóåò ôàêòû è áðîñèò íà íèõ ñâåò èçâåñòíîãî óáåæäåíèÿ, — îáùåñòâåííîå ìíåíèå, íå îáðàùàÿ âíèìàíèÿ íà êîäåêñû ïèèòèêè, áóäåò óæå çíàòü, ÷åãî åìó äåðæàòüñÿ.</w:t>
      </w:r>
    </w:p>
    <w:p>
      <w:pPr>
        <w:pStyle w:val="Normal"/>
        <w:ind w:firstLine="720"/>
        <w:jc w:val="both"/>
        <w:rPr>
          <w:sz w:val="24"/>
          <w:szCs w:val="24"/>
        </w:rPr>
      </w:pPr>
      <w:r>
        <w:rPr>
          <w:sz w:val="24"/>
          <w:szCs w:val="24"/>
        </w:rPr>
        <w:t>Åñëè âíèìàòåëüíî ïðèñìîòðåòüñÿ ê îïðåäåëåíèþ êðèòèêè «ñóäîì» íàä àâòîðàìè, òî ìû íàéäåì, ÷òî îíî î÷åíü íàïîìèíàåò òî ïîíÿòèå, êàêîå ñîåäèíÿþò ñ ñëîâîì «êðèòèêà» íàøè ïðîâèíöèàëüíûå áàðûíè è áàðûøíè è íàä êîòîðûì òàê îñòðîóìíî ïîäñìåèâàëèñü, áûâàëî, íàøè ðîìàíèñòû. Åùå è íûíå íå ðåäêîñòü âñòðåòèòü òàêèå ñåìåéñòâà, êîòîðûå ñ íåêîòîðûì ñòðàõîì ñìîòðÿò íà ïèñàòåëÿ, ïîòîìó ÷òî îí «íà íèõ êðèòèêó íàïèøåò». Íåñ÷àñòíûå ïðîâèíöèàëû, êîòîðûì ðàç çàáðåëà â ãîëîâó òàêàÿ ìûñëü, äåéñòâèòåëüíî ïðåäñòàâëÿþò èç ñåáÿ æàëêîå çðåëèùå ïîäñóäèìûõ, êîòîðûõ ó÷àñòü çàâèñèò îò ïî÷åðêà ïåðà ëèòåðàòîðà. Îíè ñìîòðÿò åìó â ãëàçà, êîíôóçÿòñÿ, èçâèíÿþòñÿ, îãîâàðèâàþòñÿ, êàê áóäòî â ñàìîì äåëå âèíîâàòûå, îæèäàþùèå êàçíè èëè ìèëîñòè. Íî íàäî ñêàçàòü, ÷òî òàêèå íàèâíûå ëþäè íà÷èíàþò âûâîäèòüñÿ òåïåðü è â ñàìûõ äàëåêèõ çàõîëóñòüÿõ. Âìåñòå ñ òåì êàê ïðàâî «ñìåòü ñâîå ñóæäåíèå èìåòü» ïåðåñòàåò áûòü äîñòîÿíèåì òîëüêî èçâåñòíîãî ðàíãà èëè ïîëîæåíèÿ, à äåëàåòñÿ äîñòóïíî âñåì è êàæäîìó, âìåñòå ñ òåì è â ÷àñòíîé æèçíè ïîÿâëÿåòñÿ áîëåå ñîëèäíîñòè è ñàìîñòîÿòåëüíîñòè, ìåíåå òðåïåòà ïðåä âñÿêèì ïîñòîðîííèì ñóäîì. Òåïåðü óæå âûñêàçûâàþò ñâîå ìíåíèå ïðîñòî çàòåì, ÷òî ëó÷øå åãî îáúÿâèòü, íåæåëè ñêðûâàòü, âûñêàçûâàþò ïîòîìó, ÷òî ñ÷èòàþò ïîëåçíûì îáìåí ìûñëåé, ïðèçíàþò çà êàæäûì ïðàâî çàÿâëÿòü ñâîé âçãëÿä è ñâîè òðåáîâàíèÿ, íàêîíåö ñ÷èòàþò äàæå îáÿçàííîñòüþ êàæäîãî ó÷àñòâîâàòü â îáùåì äâèæåíèè, ñîîáùàÿ ñâîè íàáëþäåíèÿ è ñîîáðàæåíèÿ, êàêèå êîìó ïî ñèëàì. Îòñþäà äàëåêî äî ðîëè ñóäüè. Åñëè ÿ âàì ñêàæó, ÷òî âû ïî äîðîãå ïëàòîê ïîòåðÿëè èëè ÷òî âû èäåòå íå â òó ñòîðîíó, êóäà âàì íóæíî, è ò.ï., — ýòî åùå íå çíà÷èò, ÷òî âû ìîé ïîäñóäèìûé. Òî÷íî òàê æå íå áóäó ÿ âàøèì ïîäñóäèìûì è â òîì ñëó÷àå, êîãäà âû íà÷íåòå îïèñûâàòü ìåíÿ, æåëàÿ äàòü îáî ìíå ïîíÿòèå âàøèì çíàêîìûì. Âõîäÿ â ïåðâûé ðàç â íîâîå îáùåñòâî, ÿ î÷åíü õîðîøî çíàþ, ÷òî íàäî ìíîþ äåëàþò íàáëþäåíèÿ è ñîïîñòàâëÿþò ìíåíèÿ îáî ìíå; íî íåóæåëè ìíå ïîýòîìó ñëåäóåò âîîáðàæàòü ñåáÿ ïåðåä êàêèì-òî àðåîïàãîì* è çàðàíåå òðåïåòàòü, îæèäàÿ ïðèãîâîðà? Áåç âñÿêîãî ñîìíåíèÿ, çàìå÷àíèÿ îáî ìíå áóäóò ñäåëàíû: îäèí íàéäåò, ÷òî ó ìåíÿ íîñ âåëèê, äðóãîé — ÷òî áîðîäà ðûæàÿ, òðåòèé — ÷òî ãàëñòóê äóðíî ïîâÿçàí, ÷åòâåðòûé — ÷òî ÿ óãðþì, è ò.ä. Íó, è ïóñòü èõ çàìå÷àþò, ìíå-òî ÷òî çà äåëî äî ýòîãî? Âåäü ìîÿ ðûæàÿ áîðîäà — íå ïðåñòóïëåíèå, è íèêòî íå ìîæåò ñïðîñèòü ó ìåíÿ îò÷åòà, êàê ÿ ñìåþ èìåòü òàêîé áîëüøîé íîñ. Çíà÷èò, òóò ìíå è äóìàòü íå î ÷åì: íðàâèòñÿ èëè íåò ìîÿ ôèãóðà, ýòî äåëî âêóñà, è âûñêàçûâàòü ìíåíèå î íåé ÿ íèêîìó çàïðåòèòü íå ìîãó; à ñ äðóãîé ñòîðîíû, ìåíÿ è íå óáóäåò îò òîãî, ÷òî çàìåòÿò ìîþ íåðàçãîâîð÷èâîñòü, åæåëè ÿ äåéñòâèòåëüíî ìîë÷àëèâ. Òàêèì îáðàçîì, ïåðâàÿ êðèòè÷åñêàÿ ðàáîòà (â íàøåì ñìûñëå) — ïîäìå÷àíèå è óêàçàíèå ôàêòîâ — ñîâåðøàåòñÿ ñîâåðøåííî ñâîáîäíî è áåçîáèäíî. Çàòåì äðóãàÿ ðàáîòà — ñóæäåíèå íà îñíîâàíèè ôàêòîâ — ïðîäîëæàåò òî÷íî òàê æå äåðæàòü òîãî, êòî ñóäèò, ñîâåðøåííî â ðàâíûõ øàíñàõ ñ òåì, î êîì îí ñóäèò. Ýòî ïîòîìó, ÷òî, âûñêàçûâàÿ ñâîé âûâîä èç èçâåñòíûõ äàííûõ, ÷åëîâåê âñåãäà è ñàìîãî ñåáÿ ïîäâåðãàåò ñóäó è ïîâåðêå äðóãèõ îòíîñèòåëüíî ñïðàâåäëèâîñòè è îñíîâàòåëüíîñòè åãî ìíåíèÿ. Åñëè, íàïðèìåð, êòî-íèáóäü íà îñíîâàíèè òîãî, ÷òî ìîé ãàëñòóê ïîâÿçàí íå ñîâñåì èçÿùíî, ðåøèò, ÷òî ÿ äóðíî âîñïèòàí, òî òàêîé ñóäüÿ ðèñêóåò äàòü îêðóæàþùèì íå ñîâñåì âûñîêîå ïîíÿòèå î åãî ëîãèêå. Òî÷íî òàê, åñëè êàêîé-íèáóäü êðèòèê óïðåêàåò Îñòðîâñêîãî çà òî, ÷òî ëèöî Êàòåðèíû â «Ãðîçå» îòâðàòèòåëüíî è áåçíðàâñòâåííî, òî îí íå âíóøàåò îñîáîãî äîâåðèÿ ê ÷èñòîòå ñîáñòâåííîãî íðàâñòâåííîãî ÷óâñòâà. Òàêèì îáðàçîì, ïîêà êðèòèê óêàçûâàåò ôàêòû, ðàçáèðàåò èõ è äåëàåò ñâîè âûâîäû, àâòîð áåçîïàñåí è ñàìîå äåëî áåçîïàñíî. Òóò ìîæíî ïðåòåíäîâàòü òîëüêî íà òî, êîãäà êðèòèê èñêàæàåò ôàêòû, ëæåò. À åñëè îí ïðåäñòàâëÿåò äåëî âåðíî, òî êàêèì áû òîíîì îí íè ãîâîðèë, ê êàêèì áû âûâîäàì îí íè ïðèõîäèë, îò åãî êðèòèêè, êàê îò âñÿêîãî ñâîáîäíîãî è ôàêòàìè ïîäòâåðæäàåìîãî ðàññóæäåíèÿ, âñåãäà áóäåò áîëåå ïîëüçû, íåæåëè âðåäà — äëÿ ñàìîãî àâòîðà, åñëè îí õîðîø, è âî âñÿêîì ñëó÷àå äëÿ ëèòåðàòóðû — äàæå åñëè àâòîð îêàæåòñÿ è äóðåí. Êðèòèêà — íå ñóäåéñêàÿ, à îáûêíîâåííàÿ, êàê ìû åå ïîíèìàåì, — õîðîøà óæå è òåì, ÷òî ëþäÿì, íå ïðèâûêøèì ñîñðåäîòî÷èâàòü ñâîèõ ìûñëåé íà ëèòåðàòóðå, äàåò, òàê ñêàçàòü, ýêñòðàêò* ïèñàòåëÿ è òåì îáëåã÷àåò âîçìîæíîñòü ïîíèìàòü õàðàêòåð è çíà÷åíèå åãî ïðîèçâåäåíèé. À êàê ñêîðî ïèñàòåëü ïîíÿò íàäëåæàùèì îáðàçîì, ìíåíèå î íåì íå çàìåäëèò ñîñòàâèòüñÿ, è ñïðàâåäëèâîñòü áóäåò åìó îòäàíà, áåç âñÿêèõ ðàçðåøåíèé ñî ñòîðîíû ïî÷òåííûõ ñîñòàâèòåëåé êîäåêñîâ.</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ðåîïàã (ñ ãðå÷.) — âåðõîâíûé ñóä â äðåâíèõ Àôèíàõ.</w:t>
      </w:r>
    </w:p>
    <w:p>
      <w:pPr>
        <w:pStyle w:val="Normal"/>
        <w:ind w:firstLine="720"/>
        <w:jc w:val="both"/>
        <w:rPr>
          <w:i/>
          <w:i/>
          <w:iCs/>
        </w:rPr>
      </w:pPr>
      <w:r>
        <w:rPr>
          <w:i/>
          <w:iCs/>
        </w:rPr>
        <w:t>** Ýêñòðàêò (ñ ëàò.) — çäåñü: êðàòêîå èçëîæåíèå ñóòè êàêîãî-íèáóäü ÿâëåíèÿ, ñî÷èíåíèÿ, äîêóìåíò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Ïðàâäà, îáúÿñíÿÿ õàðàêòåð èçâåñòíîãî àâòîðà èëè ïðîèçâåäåíèÿ, êðèòèê ñàì ìîæåò íàéòè â ïðîèçâåäåíèè òî, ÷åãî â íåì âîâñå íåò. Íî â ýòèõ ñëó÷àÿõ êðèòèê âñåãäà ñàì âûäàåò ñåáÿ. Åñëè îí âçäóìàåò ïðèäàòü ðàçáèðàåìîìó òâîðåíèþ ìûñëü áîëåå æèâóþ è øèðîêóþ, íåæåëè êàêàÿ äåéñòâèòåëüíî ïîëîæåíà â îñíîâàíèå åãî àâòîðîì, — òî, î÷åâèäíî, îí íå â ñîñòîÿíèè áóäåò äîñòàòî÷íî ïîäòâåðäèòü ñâîþ ìûñëü óêàçàíèÿìè íà ñàìîå ñî÷èíåíèå, è òàêèì îáðàçîì êðèòèêà, ïîêàçàâøè, ÷åì áû ìîãëî áûòü ðàçáèðàåìîå ïðîèçâåäåíèå, ÷ðåç òî ñàìîå òîëüêî ÿñíåå âûêàæåò áåäíîñòü åãî çàìûñëà è íåäîñòàòî÷íîñòü èñïîëíåíèÿ. Â ïðèìåð ïîäîáíîé êðèòèêå ìîæíî óêàçàòü, íàïðèìåð, íà ðàçáîð Áåëèíñêèì «Òàðàíòàñà»[*], íàïèñàííûé ñ ñàìîé çëîé è òîíêîé èðîíèåé; ðàçáîð ýòîò ìíîãèìè ïðèíèìàåì áûë çà ÷èñòóþ ìîíåòó, íî è ýòè ìíîãèå íàõîäèëè, ÷òî ñìûñë, ïðèäàííûé «Òàðàíòàñó» Áåëèíñêèì, î÷åíü õîðîøî ïðîâîäèòñÿ â åãî êðèòèêå, íî ñ ñàìûì ñî÷èíåíèåì ãðàôà Ñîëëîãóáà ëàäèòñÿ ïëîõî. Âïðî÷åì, òàêîãî ðîäà êðèòè÷åñêèå óòðèðîâêè âñòðå÷àþòñÿ î÷åíü ðåäêî. Ãîðàçäî ÷àùå äðóãîé ñëó÷àé — ÷òî êðèòèê äåéñòâèòåëüíî íå ïîéìåò ðàçáèðàåìîãî àâòîðà è âûâåäåò èç åãî ñî÷èíåíèÿ òî, ÷åãî ñîâñåì è íå ñëåäóåò. Òàê è òóò áåäà íå âåëèêà: ñïîñîá ðàññóæäåíèé êðèòèêà ñåé÷àñ ïîêàæåò ÷èòàòåëþ, ñ êåì îí èìååò äåëî, è áóäü òîëüêî ôàêòû íàëèöî â êðèòèêå, — ôàëüøèâûå óìñòâîâàíèÿ íå íàäóþò ÷èòàòåëÿ. Íàïðèìåð, îäèí ã.Ï-èé[*], ðàçáèðàÿ «Ãðîçó», ðåøèëñÿ ïîñëåäîâàòü òîé æå ìåòîäå, êàêîé ìû ñëåäîâàëè â ñòàòüÿõ î «Òåìíîì öàðñòâå», è, èçëîæèâøè ñóùíîñòü ñîäåðæàíèÿ ïüåñû, ïðèíÿëñÿ çà âûâîäû. Îêàçàëîñü, ïî åãî ñîîáðàæåíèÿì, ÷òî Îñòðîâñêèé â «Ãðîçå» âûâåë íà ñìåõ Êàòåðèíó, æåëàÿ â åå ëèöå îïîçîðèòü ðóññêèé ìèñòèöèçì. Íó, ðàçóìååòñÿ, ïðî÷èòàâøè òàêîé âûâîä, ñåé÷àñ è âèäèøü, ê êàêîìó ðàçðÿäó óìîâ ïðèíàäëåæèò ã.Ï-èé è ìîæíî ëè ïîëàãàòüñÿ íà åãî ñîîáðàæåíèÿ. Íèêîãî òàêàÿ êðèòèêà íå ñîáüåò ñ òîëêó, íèêîìó îíà íå îïàñíà...</w:t>
      </w:r>
    </w:p>
    <w:p>
      <w:pPr>
        <w:pStyle w:val="Normal"/>
        <w:ind w:firstLine="720"/>
        <w:jc w:val="both"/>
        <w:rPr>
          <w:sz w:val="24"/>
          <w:szCs w:val="24"/>
        </w:rPr>
      </w:pPr>
      <w:r>
        <w:rPr>
          <w:sz w:val="24"/>
          <w:szCs w:val="24"/>
        </w:rPr>
        <w:t>Ñîâñåì äðóãîå äåëî òà êðèòèêà, êîòîðàÿ ïðèñòóïàåò ê àâòîðàì, òî÷íî ê ìóæèêàì, ïðèâåäåííûì â ðåêðóòñêîå ïðèñóòñòâèå, ñ ôîðìåííîþ ìåðêîþ, è êðè÷èò òî «ëîá!», òî «çàòûëîê!», ñìîòðÿ ïî òîìó, ïîäõîäèò íîâîáðàíåö ïîä ìåðó èëè íåò. Òàì ðàñïðàâà êîðîòêàÿ è ðåøèòåëüíàÿ; è åñëè âû âåðèòå â âå÷íûå çàêîíû èñêóññòâà, íàïå÷àòàííûå â ó÷åáíèêå, òî âû îò òàêîé êðèòèêè íå îòâåðòèòåñü. Îíà ïî ïàëüöàì äîêàæåò âàì, ÷òî òî, ÷åì âû âîñõèùàåòåñü, íèêóäà íå ãîäèòñÿ, à îò ÷åãî âû äðåìëåòå, çåâàåòå èëè ïîëó÷àåòå ìèãðåíü, ýòî-òî è åñòü íàñòîÿùåå ñîêðîâèùå. Âîçüìèòå, íàïðèìåð, õîòü «Ãðîçó»: ÷òî ýòî òàêîå? Äåðçêîå îñêîðáëåíèå èñêóññòâà, íè÷åãî áîëüøå, — è ýòî î÷åíü ëåãêî äîêàçàòü. Ðàñêðîéòå «×òåíèÿ î ñëîâåñíîñòè» çàñëóæåííîãî ïðîôåññîðà è àêàäåìèêà Èâàíà Äàâûäîâà[*], ñîñòàâëåííûå èì ñ ïîìîùüþ ïåðåâîäà ëåêöèé Áëýðà[*], èëè çàãëÿíèòå õîòü â êàäåòñêèé êóðñ ñëîâåñíîñòè ã.Ïëàêñèíà[*], òàì ÿñíî îïðåäåëåíû óñëîâèÿ îáðàçöîâîé äðàìû. Ïðåäìåòîì äðàìû íåïðåìåííî äîëæíî áûòü ñîáûòèå, ãäå ìû âèäèì áîðüáó ñòðàñòè è äîëãà, — ñ íåñ÷àñòíûìè ïîñëåäñòâèÿìè ïîáåäû ñòðàñòè èëè ñ ñ÷àñòëèâûìè, êîãäà ïîáåæäàåò äîëã. Â ðàçâèòèè äðàìû äîëæíî áûòü ñîáëþäàåìî ñòðîãîå åäèíñòâî è ïîñëåäîâàòåëüíîñòü; ðàçâÿçêà äîëæíà åñòåñòâåííî è íåîáõîäèìî âûòåêàòü èç çàâÿçêè; êàæäàÿ ñöåíà äîëæíà íåïðåìåííî ñïîñîáñòâîâàòü äâèæåíèþ äåéñòâèÿ ÿ ïîäâèãàòü åãî ê ðàçâÿçêå; ïîýòîìó â ïüåñå íå äîëæíî áûòü íè îäíîãî ëèöà, êîòîðîå ïðÿìî è íåîáõîäèìî íå ó÷àñòâîâàëî áû â ðàçâèòèè äðàìû, íå äîëæíî áûòü íè îäíîãî ðàçãîâîðà, íå îòíîñÿùåãîñÿ ê ñóùíîñòè ïüåñû. Õàðàêòåðû äåéñòâóþùèõ ëèö äîëæíû áûòü ÿðêî îáîçíà÷åíû, è â îáíàðóæåíèè èõ äîëæíà áûòü íåîáõîäèìà ïîñòåïåííîñòü, ñîîáðàçíî ñ ðàçâèòèåì äåéñòâèÿ. ßçûê äîëæåí áûòü ñîîáðàçåí ñ ïîëîæåíèåì êàæäîãî ëèöà, íî íå óäàëÿòüñÿ îò ÷èñòîòû ëèòåðàòóðíîé è íå ïåðåõîäèòü â âóëüãàðíîñòü.</w:t>
      </w:r>
    </w:p>
    <w:p>
      <w:pPr>
        <w:pStyle w:val="Normal"/>
        <w:ind w:firstLine="720"/>
        <w:jc w:val="both"/>
        <w:rPr>
          <w:sz w:val="24"/>
          <w:szCs w:val="24"/>
        </w:rPr>
      </w:pPr>
      <w:r>
        <w:rPr>
          <w:sz w:val="24"/>
          <w:szCs w:val="24"/>
        </w:rPr>
        <w:t>Âîò, êàæåòñÿ, âñå ãëàâíûå ïðàâèëà äðàìû. Ïðèëîæèì èõ ê «Ãðîçå».</w:t>
      </w:r>
    </w:p>
    <w:p>
      <w:pPr>
        <w:pStyle w:val="Normal"/>
        <w:ind w:firstLine="720"/>
        <w:jc w:val="both"/>
        <w:rPr>
          <w:sz w:val="24"/>
          <w:szCs w:val="24"/>
        </w:rPr>
      </w:pPr>
      <w:r>
        <w:rPr>
          <w:sz w:val="24"/>
          <w:szCs w:val="24"/>
        </w:rPr>
        <w:t>«Ïðåäìåò äðàìû äåéñòâèòåëüíî ïðåäñòàâëÿåò áîðüáó â Êàòåðèíå ìåæäó ÷óâñòâîì äîëãà ñóïðóæåñêîé âåðíîñòè è ñòðàñòè ê ìîëîäîìó Áîðèñó Ãðèãîðüåâè÷ó. Çíà÷èò, ïåðâîå òðåáîâàíèå íàéäåíî. Íî çàòåì, îòïðàâëÿÿñü îò ýòîãî òðåáîâàíèÿ, ìû íàõîäèì, ÷òî äðóãèå óñëîâèÿ îáðàçöîâîé äðàìû íàðóøåíû â «Ãðîçå» ñàìûì æåñòîêèì îáðàçîì.</w:t>
      </w:r>
    </w:p>
    <w:p>
      <w:pPr>
        <w:pStyle w:val="Normal"/>
        <w:ind w:firstLine="720"/>
        <w:jc w:val="both"/>
        <w:rPr>
          <w:sz w:val="24"/>
          <w:szCs w:val="24"/>
        </w:rPr>
      </w:pPr>
      <w:r>
        <w:rPr>
          <w:sz w:val="24"/>
          <w:szCs w:val="24"/>
        </w:rPr>
        <w:t>È, âî-ïåðâûõ, — «Ãðîçà» íå óäîâëåòâîðÿåò ñàìîé ñóùåñòâåííîé âíóòðåííåé öåëè äðàìû — âíóøèòü óâàæåíèå ê íðàâñòâåííîìó äîëãó è ïîêàçàòü ïàãóáíûå ïîñëåäñòâèÿ óâëå÷åíèÿ ñòðàñòüþ. Êàòåðèíà, ýòà áåçíðàâñòâåííàÿ, áåññòûæàÿ (ïî ìåòêîìó âûðàæåíèþ Í.Ô.Ïàâëîâà) æåíùèíà, âûáåæàâøàÿ íî÷üþ ê ëþáîâíèêó, êàê òîëüêî ìóæ óåõàë èç äîìó, ýòà ïðåñòóïíèöà ïðåäñòàâëÿåòñÿ íàì â äðàìå íå òîëüêî íå â äîñòàòî÷íî ìðà÷íîì ñâåòå, íî äàæå ñ êàêèì-òî ñèÿíèåì ìó÷åíè÷åñòâà âîêðóã ÷åëà. Îíà ãîâîðèò òàê õîðîøî, ñòðàäàåò òàê æàëîáíî, âîêðóã íåå âñå òàê äóðíî, ÷òî ïðîòèâ íåå ó âàñ íåò íåãîäîâàíèÿ, âû åå ñîæàëååòå, âû âîîðóæàåòåñü ïðîòèâ åå ïðèòåñíèòåëåé è, òàêèì îáðàçîì, â åå ëèöå îïðàâäûâàåòå ïîðîê. Ñëåäîâàòåëüíî, äðàìà íå âûïîëíÿåò ñâîåãî âûñîêîãî íàçíà÷åíèÿ è äåëàåòñÿ åñëè íå âðåäíûì ïðèìåðîì, òî, ïî êðàéíåé ìåðå, ïðàçäíîþ èãðóøêîé.</w:t>
      </w:r>
    </w:p>
    <w:p>
      <w:pPr>
        <w:pStyle w:val="Normal"/>
        <w:ind w:firstLine="720"/>
        <w:jc w:val="both"/>
        <w:rPr>
          <w:sz w:val="24"/>
          <w:szCs w:val="24"/>
        </w:rPr>
      </w:pPr>
      <w:r>
        <w:rPr>
          <w:sz w:val="24"/>
          <w:szCs w:val="24"/>
        </w:rPr>
        <w:t>Äàëåå, ñ ÷èñòî õóäîæåñòâåííîé òî÷êè çðåíèÿ íàõîäèì òàêæå íåäîñòàòêè âåñüìà âàæíûå. Ðàçâèòèå ñòðàñòè ïðåäñòàâëåíî íåäîñòàòî÷íî: ìû íå âèäèì, êàê íà÷àëàñü è óñèëèëàñü ëþáîâü Êàòåðèíû ê Áîðèñó è ÷åì èìåííî áûëà îíà ìîòèâèðîâàíà; ïîýòîìó è ñàìàÿ áîðüáà ñòðàñòè è äîëãà îáîçíà÷àåòñÿ äëÿ íàñ íå âïîëíå ÿñíî è ñèëüíî.</w:t>
      </w:r>
    </w:p>
    <w:p>
      <w:pPr>
        <w:pStyle w:val="Normal"/>
        <w:ind w:firstLine="720"/>
        <w:jc w:val="both"/>
        <w:rPr>
          <w:sz w:val="24"/>
          <w:szCs w:val="24"/>
        </w:rPr>
      </w:pPr>
      <w:r>
        <w:rPr>
          <w:sz w:val="24"/>
          <w:szCs w:val="24"/>
        </w:rPr>
        <w:t>Åäèíñòâî âïå÷àòëåíèÿ òàêæå íå ñîáëþäåíî: åìó âðåäèò ïðèìåñü ïîñòîðîííåãî ýëåìåíòà — îòíîøåíèé Êàòåðèíû ê ñâåêðîâè. Âìåøàòåëüñòâî ñâåêðîâè ïîñòîÿííî ïðåïÿòñòâóåò íàì ñîñðåäîòî÷èâàòü íàøå âíèìàíèå íà òîé âíóòðåííåé áîðüáå, êîòîðàÿ äîëæíà ïðîèñõîäèòü â äóøå Êàòåðèíû.</w:t>
      </w:r>
    </w:p>
    <w:p>
      <w:pPr>
        <w:pStyle w:val="Normal"/>
        <w:ind w:firstLine="720"/>
        <w:jc w:val="both"/>
        <w:rPr>
          <w:sz w:val="24"/>
          <w:szCs w:val="24"/>
        </w:rPr>
      </w:pPr>
      <w:r>
        <w:rPr>
          <w:sz w:val="24"/>
          <w:szCs w:val="24"/>
        </w:rPr>
        <w:t>Êðîìå òîãî, â ïüåñå Îñòðîâñêîãî çàìå÷àåì îøèáêó ïðîòèâ ïåðâûõ è îñíîâíûõ ïðàâèë âñÿêîãî ïîýòè÷åñêîãî ïðîèçâåäåíèÿ, íåïðîñòèòåëüíóþ äàæå íà÷èíàþùåìó àâòîðó. Ýòà îøèáêà ñïåöèàëüíî íàçûâàåòñÿ â äðàìå — «äâîéñòâåííîñòüþ èíòðèãè»: çäåñü ìû âèäèì íå îäíó ëþáîâü, à äâå — ëþáîâü Êàòåðèíû ê Áîðèñó è ëþáîâü Âàðâàðû ê Êóäðÿøó. Ýòî õîðîøî òîëüêî â ëåãêèõ ôðàíöóçñêèõ âîäåâèëÿõ, à íå â ñåðüåçíîé äðàìå, ãäå âíèìàíèå çðèòåëåé íèêàê íå äîëæíî áûòü ðàçâëåêàåìî ïî ñòîðîíàì.</w:t>
      </w:r>
    </w:p>
    <w:p>
      <w:pPr>
        <w:pStyle w:val="Normal"/>
        <w:ind w:firstLine="720"/>
        <w:jc w:val="both"/>
        <w:rPr>
          <w:sz w:val="24"/>
          <w:szCs w:val="24"/>
        </w:rPr>
      </w:pPr>
      <w:r>
        <w:rPr>
          <w:sz w:val="24"/>
          <w:szCs w:val="24"/>
        </w:rPr>
        <w:t>Çàâÿçêà è ðàçâÿçêà òàêæå ãðåøàò ïðîòèâ òðåáîâàíèé èñêóññòâà. Çàâÿçêà çàêëþ÷àåòñÿ â ïðîñòîì ñëó÷àå — â îòúåçäå ìóæà; ðàçâÿçêà òàêæå ñîâåðøåííî ñëó÷àéíà è ïðîèçâîëüíà: ýòà ãðîçà, èñïóãàâøàÿ Êàòåðèíó è çàñòàâèâøàÿ åå âñå ðàññêàçàòü ìóæó, åñòü íå ÷òî èíîå, êàê deus ex machina*, íå õóæå âîäåâèëüíîãî äÿäþøêè èç Àìåðèê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óêâàëüíî: «áîã èç ìàøèíû» (ëàò.), â ïåðåíîñíîì ñìûñëå âûðàæåíèå îçíà÷àåò íå âûòåêàþùóþ èç ðàçâèòèÿ äåéñòâèÿ ðàçâÿçêó (â àíòè÷íîì òåàòðå íåîæèäàííàÿ ðàçâÿçêà äðàìû îáû÷íî íàñòóïàëà ñ ïîÿâëåíèåì íà ñöåíå, ïðè ïîìîùè ìàøèíû, áîæåñòâ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ñå äåéñòâèå èäåò âÿëî è ìåäëåííî, ïîòîìó ÷òî çàãðîìîæäåíî ñöåíàìè è ëèöàìè ñîâåðøåííî íåíóæíûìè. Êóäðÿø è Øàïêèí, Êóëèãèí, Ôåêëóøà, áàðûíÿ ñ äâóìÿ ëàêåÿìè, ñàì Äèêîé — âñ¸ ýòî ëèöà, ñóùåñòâåííî íå ñâÿçàííûå ñ îñíîâîþ ïüåñû. Íà ñöåíó áåñïðåñòàííî âõîäÿò íåíóæíûå ëèöà, ãîâîðÿò âåùè, íå èäóùèå ê äåëó, è óõîäÿò, îïÿòü íåèçâåñòíî çà÷åì è êóäà. Âñå äåêëàìàöèè Êóëèãèíà, âñå âûõîäêè Êóäðÿøà è Äèêîãî, íå ãîâîðÿ óæå î ïîëóñóìàñøåäøåé áàðûíå è î ðàçãîâîðàõ ãîðîäñêèõ æèòåëåé âî âðåìÿ ãðîçû, — ìîãëè áû áûòü âûïóùåíû áåç âñÿêîãî óùåðáà äëÿ ñóùíîñòè äåëà.</w:t>
      </w:r>
    </w:p>
    <w:p>
      <w:pPr>
        <w:pStyle w:val="Normal"/>
        <w:ind w:firstLine="720"/>
        <w:jc w:val="both"/>
        <w:rPr>
          <w:sz w:val="24"/>
          <w:szCs w:val="24"/>
        </w:rPr>
      </w:pPr>
      <w:r>
        <w:rPr>
          <w:sz w:val="24"/>
          <w:szCs w:val="24"/>
        </w:rPr>
        <w:t>Ñòðîãî îïðåäåëåííûõ è îòäåëàííûõ õàðàêòåðîâ â ýòîé òîëïå íåíóæíûõ ëèö ìû ïî÷òè íå íàõîäèì, à î ïîñòåïåííîñòè â èõ îáíàðóæåíèè íå÷åãî è ñïðàøèâàòü. Îíè ÿâëÿþòñÿ íàì ïðÿìî ex abrupto*, ñ ÿðëû÷êàìè. Çàíàâåñ îòêðûâàåòñÿ: Êóäðÿø ñ Êóëèãèíûì ãîâîðÿò î òîì, êàêîé ðóãàòåëü Äèêîé, âñëåä çà òåì ÿâëÿåòñÿ è Äèêîé è åùå çà êóëèñàìè ðóãàåòñÿ... Òî æå è Êàáàíîâà. Òàê æå òî÷íî è Êóäðÿø ñ ïåðâîãî ñëîâà äàåò çíàòü ñåáÿ, ÷òî îí «ëèõ íà äåâîê»; è Êóëèãèí ïðè ñàìîì ïîÿâëåíèè ðåêîìåíäóåòñÿ êàê ñàìîó÷êà-ìåõàíèê, âîñõèùàþùèéñÿ ïðèðîäîþ. Äà òàê ñ ýòèì îíè è îñòàþòñÿ äî ñàìîãî êîíöà: Äèêîé ðóãàåòñÿ, Êàáàíîâà âîð÷èò, Êóäðÿø ãóëÿåò íî÷üþ ñ Âàðâàðîé... À ïîëíîãî, âñåñòîðîííåãî ðàçâèòèÿ èõ õàðàêòåðîâ ìû íå âèäèì âî âñåé ïüåñå. Ñàìà ãåðîèíÿ èçîáðàæàåòñÿ âåñüìà íåóäà÷íî: êàê âèäíî, ñàì àâòîð íå ñîâñåì îïðåäåëåííî ïîíèìàë ýòîò õàðàêòåð, ïîòîìó ÷òî, íå âûñòàâëÿÿ Êàòåðèíó ëèöåìåðêîþ, çàñòàâëÿåò åå, îäíàêî æå, ïðîèçíîñèòü ÷óâñòâèòåëüíûå ìîíîëîãè, à íà äåëå ïîêàçûâàåò åå íàì êàê æåíùèíó áåññòûæóþ, óâëåêàåìóþ îäíîþ ÷óâñòâåííîñòüþ. Î ãåðîå íå÷åãî è ãîâîðèòü, — òàê îí áåñöâåòåí. Ñàìè Äèêîé è Êàáàíîâà, õàðàêòåðû íàèáîëåå â genre'e* ã.Îñòðîâñêîãî, ïðåäñòàâëÿþò (ïî ñ÷àñòëèâîìó çàêëþ÷åíèþ ã.Àõøàðóìîâà[*] èëè êîãî-òî äðóãîãî â ýòîì ðîäå) íàìåðåííóþ óòðèðîâêó, áëèçêóþ ê ïàñêâèëþ, è äàþò íàì íå æèâûå ëèöà, à «êâèíòýññåíöèþ óðîäñòâ» ðóññêîé æèçí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Íåîæèäàííî (ëàò.).</w:t>
      </w:r>
    </w:p>
    <w:p>
      <w:pPr>
        <w:pStyle w:val="Normal"/>
        <w:ind w:firstLine="720"/>
        <w:jc w:val="both"/>
        <w:rPr>
          <w:i/>
          <w:i/>
          <w:iCs/>
        </w:rPr>
      </w:pPr>
      <w:r>
        <w:rPr>
          <w:i/>
          <w:iCs/>
        </w:rPr>
        <w:t>** Ìàíåðå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àêîíåö, è ÿçûê, êàêèì ãîâîðÿò äåéñòâóþùèå ëèöà, ïðåâîñõîäèò âñÿêîå òåðïåíèå áëàãîâîñïèòàííîãî ÷åëîâåêà. Êîíå÷íî, êóïöû è ìåùàíå íå ìîãóò ãîâîðèòü èçÿùíûì ëèòåðàòóðíûì ÿçûêîì; íî âåäü íåëüçÿ æå ñîãëàñèòüñÿ è íà òî, ÷òî äðàìàòè÷åñêèé àâòîð, ðàäè âåðíîñòè, ìîæåò âíîñèòü â ëèòåðàòóðó âñå ïëîùàäíûå âûðàæåíèÿ, êîòîðûìè òàê áîãàò ðóññêèé íàðîä. ßçûê äðàìàòè÷åñêèõ ïåðñîíàæåé, êòî áû îíè íè áûëè, ìîæåò áûòü ïðîñò, íî âñåãäà áëàãîðîäåí è íå äîëæåí îñêîðáëÿòü îáðàçîâàííîãî âêóñà. À â «Ãðîçå» ïîñëóøàéòå, êàê ãîâîðÿò âñå ëèöà: «Ïðîíçèòåëüíûé ìóæèê! ÷òî òû ñ ðûëîì-òî ëåçåøü! Âñþ íóòðåííóþ ðàçæèãàåò! Æåíùèíû ñåáå òåëà íèêàê íàãóëÿòü íå ìîãóò!..» ×òî ýòî çà ôðàçû, ÷òî çà ñëîâà? Ïîíåâîëå ïîâòîðèøü ñ Ëåðìîíòîâûì:</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Ñ êîãî îíè ïîðòðåòû ïèøóò?</w:t>
      </w:r>
    </w:p>
    <w:p>
      <w:pPr>
        <w:pStyle w:val="Normal"/>
        <w:ind w:left="2160" w:firstLine="720"/>
        <w:jc w:val="both"/>
        <w:rPr>
          <w:i/>
          <w:i/>
          <w:iCs/>
          <w:sz w:val="24"/>
          <w:szCs w:val="24"/>
        </w:rPr>
      </w:pPr>
      <w:r>
        <w:rPr>
          <w:i/>
          <w:iCs/>
          <w:sz w:val="24"/>
          <w:szCs w:val="24"/>
        </w:rPr>
        <w:t>Ãäå ðàçãîâîðû ýòè ñëûøóò?</w:t>
      </w:r>
    </w:p>
    <w:p>
      <w:pPr>
        <w:pStyle w:val="Normal"/>
        <w:ind w:left="2160" w:firstLine="720"/>
        <w:jc w:val="both"/>
        <w:rPr>
          <w:i/>
          <w:i/>
          <w:iCs/>
          <w:sz w:val="24"/>
          <w:szCs w:val="24"/>
        </w:rPr>
      </w:pPr>
      <w:r>
        <w:rPr>
          <w:i/>
          <w:iCs/>
          <w:sz w:val="24"/>
          <w:szCs w:val="24"/>
        </w:rPr>
        <w:t>À åñëè è ñëó÷àëîñü èì,</w:t>
      </w:r>
    </w:p>
    <w:p>
      <w:pPr>
        <w:pStyle w:val="Normal"/>
        <w:ind w:left="2160" w:firstLine="720"/>
        <w:jc w:val="both"/>
        <w:rPr>
          <w:i/>
          <w:i/>
          <w:iCs/>
          <w:sz w:val="24"/>
          <w:szCs w:val="24"/>
        </w:rPr>
      </w:pPr>
      <w:r>
        <w:rPr>
          <w:i/>
          <w:iCs/>
          <w:sz w:val="24"/>
          <w:szCs w:val="24"/>
        </w:rPr>
        <w:t>Òàê ìû èõ ñëóøàòü íå õîòè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Ìîæåò áûòü, «â ãîðîäå Êàëèíîâå, íà áåðåãó Âîëãè», è åñòü ëþäè, êîòîðûå ãîâîðÿò òàêèì îáðàçîì, íî ÷òî æå íàì-òî çà äåëî äî ýòîãî?»</w:t>
      </w:r>
    </w:p>
    <w:p>
      <w:pPr>
        <w:pStyle w:val="Normal"/>
        <w:ind w:firstLine="720"/>
        <w:jc w:val="both"/>
        <w:rPr>
          <w:sz w:val="24"/>
          <w:szCs w:val="24"/>
        </w:rPr>
      </w:pPr>
      <w:r>
        <w:rPr>
          <w:sz w:val="24"/>
          <w:szCs w:val="24"/>
        </w:rPr>
        <w:t>×èòàòåëü ïîíèìàåò, ÷òî ìû íå óïîòðåáëÿëè îñîáåííûõ ñòàðàíèé, ÷òîáû ñäåëàòü óáåäèòåëüíîþ ýòó êðèòèêó; îòòîãî â íåé ëåãêî ïðèìåòèòü â èíûõ ìåñòàõ æèâûå íèòêè, êîòîðûìè îíà ñøèòà. Íî óâåðÿåì, ÷òî åå ìîæíî ñäåëàòü ÷ðåçâû÷àéíî óáåäèòåëüíîþ è ïîáåäîíîñíîþ, ìîæíî åþ óíè÷òîæèòü àâòîðà, ðàç ñòàâøè íà òî÷êó çðåíèÿ øêîëüíûõ ó÷åáíèêîâ. È åñëè ÷èòàòåëü ñîãëàñèëñÿ äàòü íàì ïðàâî ïðèñòóïèòü ê ïüåñå ñ çàðàíåå ïðèãîòîâëåííûìè òðåáîâàíèÿìè îòíîñèòåëüíî òîãî, ÷òî è êàê â íåé äîëæíî áûòü, — áîëüøå íàì íè÷åãî íå íóæíî: âñå, ÷òî íå ñîãëàñíî ñ ïðèíÿòûìè ó íàñ ïðàâèëàìè, ìû ñóìååì óíè÷òîæèòü. Âûïèñêè èç êîìåäèè ÿâÿòñÿ âåñüìà äîáðîñîâåñòíî äëÿ ïîäòâåðæäåíèÿ íàøèõ ñóæäåíèé; öèòàòû èç ðàçíûõ ó÷åíûõ êíèã, íà÷èíàÿ ñ Àðèñòîòåëÿ è êîí÷àÿ Ôèøåðîì[*], ñîñòàâëÿþùèì, êàê èçâåñòíî, ïîñëåäíèé, îêîí÷àòåëüíûé ìîìåíò ýñòåòè÷åñêîé òåîðèè, äîêàæóò âàì ñîëèäíîñòü íàøåãî îáðàçîâàíèÿ; ëåãêîñòü èçëîæåíèÿ è îñòðîóìèå ïîìîãóò íàì óâëå÷ü âàøå âíèìàíèå, è âû, ñàìè íå çàìå÷àÿ, ïðèäåòå ê ïîëíîìó ñîãëàñèþ ñ íàìè. Òîëüêî ïóñòü íè íà ìèíóòó íå çàõîäèò â âàøó ãîëîâó ñîìíåíèå â íàøåì ïîëíîì ïðàâå ïðåäïèñûâàòü àâòîðó îáÿçàííîñòè è çàòåì ñóäèòü åãî, âåðåí ëè îí ýòèì îáÿçàííîñòÿì èëè ïðîâèíèëñÿ ïåðåä íèìè...</w:t>
      </w:r>
    </w:p>
    <w:p>
      <w:pPr>
        <w:pStyle w:val="Normal"/>
        <w:ind w:firstLine="720"/>
        <w:jc w:val="both"/>
        <w:rPr>
          <w:sz w:val="24"/>
          <w:szCs w:val="24"/>
        </w:rPr>
      </w:pPr>
      <w:r>
        <w:rPr>
          <w:sz w:val="24"/>
          <w:szCs w:val="24"/>
        </w:rPr>
        <w:t>Íî âîò â ýòîì-òî è ãîðå, ÷òî îò ïîäîáíîãî ñîìíåíèÿ íå óáåðåæåòñÿ òåïåðü íè îäèí ÷èòàòåëü. Ïðåçðåííàÿ òîëïà, ïðåæäå áëàãîãîâåéíî, ðàçèíóâ ðîò, âíèìàâøàÿ íàøèì, âåùàíèÿì, òåïåðü ïðåäñòàâëÿåò ïëà÷åâíîå è îïàñíîå äëÿ íàøåãî àâòîðèòåòà çðåëèùå ìàññû, âîîðóæåííîé, ïî ïðåêðàñíîìó âûðàæåíèþ ã.Òóðãåíåâà, «îáîþäîîñòðûì ìå÷îì àíàëèçà»[*]. Âñÿêèé ãîâîðèò, ÷èòàÿ íàøó ãðîìîíîñíóþ êðèòèêó: «âû ïðåäëàãàåòå íàì ñâîþ «áóðþ», óâåðÿÿ, ÷òî â «Ãðîçå» òî, ÷òî åñòü, — ëèøíåå, à ÷åãî íóæíî, òîãî íåäîñòàåò. Íî âåäü, àâòîðó «Ãðîçû», âåðîÿòíî, êàæåòñÿ ñîâñåì ïðîòèâíîå; ïîçâîëüòå íàì ðàçîáðàòü âàñ. Ðàññêàæèòå, àíàëèçèðóéòå íàì ïüåñó, ïîêàæèòå åå, êàê îíà åñòü, è äàéòå íàì âàøå ìíåíèå î íåé íà îñíîâàíèè åå æå ñàìîé, à íå ïî êàêèì-òî óñòàðåëûì ñîîáðàæåíèÿì, ñîâñåì íå íóæíûì è ïîñòîðîííèì. Ïî-âàøåìó, òîãî-òî è òîãî-òî íå äîëæíî áûòü; à ìîæåò áûòü, îíî â ïüåñå-òî è õîðîøî ïðèõîäèòñÿ, òàê òîãäà ïî÷åìó æå íå äîëæíî?» Òàê îñìåëèâàåòñÿ ðåçîíèðîâàòü òåïåðü âñÿêèé ÷èòàòåëü, è ýòîìó îáèäíîìó îáñòîÿòåëüñòâó íàäî ïðèïèñàòü òî, ÷òî, íàïðèìåð, âåëèêîëåïíûå êðèòè÷åñêèå óïðàæíåíèÿ Í.Ô.Ïàâëîâà ïî ïîâîäó «Ãðîçû» ïîòåðïåëè òàêîå ðåøèòåëüíîå ôèàñêî*. Â ñàìîì äåëå, íà êðèòèêà «Ãðîçû» â «Íàøåì âðåìåíè» ïîäíÿëèñü âñå — è ëèòåðàòîðû è ïóáëèêà, è, êîíå÷íî, íå çà òî, ÷òî îí âçäóìàë ïîêàçàòü íåäîñòàòîê óâàæåíèÿ ê Îñòðîâñêîìó, à çà òî, ÷òî â ñâîåé êðèòèêå îí âûðàçèë íåóâàæåíèå ê çäðàâîìó ñìûñëó è äîáðîé âîëå ðóññêîé ïóáëèêè. Äàâíî óæå âñå âèäÿò, ÷òî Îñòðîâñêèé âî ìíîãîì óäàëèëñÿ îò ñòàðîé ñöåíè÷åñêîé ðóòèíû, ÷òî â ñàìîì çàìûñëå êàæäîé èç åãî ïüåñ åñòü óñëîâèÿ, íåîáõîäèìî óâëåêàþùèå åãî çà ïðåäåëû èçâåñòêîé òåîðèè, íà êîòîðóþ óêàçàëè ìû âûøå. Êðèòèê, êîòîðîìó ýòè óêëîíåíèÿ íå íðàâÿòñÿ, äîëæåí áûë íà÷àòü ñ òîãî, ÷òîá èõ îòìåòèòü, îõàðàêòåðèçîâàòü, îáîáùèòü, è çàòåì ïðÿìà è îòêðîâåííî ïîñòàâèòü âîïðîñ ìåæäó íèìè è ñòàðîé òåîðèåé. Ýòî áûëà îáÿçàííîñòü êðèòèêà íå òîëüêî ïåðåä ðàçáèðàåìûì àâòîðîì, íî åùå áîëüøå ïåðåä ïóáëèêîé, êîòîðàÿ òàê ïîñòîÿííî îäîáðÿåò Îñòðîâñêîãî, ñî âñåìè åãî âîëüíîñòÿìè è óêëîíåíèÿìè, è ñ êàæäîé íîâîé ïüåñîé âñå áîëüøå ê íåìó ïðèâÿçûâàåòñÿ. Åñëè êðèòèê íàõîäèò, ÷òî ïóáëèêà çàáëóæäàåòñÿ â ñâîåé ñèìïàòèè ê àâòîðó, êîòîðûé îêàçûâàåòñÿ ïðåñòóïíèêîì ïðîòèâ åãî òåîðèè, òî îí äîëæåí áûë íà÷àòü ñ çàùèòû ýòîé òåîðèè è ñ ñåðüåçíûõ äîêàçàòåëüñòâ òîãî, ÷òî óêëîíåíèÿ îò íåå — íå ìîãóò áûòü õîðîøè. Òîãäà îí, ìîæåò áûòü, è óñïåë áû óáåäèòü íåêîòîðûõ è äàæå ìíîãèõ, òàê êàê ó Í.Ô.Ïàâëîâà íåëüçÿ îòíÿòü òîãî, ÷òî îí âëàäååò ôðàçîþ äîâîëüíî ëîâêî. À òåïåðü — ÷òî îí ñäåëàë? Îí íå îáðàòèë íè ìàëåéøåãî âíèìàíèÿ íà òîò ôàêò, ÷òî ñòàðûå çàêîíû èñêóññòâà, ïðîäîëæàÿ ñóùåñòâîâàòü â ó÷åáíèêàõ è ïðåïîäàâàòüñÿ ñ ãèìíàçè÷åñêèõ è óíèâåðñèòåòñêèõ êàôåäð, äàâíî óæå ïîòåðÿëè ñâÿòûíþ íåïðèêîñíîâåííîñòè â ëèòåðàòóðå è â ïóáëèêå. Îí îòâàæíî ïðèíÿëñÿ ðàçáèâàòü Îñòðîâñêîãî ïî ïóíêòàì ñâîåé òåîðèè, íàñèëüíî çàñòàâëÿÿ ÷èòàòåëÿ ñ÷èòàòü åå íåïðèêîñíîâåííîþ. Îí ñ÷åë óäîáíûì òîëüêî ïîèðîíèçèðîâàòü íàñ÷åò ãîñïîäèíà, êîòîðûé, áóäó÷è «áëèæíèì è áðàòîì» ã.Ïàâëîâà ïî ìåñòó â ïåðâîì ðÿäó êðåñåë è ïî «ñâåæèì» ïåð÷àòêàì, — îñìåëèëñÿ, îäíàêî, âîñõèùàòüñÿ ïüåñîþ, êîòîðàÿ áûëà òàê ïðîòèâíà Í.Ô.Ïàâëîâó. Òàêîå ïðåíåáðåæèòåëüíîå îáðàùåíèå ñ ïóáëèêîþ, äà è ñ ñàìûì âîïðîñîì, çà ðåøåíèå êîòîðîãî êðèòèê âçÿëñÿ, åñòåñòâåííî äîëæíî áûëî âîçáóäèòü áîëüøèíñòâî ÷èòàòåëåé ñêîðåå ïðîòèâ íåãî, íåæåëè â åãî ïîëüçó. ×èòàòåëè äàëè çàìåòèòü êðèòèêó, ÷òî îí ñ ñâîåé òåîðèåé âåðòèòñÿ êàê áåëêà â êîëåñå, è ïîòðåáîâàëè, ÷òîá îí âûøåë èç êîëåñà íà ïðÿìóþ äîðîãó. Îêðóãëåííàÿ ôðàçà è ëîâêèé ñèëëîãèçì ïîêàçàëèñü èì íåäîñòàòî÷íûìè; îíè ïîòðåáîâàëè ñåðüåçíûõ ïîäòâåðæäåíèé äëÿ ñàìûõ ïîñûëîê, èç êîòîðûõ ã.Ïàâëîâ äåëàë ñâîè çàêëþ÷åíèÿ è êîòîðûå âûäàâàë êàê àêñèîìû**. Îí ãîâîðèë: ýòî äóðíî, ïîòîìó ÷òî ìíîãî ëèö â ïüåñå, íå ñîäåéñòâóþùèõ ïðÿìîìó ðàçâèòèþ õîäà äåéñòâèÿ. À åìó óïîðíî âîçðàæàëè: äà ïî÷åìó æå â ïüåñå íå ìîæåò áûòü ëèö, íå ó÷àñòâóþùèõ ïðÿìî â ðàçâèòèè äðàìû? Êðèòèê óâåðÿë, ÷òî äðàìà ïîòîìó óæå ëèøåíà çíà÷åíèÿ, ÷òî åå ãåðîèíÿ áåçíðàâñòâåííà; ÷èòàòåëè îñòàíàâëèâàëè åãî è çàäàâàëè âîïðîñ: ñ ÷åãî æå âû áåðåòå, ÷òî îíà áåçíðàâñòâåííà? è íà ÷åì îñíîâàíû âàøè íðàâñòâåííûå ïîíÿòèÿ? Êðèòèê ñ÷èòàë ïîøëîñòüþ è ñàëüíîñòüþ, íåäîñòîéíîþ èñêóññòâà, — è íî÷íîå ñâèäàíèå, è óäàëîé ñâèñò Êóäðÿøà, è ñàìóþ ñöåíó ïðèçíàíèÿ Êàòåðèíû ïåðåä ìóæåì; åãî îïÿòü ñïðàøèâàëè: îò÷åãî èìåííî íàõîäèò îí ýòî ïîøëûì è ïî÷åìó ñâåòñêèå èíòðèæêè è àðèñòîêðàòè÷åñêèå ñòðàñòè äîñòîéíåå èñêóññòâà, íåæåëè ìåùàíñêèå óâëå÷åíèÿ? Ïî÷åìó ñâèñò ìîëîäîãî ïàðíÿ áîëåå ïîøë, íåæåëè ðàçäèðàòåëüíîå ïåíèå èòàëüÿíñêèõ àðèé êàêèì-íèáóäü ñâåòñêèì þíîøåé? Í.Ô.Ïàâëîâ, êàê âåðõ ñâîèõ äîâîäîâ, ðåøèë ñâûñîêà, ÷òî ïüåñà, ïîäîáíàÿ «Ãðîçå», åñòü íå äðàìà, à áàëàãàííîå ïðåäñòàâëåíèå. Åìó è òóò îòâåòèëè: à ïî÷åìó æå âû òàê ïðåçðèòåëüíî îòíîñèòåñü î áàëàãàíå? Åùå ýòî âîïðîñ, òî÷íî ëè âñÿêàÿ ïðèëèçàííàÿ äðàìà, äàæå õîòü áû â íåé âñå òðè åäèíñòâà[*] ñîáëþäåíû áûëè, ëó÷øå âñÿêîãî áàëàãàííîãî ïðåäñòàâëåíèÿ. Îòíîñèòåëüíî ðîëè áàëàãàíà â èñòîðèè òåàòðà è â äåëå íàðîäíîãî ðàçâèòèÿ ìû åùå ñ âàìè ïîñïîðèì. Ïîñëåäíåå âîçðàæåíèå áûëî äîâîëüíî ïîäðîáíî ðàçâèòî ïå÷àòíî. È ãäå æå ðàçäàëîñü îíî? Äîáðî áû â «Ñîâðåìåííèêå», êîòîðûé, êàê èçâåñòíî, ñàì èìååò ïðè ñåáå «Ñâèñòîê»[*], ñëåäîâàòåëüíî, íå ìîæåò ñêàíäàëèçèðîâàòüñÿ ñâèñòîì Êóäðÿøà è âîîáùå äîëæåí áûòü íàêëîíåí êî âñÿêîìó áàëàãàíñòâó. Íåò, ìûñëè î áàëàãàíå âûñêàçàíû áûëè â «Áèáëèîòåêå äëÿ ÷òåíèÿ», èçâåñòíîé ïîáîðíèöå âñåõ ïðàâ «èñêóññòâà», âûñêàçàíû ã.Àííåíêîâûì[*], êîòîðîãî íèêòî íå óïðåêíåò â èçëèøíåé ïðèâåðæåííîñòè ê «âóëüãàðíîñòè». Åñëè ìû âåðíî ïîíÿëè ìûñëü ã.Àííåíêîâà (çà ÷òî, êîíå÷íî, íèêòî ïîðó÷èòüñÿ íå ìîæåò), îí íàõîäèò, ÷òî ñîâðåìåííàÿ äðàìà ñ ñâîåé òåîðèåé äàëüøå îòêëîíèëàñü îò æèçíåííîé ïðàâäû è êðàñîòû, íåæåëè ïåðâîíà÷àëüíûå áàëàãàíû, è ÷òî äëÿ âîçðîæäåíèÿ òåàòðà íåîáõîäèìî ïðåæäå âîçâðàòèòüñÿ ê áàëàãàíó è ñûçíîâà íà÷èíàòü ïóòü äðàìàòè÷åñêîãî ðàçâèòèÿ. Âîò ñ êàêèìè ìíåíèÿìè ñòîëêíóëñÿ ã.Ïàâëîâ äàæå â ïî÷òåííûõ ïðåäñòàâèòåëÿõ ðóññêîé êðèòèêè, íå ãîâîðÿ óæå î òåõ, êîòîðûå áëàãîìûñëÿùèìè ëþäüìè îáâèíÿþòñÿ â ïðåçðåíèè ê íàóêå è â îòðèöàíèè âñåãî âûñîêîãî! Ïîíÿòíî, ÷òî çäåñü óæå íåëüçÿ áûëî îòäåëàòüñÿ áîëåå èëè ìåíåå áëåñòÿùèìè ðåïëèêàìè, à íàäî áûëî ïðèñòóïèòü ê ñåðüåçíîìó ïåðåñìîòðó îñíîâàíèé, íà êîòîðûõ óòâåðæäàëñÿ êðèòèê â ñâîèõ ïðèãîâîðàõ. Íî, êàê ñêîðî âîïðîñ ïåðåøåë íà ýòó ïî÷âó, êðèòèê «Íàøåãî âðåìåíè» îêàçàëñÿ íåñîñòîÿòåëüíûì è äîëæåí áûë çàìÿòü ñâîè êðèòè÷åñêèå ðàçãëàãîëüñòâîâàíèÿ.</w:t>
      </w:r>
    </w:p>
    <w:p>
      <w:pPr>
        <w:pStyle w:val="Normal"/>
        <w:ind w:firstLine="720"/>
        <w:jc w:val="both"/>
        <w:rPr>
          <w:sz w:val="24"/>
          <w:szCs w:val="24"/>
        </w:rPr>
      </w:pPr>
      <w:r>
        <w:rPr>
          <w:sz w:val="24"/>
          <w:szCs w:val="24"/>
        </w:rPr>
        <w:t>______________</w:t>
      </w:r>
    </w:p>
    <w:p>
      <w:pPr>
        <w:pStyle w:val="Normal"/>
        <w:ind w:firstLine="720"/>
        <w:jc w:val="both"/>
        <w:rPr>
          <w:i/>
          <w:i/>
          <w:iCs/>
        </w:rPr>
      </w:pPr>
      <w:r>
        <w:rPr>
          <w:i/>
          <w:iCs/>
        </w:rPr>
        <w:t>* Ôèàñêî (ñ èòàë.) — ïîðàæåíèå, ïîëíàÿ íåóäà÷à.</w:t>
      </w:r>
    </w:p>
    <w:p>
      <w:pPr>
        <w:pStyle w:val="Normal"/>
        <w:ind w:firstLine="720"/>
        <w:jc w:val="both"/>
        <w:rPr/>
      </w:pPr>
      <w:r>
        <w:rPr>
          <w:i/>
          <w:iCs/>
        </w:rPr>
        <w:t>** Àêñèîìà (ñ ãðå÷.) — ïîëîæåíèå, ïðèíèìàåìîå áåç äîêàçàòåëüñòâà, î÷åâèäíàÿ</w:t>
      </w:r>
      <w:r>
        <w:rPr>
          <w:sz w:val="24"/>
          <w:szCs w:val="24"/>
        </w:rPr>
        <w:t xml:space="preserve"> èñòè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åâèäíî, ÷òî êðèòèêà, äåëàþùàÿñÿ ñîþçíèöåé øêîëÿðîâ è ïðèíèìàþùàÿ íà ñåáÿ ðåâèçîâêó ëèòåðàòóðíûõ ïðîèçâåäåíèé ïî ïàðàãðàôàì ó÷åáíèêîâ, äîëæíà î÷åíü ÷àñòî ñòàâèòü ñåáÿ â òàêîå æàëêîå ïîëîæåíèå: îñóäèâ ñåáÿ íà ðàáñòâî ïðåä ãîñïîäñòâóþùåé òåîðèåé, îíà îáðåêàåò ñåáÿ âìåñòå ñ òåì è íà ïîñòîÿííóþ áåñïëîäíóþ âðàæäó êî âñÿêîìó ïðîãðåññó, êî âñåìó íîâîìó è îðèãèíàëüíîìó â ëèòåðàòóðå. È ÷åì ñèëüíåå íîâîå ëèòåðàòóðíîå äâèæåíèå, òåì áîëåå îíà ïðîòèâ íåãî îæåñòî÷àåòñÿ è òåì ÿñíåå âûêàçûâàåò ñâîå áåççóáîå áåññèëèå. Îòûñêèâàÿ êàêîãî-òî ìåðòâîãî ñîâåðøåíñòâà, âûñòàâëÿÿ íàì îòæèâøèå, èíäèôôåðåíòíûå* äëÿ íàñ èäåàëû, øâûðÿÿ â íàñ îáëîìêàìè, îòîðâàííûìè îò ïðåêðàñíîãî öåëîãî, àäåïòû** ïîäîáíîé êðèòèêè ïîñòîÿííî îñòàþòñÿ â ñòîðîíå îò æèâîãî äâèæåíèÿ, çàêðûâàþò ãëàçà îò íîâîé, æèâóùåé êðàñîòû, íå õîòÿò ïîíÿòü íîâîé èñòèíû, ðåçóëüòàòà íîâîãî õîäà æèçíè. Îíè ñìîòðÿò ñâûñîêà íà âñå, ñóäÿò ñòðîãî, ãîòîâû îáâèíÿòü âñÿêîãî àâòîðà çà òî, ÷òî îí íå ðàâíÿåòñÿ ñ èõ chefs-d'oeuvre'àìè***, è íàõàëüíî ïðåíåáðåãàþò æèâûìè îòíîøåíèÿìè àâòîðà ê ñâîåé ïóáëèêå è ê ñâîåé ýïîõå. Ýòî âñ¸, âèäèòå ëè, «èíòåðåñû ìèíóòû» — ìîæíî ëè ñåðüåçíûì êðèòèêàì êîìïðîìåòèðîâàòü**** èñêóññòâî, óâëåêàÿñü òàêèìè èíòåðåñàìè! Áåäíûå, áåçäóøíûå ëþäè! êàê îíè æàëêè â ãëàçàõ ÷åëîâåêà, óìåþùåãî äîðîæèòü äåëîì æèçíè, åå òðóäàìè è áëàãàìè! ×åëîâåê îáûêíîâåííûé, çäðàâîìûñëÿùèé áåðåò îò æèçíè, ÷òî îíà äàåò åìó, è îòäàåò åé, ÷òî ìîæåò; íî ïåäàíòû âñåãäà çàáèðàþò ñâûñîêà è ïàðàëèçèðóþò æèçíü ìåðòâûìè èäåàëàìè è îòâëå÷åíèÿìè. Ñêàæèòå, ÷òî ïîäóìàòü î ÷åëîâåêå, êîòîðûé ïðè âèäå õîðîøåíüêîé æåíùèíû íà÷èíàåò âäðóã ðåçîíèðîâàòü*****, ÷òî ó íåå ñòàí íå òàêîâ, êàê ó Âåíåðû Ìèëîññêîé, î÷åðòàíèå ðòà íå òàê õîðîøî, êàê ó Âåíåðû Ìåäèöåéñêîé[*], âçãëÿä íå èìååò òîãî âûðàæåíèÿ, êàêîå íàõîäèì ìû ó ðàôàýëåâñêèõ ìàäîíí[*], è ò.ä., è ò.ä. Âñå ðàññóæäåíèÿ è ñðàâíåíèÿ ïîäîáíîãî ãîñïîäèíà ìîãóò áûòü î÷åíü ñïðàâåäëèâû è îñòðîóìíû, íî ê ÷åìó ìîãóò ïðèâåñòè îíè? Äîêàæóò ëè îíè âàì, ÷òî æåíùèíà, î êîòîðîé èäåò ðå÷ü, íå õîðîøà ñîáîé? Â ñîñòîÿíèè ëè îíè óáåäèòü âàñ äàæå â òîì, ÷òî ýòà æåíùèíà ìåíåå õîðîøà, ÷åì òà èëè äðóãàÿ Âåíåðà? Êîíå÷íî, íåò, ïîòîìó ÷òî êðàñîòà çàêëþ÷àåòñÿ íå â îòäåëüíûõ ÷åðòàõ è ëèíèÿõ, à â îáùåì âûðàæåíèè ëèöà, â òîì æèçíåííîì ñìûñëå, êîòîðûé â íåì ïðîÿâëÿåòñÿ. Êîãäà ýòî âûðàæåíèå ñèìïàòè÷íî ìíå, êîãäà ýòîò ñìûñë äîñòóïåí è óäîâëåòâîðèòåëåí äëÿ ìåíÿ, òîãäà ÿ ïðîñòî îòäàþñü êðàñîòå âñåì ñåðäöåì è ñìûñëîì, íå äåëàÿ íèêàêèõ ìåðòâûõ ñðàâíåíèé, íå ïðåäúÿâëÿÿ ïðåòåíçèé, îñâåùåííûõ ïðåäàíèÿìè èñêóññòâà. È åñëè âû õîòèòå æèâûì îáðàçîì äåéñòâîâàòü íà ìåíÿ, õîòèòå çàñòàâèòü ìåíÿ ïîëþáèòü êðàñîòó, — òî óìåéòå óëîâèòü â íåé ýòîò îáùèé ñìûñë, ýòî âåÿíèå æèçíè, óìåéòå óêàçàòü è ðàñòîëêîâàòü åãî ìíå: òîãäà òîëüêî âû äîñòèãíåòå âàøåé öåëè. Òî æå ñàìîå è ñ èñòèíîþ: îíà íå â äèàëåêòè÷åñêèõ òîíêîñòÿõ, íå â âåðíîñòè îòäåëüíûõ óìîçàêëþ÷åíèé, à â æèâîé ïðàâäå òîãî, î ÷åì ðàññóæäàåòå. Äàéòå ìíå ïîíÿòü õàðàêòåð ÿâëåíèÿ, åãî ìåñòî â ðÿäó äðóãèõ, åãî ñìûñë è çíà÷åíèå â îáùåì õîäå æèçíè, — è ïîâåðüòå, ÷òî ýòèì ïóòåì âû ïðèâåäåòå ìåíÿ ê ïðàâèëüíîìó ñóæäåíèþ î äåëå ãîðàçäî âåðíåå, ÷åì ïîñðåäñòâîì âñåâîçìîæíûõ ñèëëîãèçìîâ, ïîäîáðàííûõ äëÿ äîêàçàòåëüñòâà âàøåé ìûñëè. Åñëè äî ñèõ ïîð íåâåæåñòâî è ëåãêîâåðèå òàê åùå ñèëüíû â ëþäÿõ, ýòî ïîääåðæèâàåòñÿ èìåííî òåì ñïîñîáîì êðèòè÷åñêèõ ðàññóæäåíèé, íà êîòîðûé ìû íàïàäàåì. Âåçäå è âî âñåì ïðåîáëàäàåò ñèíòåç; ãîâîðÿò çàðàíåå: ýòî ïîëåçíî, è áðîñàþòñÿ âî âñå ñòîðîíû, ÷òîáû ïðèáðàòü äîâîäû, ïî÷åìó ïîëåçíî; îãëóøàþò âàñ ñåíòåíöèåé: âîò êàêîâà äîëæíà áûòü íðàâñòâåííîñòü, — è çàòåì îñóæäàþò êàê áåçíðàâñòâåííîå âñå, ÷òî íå ïîäõîäèò ïîä ñåíòåíöèþ. Òàêèì îáðàçîì ïîñòîÿííî è èñêàæàåòñÿ ÷åëîâå÷åñêèé ñìûñë, îòíèìàåòñÿ îõîòà è âîçìîæíîñòü ðàññóæäàòü êàæäîìó ñàìîìó. Ñîâñåì íå òî âûõîäèëî áû, êîãäà áû ëþäè ïðèó÷èëèñü ê àíàëèòè÷åñêîìó ñïîñîáó ñóæäåíèé: âîò êàêîå äåëî, âîò åãî ïîñëåäñòâèÿ, âîò åãî âûãîäû è íåâûãîäû; âçâåñüòå è ðàññóäèòå, â êàêîé ìåðå îíî áóäåò ïîëåçíî. Òîãäà ëþäè ïîñòîÿííî èìåëè áû ïåðåä ñîáîþ äàííûå è â ñâîèõ ñóæäåíèÿõ èñõîäèëè áû èç ôàêòîâ, íå áëóæäàÿ â ñèíòåòè÷åñêèõ òóìàíàõ, íå ñâÿçûâàÿ ñåáÿ îòâëå÷åííûìè òåîðèÿìè è èäåàëàìè, êîãäà-òî è êåì-òî ñîñòàâëåííûìè. ×òîáû äîñòèãíóòü ýòîãî, íàäîáíî, ÷òîáû âñå ëþäè ïîëó÷èëè îõîòó æèòü ñâîèì óìîì, à íå ïîëàãàòüñÿ íà ÷óæóþ îïåêó. Ýòîãî, êîíå÷íî, åùå íå ñêîðî äîæäåìñÿ ìû â ÷åëîâå÷åñòâå. Íî òà íåáîëüøàÿ ÷àñòü ëþäåé, êîòîðóþ ìû íàçûâàåì «÷èòàþùåé ïóáëèêîé», äàåò íàì ïðàâî äóìàòü, ÷òî â íåé ýòà îõîòà ê ñàìîñòîÿòåëüíîé óìñòâåííîé æèçíè óæå ïðîáóäèëàñü. Ïîýòîìó ìû ñ÷èòàåì âåñüìà íåóäîáíûì òðåòèðîâàòü åå ñâûñîêà è íàäìåííî áðîñàòü åé ñåíòåíöèè è ïðèãîâîðû, îñíîâàííûå áîã çíàåò íà êàêèõ òåîðèÿõ. Ñàìûì ëó÷øèì ñïîñîáîì êðèòèêè ìû ñ÷èòàåì èçëîæåíèå ñàìîãî äåëà òàê, ÷òîáû ÷èòàòåëü ñàì, íà îñíîâàíèè âûñòàâëåííûõ ôàêòîâ, ìîã ñäåëàòü ñâîå çàêëþ÷åíèå. Ìû ãðóïïèðóåì äàííûå, äåëàåì ñîîáðàæåíèÿ îá îáùåì ñìûñëå ïðîèçâåäåíèÿ, óêàçûâàåì íà îòíîøåíèå åãî ê äåéñòâèòåëüíîñòè, â êîòîðîé ìû æèâåì, âûâîäèì ñâîå çàêëþ÷åíèå è ïûòàåìñÿ îáñòàâèòü åãî âîçìîæíî ëó÷øèì îáðàçîì, íî ïðè ýòîì âñåãäà ñòàðàåìñÿ äåðæàòüñÿ òàê, ÷òîáû ÷èòàòåëü ìîã ñîâåðøåííî óäîáíî ïðîèçíåñòè ñâîé ñóä ìåæäó íàìè è àâòîðîì. Íàì íå ðàç ñëó÷àëîñü ïðèíèìàòü óïðåêè çà íåêîòîðûå èðîíè÷åñêèå ðàçáîðû. «Èç âàøèõ æå âûïèñîê è èçëîæåíèÿ ñîäåðæàíèÿ âèäíî, ÷òî ýòîò àâòîð ïëîõ èëè âðåäåí, — ãîâîðèëè íàì, — à âû åãî õâàëèòå, — êàê âàì íå ñòûäíî». Ïðèçíàåìñÿ, ïîäîáíûå óïðåêè íèìàëî íàñ íå îãîð÷àëè: ÷èòàòåëü ïîëó÷àë íå ñîâñåì ëåñòíîå ìíåíèå î íàøåé êðèòè÷åñêîé ñïîñîáíîñòè, — ïðàâäà; íî ãëàâíàÿ öåëü íàøà áûëà âñå-òàêè äîñòèãíóòà, — íåãîäíàÿ êíèãà (êîòîðóþ èíîãäà ìû è íå ìîãëè ïðÿìî îñóäèòü) òàê è ïîêàçàëàñü ÷èòàòåëþ íåãîäíîþ, áëàãîäàðÿ ôàêòàì, âûñòàâëåííûì ïðåä åãî ãëàçàìè. È ìû âñåãäà áûëè òîãî ìíåíèÿ, ÷òî òîëüêî ôàêòè÷åñêàÿ, ðåàëüíàÿ êðèòèêà è ìîæåò èìåòü êàêîé-íèáóäü ñìûñë äëÿ ÷èòàòåëÿ. Åñëè â ïðîèçâåäåíèè åñòü ÷òî-íèáóäü, òî ïîêàæèòå íàì, ÷òî â íåì åñòü: ýòî ãîðàçäî ëó÷øå, ÷åì ïóñêàòüñÿ â ñîîáðàæåíèÿ î òîì, ÷åãî â íåì íåò è ÷òî áû äîëæíî áûëî â íåì íàõîäèòüñÿ.</w:t>
      </w:r>
    </w:p>
    <w:p>
      <w:pPr>
        <w:pStyle w:val="Normal"/>
        <w:ind w:firstLine="720"/>
        <w:jc w:val="both"/>
        <w:rPr>
          <w:sz w:val="24"/>
          <w:szCs w:val="24"/>
        </w:rPr>
      </w:pPr>
      <w:r>
        <w:rPr>
          <w:sz w:val="24"/>
          <w:szCs w:val="24"/>
        </w:rPr>
        <w:t>______________</w:t>
      </w:r>
    </w:p>
    <w:p>
      <w:pPr>
        <w:pStyle w:val="Normal"/>
        <w:ind w:firstLine="720"/>
        <w:jc w:val="both"/>
        <w:rPr>
          <w:i/>
          <w:i/>
          <w:iCs/>
        </w:rPr>
      </w:pPr>
      <w:r>
        <w:rPr>
          <w:i/>
          <w:iCs/>
        </w:rPr>
        <w:t>* Èíäèôôåðåíòíûé (ñ ëàò.) — áåçðàçëè÷íûé.</w:t>
      </w:r>
    </w:p>
    <w:p>
      <w:pPr>
        <w:pStyle w:val="Normal"/>
        <w:ind w:firstLine="720"/>
        <w:jc w:val="both"/>
        <w:rPr>
          <w:i/>
          <w:i/>
          <w:iCs/>
        </w:rPr>
      </w:pPr>
      <w:r>
        <w:rPr>
          <w:i/>
          <w:iCs/>
        </w:rPr>
        <w:t>** Àäåïò (ñ ëàò.) — ïðèâåðæåíåö.</w:t>
      </w:r>
    </w:p>
    <w:p>
      <w:pPr>
        <w:pStyle w:val="Normal"/>
        <w:ind w:firstLine="720"/>
        <w:jc w:val="both"/>
        <w:rPr>
          <w:i/>
          <w:i/>
          <w:iCs/>
        </w:rPr>
      </w:pPr>
      <w:r>
        <w:rPr>
          <w:i/>
          <w:iCs/>
        </w:rPr>
        <w:t>*** Øåäåâðàìè (ôðàíö.) — òî åñòü ñîâåðøåííûìè, îáðàçöîâûìè ïðîèçâåäåíèÿìè.</w:t>
      </w:r>
    </w:p>
    <w:p>
      <w:pPr>
        <w:pStyle w:val="Normal"/>
        <w:ind w:firstLine="720"/>
        <w:jc w:val="both"/>
        <w:rPr>
          <w:i/>
          <w:i/>
          <w:iCs/>
        </w:rPr>
      </w:pPr>
      <w:r>
        <w:rPr>
          <w:i/>
          <w:iCs/>
        </w:rPr>
        <w:t>**** Êîìïðîìåòèðîâàòü (ñ ôðàíö.) — âûñòàâëÿòü â íåáëàãîâèäíîì ñâåòå, ïîðî÷èòü.</w:t>
      </w:r>
    </w:p>
    <w:p>
      <w:pPr>
        <w:pStyle w:val="Normal"/>
        <w:ind w:firstLine="720"/>
        <w:jc w:val="both"/>
        <w:rPr>
          <w:i/>
          <w:i/>
          <w:iCs/>
        </w:rPr>
      </w:pPr>
      <w:r>
        <w:rPr>
          <w:i/>
          <w:iCs/>
        </w:rPr>
        <w:t>***** Ðåçîíèðîâàòü (ñ ôðàíö.) — ðàññóæäàòü â íðàâîó÷èòåëüíîì òîí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Ðàçóìååòñÿ, åñòü îáùèå ïîíÿòèÿ è çàêîíû, êîòîðûå âñÿêèé ÷åëîâåê íåïðåìåííî èìååò â âèäó, ðàññóæäàÿ î êàêîì áû òî íè áûëî ïðåäìåòå. Íî íóæíî ðàçëè÷àòü ýòè åñòåñòâåííûå çàêîíû, âûòåêàþùèå èç ñàìîé ñóùíîñòè äåëà, îò ïîëîæåíèé è ïðàâèë, óñòàíîâëåííûõ â êàêîé-íèáóäü ñèñòåìå. Åñòü èçâåñòíûå àêñèîìû, áåç êîòîðûõ ìûøëåíèå íåâîçìîæíî, è èõ âñÿêèé àâòîð ïðåäïîëàãàåò â ñâîåì ÷èòàòåëå, òàê æå êàê âñÿêèé ðàçãîâàðèâàþùèé â ñâîåì ñîáåñåäíèêå. Äîâîëüíî ñêàçàòü î ÷åëîâåêå, ÷òî îí ãîðáàò èëè êîñ, ÷òîáû âñÿêèé óâèäåë â ýòîì íåäîñòàòîê, à íå ïðåèìóùåñòâî åãî îðãàíèçàöèè. Òàê òî÷íî äîñòàòî÷íî çàìåòèòü, ÷òî òàêîå-òî ëèòåðàòóðíîå ïðîèçâåäåíèå áåçãðàìîòíî èëè èñïîëíåíî ëæè, ÷òîáû ýòîãî íèêòî íå ñ÷åë äîñòîèíñòâîì. Íî êîãäà âû ñêàæåòå, ÷òî ÷åëîâåê õîäèò â ôóðàæêå, à íå â øëÿïå, ýòîãî åùå íåäîñòàòî÷íî äëÿ òîãî, ÷òîáû ÿ ïîëó÷èë î íåì äóðíîå ìíåíèå, õîòÿ â èçâåñòíîì êðóãó è ïðèíÿòî, ÷òî ïîðÿäî÷íûé ÷åëîâåê íå äîëæåí ôóðàæêó íîñèòü. Òàê è â ëèòåðàòóðíîì ïðîèçâåäåíèè — åñëè âû íàõîäèòå íåñîáëþäåíèå êàêèõ-íèáóäü åäèíñòâ èëè âèäèòå ëèöà, íå íåîáõîäèìûå äëÿ ðàçâèòèÿ èíòðèãè, òàê ýòî åùå íè÷åãî íå ãîâîðèò äëÿ ÷èòàòåëÿ, íå ïðåäóáåæäåííîãî â ïîëüçó âàøåé òåîðèè. Íàïðîòèâ, òî, ÷òî êàæäîìó ÷èòàòåëþ äîëæíî ïîêàçàòüñÿ íàðóøåíèåì åñòåñòâåííîãî ïîðÿäêà âåùåé è îñêîðáëåíèåì ïðîñòîãî çäðàâîãî ñìûñëà, ìîãó ÿ ñ÷èòàòü íå òðåáóþùèì îò ìåíÿ îïðîâåðæåíèé, ïðåäïîëàãàÿ, ÷òî ýòè îïðîâåðæåíèÿ ñàìè ñîáîþ ÿâÿòñÿ â óìå ÷èòàòåëÿ, ïðè îäíîì ìîåì óêàçàíèè íà ôàêò. Íî íèêîãäà íå íóæíî ñëèøêîì äàëåêî ïðîñòèðàòü ïîäîáíîå ïðåäïîëîæåíèå. Êðèòèêè, ïîäîáíûå Í.Ô.Ïàâëîâó, ã.Íåêðàñîâó èç Ìîñêâû, ã.Ïàëüõîâñêîìó è ïð., òåì è ãðåøàò îñîáåííî, ÷òî ïðåäïîëàãàþò áåçóñëîâíîå ñîãëàñèå ìåæäó ñîáîþ è îáùèì ìíåíèåì ãîðàçäî â áîëüøåì êîëè÷åñòâå ïóíêòîâ, ÷åì ñëåäóåò. Èíà÷å ñêàçàòü, îíè ñ÷èòàþò íåïðåëîæíûìè, î÷åâèäíûìè äëÿ âñåõ àêñèîìàìè ìíîæåñòâî òàêèõ ìíåíèé, êîòîðûå òîëüêî èì êàæóòñÿ àáñîëþòíûìè èñòèíàìè, à äëÿ áîëüøèíñòâà ëþäåé ïðåäñòàâëÿþò äàæå ïðîòèâîðå÷èå ñ íåêîòîðûìè îáùåïðèíÿòûìè ïîíÿòèÿìè. Íàïðèìåð, âñÿêîìó ïîíÿòíî, ÷òî àâòîð, æåëàþùèé ñäåëàòü ÷òî-íèáóäü ïîðÿäî÷íîå, íå äîëæåí èñêàæàòü äåéñòâèòåëüíîñòü: â ýòîì òðåáîâàíèè ñîãëàñíû è òåîðåòèêè è îáùåå ìíåíèå. Íî òåîðåòèêè â òî æå âðåìÿ òðåáóþò è òîæå ïîëàãàþò, êàê àêñèîìó, — ÷òî àâòîð äîëæåí ñîâåðøåíñòâîâàòü äåéñòâèòåëüíîñòü, îòáðàñûâàÿ èç íåå âñå íåíóæíîå è âûáèðàÿ òîëüêî òî, ÷òî ñïåöèàëüíî òðåáóåòñÿ äëÿ ðàçâèòèÿ èíòðèãè è äëÿ ðàçâÿçêè ïðîèçâåäåíèÿ. Ñîîáðàçíî ñ ýòèì âòîðûì òðåáîâàíèåì, íà Îñòðîâñêîãî íàïóñêàëèñü ìíîãî ðàç ñ âåëèêîþ ÿðîñòèþ; à ìåæäó òåì îíî íå òîëüêî íå àêñèîìà, íî äàæå íàõîäèòñÿ â ÿâíîì ïðîòèâîðå÷èè ñ òðåáîâàíèåì îòíîñèòåëüíî âåðíîñòè äåéñòâèòåëüíîé æèçíè, êîòîðîå âñåìè ïðèçíàíî êàê íåîáõîäèìîå. Êàê âû, â ñàìîì äåëå, çàñòàâèòå ìåíÿ âåðèòü, ÷òî â òå÷åíèå êàêîãî-íèáóäü ïîëó÷àñà â îäíó êîìíàòó, èëè â îäíî ìåñòî íà ïëîùàäè, ïðèõîäÿò îäèí çà äðóãèì äåñÿòü ÷åëîâåê, èìåííî òå, êîãî íóæíî, èìåííî â òî âðåìÿ, êàê èõ òóò íóæíî, âñòðå÷àþò êîãî èì íóæíî, íà÷èíàþò ex abrupto ðàçãîâîð î òîì, ÷òî íóæíî, óõîäÿò è äåëàþò, ÷òî íóæíî, ïîòîì îïÿòü ÿâëÿþòñÿ, êîãäà èì íóæíî. Äåëàåòñÿ ëè ýòî òàê â æèçíè, ïîõîæå ëè ýòî íà èñòèíó? Êòî íå çíàåò, ÷òî â æèçíè ñàìîå òðóäíîå äåëî ïîäîãíàòü îäíî ê äðóãîìó áëàãîïðèÿòíûå îáñòîÿòåëüñòâà, óñòðîèòü òå÷åíèå äåë ñîîáðàçíî ñ ëîãè÷åñêîé íàäîáíîñòüþ. Îáûêíîâåííî ÷åëîâåê çíàåò, ÷òî åìó äåëàòü, äà íå ìîæåò òàê ïîòðàôèòü, ÷òîáû íàïðàâèòü íà ñâîå äåëî âñå ñðåäñòâà, êîòîðûìè òàê ëåãêî ðàñïîðÿæàåòñÿ ïèñàòåëü. Íóæíûå ëèöà íå ïðèõîäÿò, ïèñüìà íå ïîëó÷àþòñÿ, ðàçãîâîðû èäóò íå òàê, ÷òîá ïîäâèíóòü äåëî. Ó âñÿêîãî â æèçíè ìíîãî ñâîèõ äåë, è ðåäêî êòî ñëóæèò, êàê â íàøèõ äðàìàõ, ìàøèíîþ, êîòîðóþ äâèãàåò àâòîð, êàê åìó óäîáíåå äëÿ äåéñòâèÿ åãî ïüåñû. Òî æå íàäî ñêàçàòü è î çàâÿçêå ñ ðàçâÿçêîþ. Ìíîãî ëè ìû âèäèì ñëó÷àåâ, êîòîðûå áû â ñâîåì êîíöå ïðåäñòàâëÿëè ÷èñòîå, ëîãè÷åñêîå ðàçâèòèå íà÷àëà? Â èñòîðèè ìû åùå ìîæåì ïðèìåòèòü ýòî â òå÷åíèå âåêîâ; íî â ÷àñòíîé æèçíè íå òî. Ïðàâäà, ÷òî èñòîðè÷åñêèå çàêîíû è çäåñü òå æå ñàìûå, íî ðàçíèöà â ðàññòîÿíèè è ðàçìåðå. Ãîâîðÿ àáñîëþòíî è ïðèíèìàÿ â ñîîáðàæåíèå áåñêîíå÷íî ìàëûå âåëè÷èíû, êîíå÷íî ìû íàéäåì, ÷òî øàð — òîò æå ìíîãîóãîëüíèê; íî ïîïðîáóéòå èãðàòü íà áèëüÿðäå ìíîãîóãîëüíèêàìè, — ñîâñåì íå òî âûéäåò. Òàê òî÷íî è èñòîðè÷åñêèå çàêîíû î ëîãè÷åñêîì ðàçâèòèè è íåîáõîäèìîì âîçìåçäèè ïðåäñòàâëÿþòñÿ â ïðîèñøåñòâèÿõ ÷àñòíîé æèçíè äàëåêî íå òàê ÿñíî è ïîëíî, êàê â èñòîðèè íàðîäîâ. Ïðèäàâàòü èì íàðî÷íî ýòó ÿñíîñòü — çíà÷èò íàñèëîâàòü è èñêàæàòü ñóùåñòâóþùóþ äåéñòâèòåëüíîñòü. Áóäòî áû â ñàìîì äåëå âñÿêîå ïðåñòóïëåíèå íîñèò â ñåáå ñàìîì ñâîå íàêàçàíèå? Áóäòî îíî âñåãäà ñîïðîâîæäàåòñÿ ìó÷åíèÿìè ñîâåñòè, åñëè íå âíåøíåþ êàçíüþ? Áóäòî áåðåæëèâîñòü âñåãäà âåäåò ê äîñòàòêó, ÷åñòíîñòü íàãðàæäàåòñÿ îáùèì óâàæåíèåì, ñîìíåíèå íàõîäèò ñâîå ðàçðåøåíèå, äîáðîäåòåëü äîñòàâëÿåò âíóòðåííåå äîâîëüñòâî? Íå ÷àùå ëè âèäèì ïðîòèâíîå, õîòÿ, ñ äðóãîé ñòîðîíû, è ïðîòèâíîå íå ìîæåò áûòü óòâåðæäàåìî êàê îáùåå ïðàâèëî... Íåëüçÿ ñêàçàòü, ÷òîá ëþäè áûëè çëû ïî ïðèðîäå, è ïîòîìó íåëüçÿ ïðèíèìàòü äëÿ ëèòåðàòóðíûõ ïðîèçâåäåíèé ïðèíöèïîâ âðîäå òîãî, ÷òî, íàïðèìåð, ïîðîê âñåãäà òîðæåñòâóåò, à äîáðîäåòåëü íàêàçûâàåòñÿ. Íî íåâîçìîæíî, äàæå ñìåøíî ñäåëàëîñü ñòðîèòü äðàìû è íà òîðæåñòâå äîáðîäåòåëè! Äåëî â òîì, ÷òî îòíîøåíèÿ ÷åëîâå÷åñêèå ðåäêî óñòðàèâàþòñÿ íà îñíîâàíèè ðàçóìíîãî ðàñ÷åòà, à ñëàãàþòñÿ áîëüøåþ ÷àñòèþ ñëó÷àéíî, è çàòåì çíà÷èòåëüíàÿ äîëÿ ïîñòóïêîâ îäíèõ ñ äðóãèìè ñîâåðøàåòñÿ êàê áû áåññîçíàòåëüíî, ïî ðóòèíå, ïî ìèíóòíîìó ðàñïîëîæåíèþ, ïî âëèÿíèþ ìíîæåñòâà ïîñòîðîííèõ ïðè÷èí. Àâòîð, ðåøàþùèéñÿ îòáðîñèòü â ñòîðîíó âñå ýòè ñëó÷àéíîñòè â óãîäó ëîãè÷åñêèì òðåáîâàíèÿì ðàçâèòèÿ ñþæåòà, îáûêíîâåííî òåðÿåò ñðåäíþþ ìåðó è äåëàåòñÿ ïîõîæ íà ÷åëîâåêà, êîòîðûé âñå èçìåðÿåò íà maximum*. Îí, íàïðèìåð, íàøåë, ÷òî ÷åëîâåê ìîæåò, áåç íåïîñðåäñòâåííîãî âðåäà äëÿ ñåáÿ, ðàáîòàòü ïÿòíàäöàòü ÷àñîâ â ñóòêè, è íà ýòîì ðàñ÷åòå îñíîâûâàåò ñâîè òðåáîâàíèÿ îò ëþäåé, êîòîðûå ó íåãî ðàáîòàþò. Ñàìî ñîáîþ ðàçóìååòñÿ, ÷òî ðàñ÷åò ýòîò, âîçìîæíûé äëÿ ýêñòðåííûõ ñëó÷àåâ, äëÿ äâóõ-òðåõ äíåé, îêàçûâàåòñÿ ñîâåðøåííî íåëåïûì êàê íîðìà ïîñòîÿííîé ðàáîòû. Òàêîâûì æå íåðåäêî îêàçûâàåòñÿ è ëîãè÷åñêîå ðàçâèòèå æèòåéñêèõ îòíîøåíèé, òðåáóåìîå òåîðèåþ îò äðàìû.</w:t>
      </w:r>
    </w:p>
    <w:p>
      <w:pPr>
        <w:pStyle w:val="Normal"/>
        <w:ind w:firstLine="720"/>
        <w:jc w:val="both"/>
        <w:rPr>
          <w:sz w:val="24"/>
          <w:szCs w:val="24"/>
        </w:rPr>
      </w:pPr>
      <w:r>
        <w:rPr>
          <w:sz w:val="24"/>
          <w:szCs w:val="24"/>
        </w:rPr>
        <w:t>______________</w:t>
      </w:r>
    </w:p>
    <w:p>
      <w:pPr>
        <w:pStyle w:val="Normal"/>
        <w:ind w:firstLine="720"/>
        <w:jc w:val="both"/>
        <w:rPr>
          <w:i/>
          <w:i/>
          <w:iCs/>
        </w:rPr>
      </w:pPr>
      <w:r>
        <w:rPr>
          <w:i/>
          <w:iCs/>
        </w:rPr>
        <w:t>* Ìàêñèìàëüíîå, íàèáîëüøåå êîëè÷åñòâî (ëà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àì ñêàæóò, ÷òî ìû âïàäàåì â îòðèöàíèå âñÿêîãî òâîð÷åñòâà è íå ïðèçíàåì èñêóññòâà èíà÷å, êàê â âèäå äàãåððîòèïà. Åùå áîëüøå, — íàñ ïîïðîñÿò ïðîâåñòè äàëüøå íàøè ìíåíèÿ è äîéòè äî êðàéíèõ èõ ðåçóëüòàòîâ, òî åñòü ÷òî äðàìàòè÷åñêèé àâòîð, íå èìåÿ ïðàâà íè÷åãî îòáðàñûâàòü è íè÷åãî ïîäãîíÿòü íàðî÷íî äëÿ ñâîåé öåëè, îêàçûâàåòñÿ â íåîáõîäèìîñòè ïðîñòî çàïèñûâàòü âñå íåíóæíûå ðàçãîâîðû âñåõ âñòðå÷íûõ ëèö, òàê ÷òî äåéñòâèå, ïðîäîëæàâøååñÿ íåäåëþ, ïîòðåáóåò è â äðàìå òó æå ñàìóþ íåäåëþ äëÿ ñâîåãî ïðåäñòàâëåíèÿ íà òåàòðå, à äëÿ èíîãî ïðîèñøåñòâèÿ ïîòðåáóåòñÿ ïðèñóòñòâèå âñåõ òûñÿ÷ ëþäåé, ïðîãóëèâàþùèõñÿ ïî Íåâñêîìó ïðîñïåêòó èëè ïî Àíãëèéñêîé íàáåðåæíîé. Äà îíî òàê è ïðèäåòñÿ, åñëè îñòàâèòü âûñøèì êðèòåðèóìîì â ëèòåðàòóðå âñå-òàêè òó òåîðèþ, êîòîðîé ïîëîæåíèÿ ìû ñåé÷àñ îñïàðèâàëè. Íî ìû âîâñå íå ê òîìó èäåì; íå äâà-òðè ïóíêòà òåîðèè õîòèì ìû èñïðàâèòü; íåò, ñ òàêèìè èñïðàâëåíèÿìè îíà áóäåò åùå õóæå, çàïóòàííåå è ïðîòèâîðå÷èâåå; ìû ïðîñòî íå õîòèì åå âîâñå. Ó íàñ åñòü äëÿ ñóæäåíèÿ î äîñòîèíñòâå àâòîðîâ è ïðîèçâåäåíèé äðóãèå îñíîâàíèÿ, äåðæàñü êîòîðûõ ìû íàäååìñÿ íå ïðèéòè íè ê êàêèì íåëåïîñòÿì è íå ðàçîéòèñü ñ çäðàâûì ñìûñëîì ìàññû ïóáëèêè. Îá ýòèõ îñíîâàíèÿõ ìû óæå ãîâîðèëè è â ïåðâûõ ñòàòüÿõ îá Îñòðîâñêîì è ïîòîì â ñòàòüå î «Íàêàíóíå»; íî, ìîæåò áûòü, íóæíî åùå ðàç âêðàòöå èçëîæèòü èõ.</w:t>
      </w:r>
    </w:p>
    <w:p>
      <w:pPr>
        <w:pStyle w:val="Normal"/>
        <w:ind w:firstLine="720"/>
        <w:jc w:val="both"/>
        <w:rPr>
          <w:sz w:val="24"/>
          <w:szCs w:val="24"/>
        </w:rPr>
      </w:pPr>
      <w:r>
        <w:rPr>
          <w:sz w:val="24"/>
          <w:szCs w:val="24"/>
        </w:rPr>
        <w:t>Ìåðîþ äîñòîèíñòâà ïèñàòåëÿ èëè îòäåëüíîãî ïðîèçâåäåíèÿ ìû ïðèíèìàåì òî, íàñêîëüêî ñëóæàò îíè âûðàæåíèåì åñòåñòâåííûõ ñòðåìëåíèé èçâåñòíîãî âðåìåíè è íàðîäà. Åñòåñòâåííûå ñòðåìëåíèÿ ÷åëîâå÷åñòâà, ïðèâåäåííûå ê ñàìîìó ïðîñòîìó çíàìåíàòåëþ, ìîãóò áûòü âûðàæåíû â äâóõ ñëîâàõ: «÷òîá âñåì áûëî õîðîøî». Ïîíÿòíî, ÷òî, ñòðåìÿñü ê ýòîé öåëè, ëþäè, ïî ñàìîé ñóùíîñòè äåëà, ñíà÷àëà äîëæíû áûëè îò íåå óäàëèòüñÿ: êàæäûé õîòåë, ÷òîá åìó áûëî õîðîøî, è, óòâåðæäàÿ ñâîå áëàãî, ìåøàë äðóãèì; óñòðîèòüñÿ æå òàê, ÷òîá îäèí äðóãîìó íå ìåøàë, åùå íå óìåëè. Òàê íåîïûòíûå òàíöîðû íå óìåþò ðàñïîðÿäèòüñÿ ñâîèìè äâèæåíèÿìè è áåñïðåñòàííî ñòàëêèâàþòñÿ ñ äðóãèìè ïàðàìè, äàæå â äîâîëüíî ïðîñòðàííîé çàëå. Ïîñëå, ïîïðèâûêøè, îíè ñòàíóò ëó÷øå ðàñõîäèòüñÿ äàæå è â çàëå ìåíüøåãî îáúåìà è ïðè áîëüøåì êîëè÷åñòâå òàíöóþùèõ. Íî ïîêà îíè íå ïðèîáðåëè ëîâêîñòè, äî ñèõ ïîð, ðàçóìååòñÿ, è íåâîçìîæíî äîïóñòèòü, ÷òîáû â çàëå ïóñêàëèñü â âàëüñ ìíîãèå ïàðû, ÷òîáû íå ïåðåêîëîòèòüñÿ äðóã îá äðóãà, íåîáõîäèìî ìíîãèì ïåðåæèäàòü, à ñàìûì íåëîâêèì è âîâñå îòêàçàòüñÿ îò òàíöåâ è, ìîæåò áûòü, ñåñòü çà êàðòû, ïðîèãðàòü — è äàæå ìíîãî... Òàê áûëî è â óñòðîéñòâå æèçíè: áîëåå ëîâêèå ïðîäîëæàëè îòûñêèâàòü ñâîå áëàãî, äðóãèå ñèäåëè, ïðèíèìàëèñü çà òî, çà ÷òî íå ñëåäîâàëî, ïðîèãðûâàëè; îáùèé ïðàçäíèê æèçíè íàðóøàëñÿ ñ ñàìîãî íà÷àëà; ìíîãèì ñòàëî íå äî âåñåëüÿ; ìíîãèå ïðèøëè ê óáåæäåíèþ, ÷òî ê âåñåëüþ òîëüêî òå è ïðèçâàíû, êòî ëîâêî òàíöóåò. À ëîâêèå òàíöîðû, óñòðîèâøèå ñâîå áëàãîñîñòîÿíèå, ïðîäîëæàëè ñëåäîâàòü åñòåñòâåííîìó âëå÷åíèþ è çàáèðàëè ñåáå âñå áîëüøå ïðîñòîðà, âñå áîëüøå ñðåäñòâ äëÿ âåñåëüÿ. Íàêîíåö îíè òåðÿëè ìåðó; îñòàëüíûì ñòàíîâèëîñü îò íèõ î÷åíü òåñíî, è îíè âñêàêèâàëè ñ ñâîèõ ìåñò è ïîäïðûãèâàëè — óæå íå çàòåì, ÷òîáû òàíöåâàòü õîòåëè, à ïðîñòî ïîòîìó, ÷òî èì äàæå ñèäåòü-òî ñòàëî íåëîâêî. À ìåæäó òåì â ýòîì äâèæåíèè îêàçàëîñü, ÷òî è ìåæäó íèìè åñòü ëþäè, íå ëèøåííûå íåêîòîðîé ëåãêîñòè, — è òå ïðîáîâàëè âñòóïèòü â êðóã âåñåëÿùèõñÿ. Íî ïðèâèëåãèðîâàííûå, ïåðâîíà÷àëüíûå òàíöîðû ñìîòðåëè íà íèõ óæå î÷åíü íåïðèÿçíåííî, êàê íà íåïðèçâàííûõ, è íå ïóñêàëè èõ â êðóã. Íà÷èíàëàñü áîðüáà, ðàçíîîáðàçíàÿ, äîëãàÿ, áîëüøåþ ÷àñòèþ íåáëàãîïðèÿòíàÿ äëÿ íîâè÷êîâ: èõ îñìåèâàëè, îòòàëêèâàëè, èõ îñóæäàëè ïëàòèòü èçäåðæêè ïðàçäíèêà, ó íèõ îòíèìàëè èõ äàì, à ó äàì êàâàëåðîâ, èõ ñîâñåì ïðîãîíÿëè ñ ïðàçäíèêà. Íî ÷åì õóæå ñòàíîâèòñÿ ëþäÿì, òåì îíè ñèëüíåå ÷óâñòâóþò íóæäó, ÷òîá áûëî õîðîøî. Ëèøåíèÿìè íå îñòàíîâèøü òðåáîâàíèé, à òîëüêî ðàçäðàæèøü; òîëüêî ïðèíÿòèå ïèùè ìîæåò óòîëèòü ãîëîä. Äî ñèõ ïîð ïîýòîìó áîðüáà íå êîí÷åíà; åñòåñòâåííûå ñòðåìëåíèÿ, òî êàê áóäòî çàãëóøàÿñü, òî ïîÿâëÿÿñü ñèëüíåå, âñ¸ èùóò ñâîåãî óäîâëåòâîðåíèÿ. Â ýòîì ñîñòîèò ñóùíîñòü èñòîðèè.</w:t>
      </w:r>
    </w:p>
    <w:p>
      <w:pPr>
        <w:pStyle w:val="Normal"/>
        <w:ind w:firstLine="720"/>
        <w:jc w:val="both"/>
        <w:rPr>
          <w:sz w:val="24"/>
          <w:szCs w:val="24"/>
        </w:rPr>
      </w:pPr>
      <w:r>
        <w:rPr>
          <w:sz w:val="24"/>
          <w:szCs w:val="24"/>
        </w:rPr>
        <w:t>Âî âñå âðåìåíà è âî âñåõ ñôåðàõ ÷åëîâå÷åñêîé äåÿòåëüíîñòè ïîÿâëÿëèñü ëþäè, íàñòîëüêî çäîðîâûå è îäàðåííûå íàòóðîþ, ÷òî åñòåñòâåííûå ñòðåìëåíèÿ ãîâîðèëè â íèõ ÷ðåçâû÷àéíî ñèëüíî, íåçàãëóøàåìî. Â ïðàêòè÷åñêîé äåÿòåëüíîñòè îíè ÷àñòî äåëàëèñü ìó÷åíèêàìè ñâîèõ ñòðåìëåíèé, íî íèêîãäà íå ïðîõîäèëè áåññëåäíî, íèêîãäà íå îñòàâàëèñü îäèíîêèìè, â îáùåñòâåííîé äåÿòåëüíîñòè îíè ïðèîáðåòàëè ïàðòèþ, â ÷èñòîé íàóêå äåëàëè îòêðûòèÿ, â èñêóññòâàõ, â ëèòåðàòóðå îáðàçîâàëè øêîëó. Íå ãîâîðèì î äåÿòåëÿõ îáùåñòâåííûõ, êîòîðûõ ðîëü â èñòîðèè âñÿêîìó äîëæíà áûòü ïîíÿòíà ïîñëå òîãî, ÷òî ìû ñêàçàëè íà ïðåäûäóùåé ñòðàíèöå. Íî çàìåòèì, ÷òî è â äåëå íàóêè è ëèòåðàòóðû çà âåëèêèìè ëè÷íîñòÿìè âñåãäà ñîõðàíÿëñÿ òîò õàðàêòåð, êîòîðûé ìû îáîçíà÷èëè âûøå, — ñèëà åñòåñòâåííûõ, æèâûõ ñòðåìëåíèé. Ñ èñêàæåíèåì ýòèõ ñòðåìëåíèé â ìàññå ñîâïàäàåò âîäâîðåíèå ìíîãèõ íåëåïûõ ïîíÿòèé î ìèðå è ÷åëîâåêå; ýòè ïîíÿòèÿ, â ñâîþ î÷åðåäü, ìåøàëè îáùåìó áëàãó. ×òîáû íå çàõîäèòü äàëåêî, âñïîìíèì, ñêîëüêî çëà ïðè÷èíèëè ÷åëîâå÷åñòâó íåëåïîñòè ôåòèøèçìà* è âñÿêîãî ðîäà êîñìîãîíè÷åñêèå áðåäíè, à ïîòîì àñòðîëîãè÷åñêèå è êàááàëèñòè÷åñêèå ìèñòåðèè** íà ðàçíûå ëàäû. Ëþäè ÷èñòîé íàóêè, äåëàâøèå àñòðîíîìè÷åñêèå è ôèçè÷åñêèå îòêðûòèÿ èëè óñòàíîâëÿâøèå íîâûå ôèëîñîôñêèå íà÷àëà, óìåëè ñëóøàòü ãîëîñ åñòåñòâåííûõ, çäðàâûõ òðåáîâàíèé óìà è ïîìîãàëè ÷åëîâå÷åñòâó èçáàâëÿòüñÿ îò òåõ èëè äðóãèõ èñêóññòâåííûõ êîìáèíàöèé, âðåäèâøèõ óñòðîéñòâó îáùåãî áëàãîäåíñòâèÿ. Ñ êàæäûì èç ýòèõ ëþäåé ÷åëîâå÷åñòâî äåëàëî íîâûé øàã â ðàçâèòèè ïðàâèëüíûõ, åñòåñòâåííûõ ïîíÿòèé, è ïî âàæíîñòè ýòèõ øàãîâ ìîæåì ìû îïðåäåëÿòü ëè÷íîå äîñòîèíñòâî êàæäîãî äåÿòåëÿ. Òî æå ñàìîå ïðèëàãàåòñÿ è ê ëþäÿì ïðèêëàäíûõ çíàíèé, òåõíèêàì, ìåõàíèêàì, àãðîíîìàì, âðà÷àì è ïð. Òî æå âèäèì è â îáëàñòè èñêóññòâ è â ëèòåðàòóð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Ôåòèøèçì (ñ ôðàíö.) — ó ïåðâîáûòíûõ ïëåìåí ïîêëîíåíèå îáîæåñòâëÿåìûì âåùàì; â ïåðåíîñíîì ñìûñëå — ñëåïîå ïîêëîíåíèå ÷åìó-ëèáî.</w:t>
      </w:r>
    </w:p>
    <w:p>
      <w:pPr>
        <w:pStyle w:val="Normal"/>
        <w:ind w:firstLine="720"/>
        <w:jc w:val="both"/>
        <w:rPr>
          <w:i/>
          <w:i/>
          <w:iCs/>
        </w:rPr>
      </w:pPr>
      <w:r>
        <w:rPr>
          <w:i/>
          <w:iCs/>
        </w:rPr>
        <w:t>** Êîñìîãîíèÿ (ñ ãðå÷.) — ó÷åíèå î ïðîèñõîæäåíèè Âñåëåííîé; àñòðîëîãèÿ (ñ ãðå÷.) — â äðåâíîñòè è ñðåäíèå âåêà ëæåíàóêà î ïðåäñêàçûâàíèè ñóäüáû, áóäóùåãî ïî ïîëîæåíèþ çâåçä; êàááàëèñòèêà (ñ äð.-åâð.) — ñðåäíåâåêîâûå ìàãè÷åñêèå ó÷åíèÿ è îáðÿäû; ìèñòåðèè (ñ ãðå÷.) — ñðåäíåâåêîâûå ïðåäñòàâëåíèÿ íà áèáëåéñêèå òåì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Ëèòåðàòîðó äî ñèõ ïîð ïðåäîñòàâëåíà áûëà íåáîëüøàÿ ðîëü â ýòîì äâèæåíèè ÷åëîâå÷åñòâà ê åñòåñòâåííûì íà÷àëàì, îò êîòîðûõ îíî îòêëîíèëîñü. Ïî ñóùåñòâó ñâîåìó, ëèòåðàòóðà íå èìååò äåÿòåëüíîãî çíà÷åíèÿ, îíà òîëüêî èëè ïðåäïîëàãàåò òî, ÷òî íóæíî ñäåëàòü, èëè èçîáðàæàåò òî, ÷òî óæå äåëàåòñÿ è ñäåëàíî. Â ïåðâîì ñëó÷àå, òî åñòü â ïðåäïîëîæåíèÿõ áóäóùåé äåÿòåëüíîñòè, îíà áåðåò ñâîè ìàòåðèàëû è îñíîâàíèÿ èç ÷èñòîé íàóêè; âî âòîðîì — èç ñàìûõ ôàêòîâ æèçíè. Òàêèì îáðàçîì, âîîáùå ãîâîðÿ, ëèòåðàòóðà ïðåäñòàâëÿåò ñîáîþ ñèëó ñëóæåáíóþ, êîòîðîé çíà÷åíèå ñîñòîèò â ïðîïàãàíäå, à äîñòîèíñòâî îïðåäåëÿåòñÿ òåì, ÷òî è êàê îíà ïðîïàãàíäèðóåò. Â ëèòåðàòóðå, âïðî÷åì, ÿâëÿëîñü äî ñèõ ïîð íåñêîëüêî äåÿòåëåé, êîòîðûå â ñâîåé ïðîïàãàíäå ñòîÿò òàê âûñîêî, ÷òî èõ íå ïðåâçîéäóò íè ïðàêòè÷åñêèå äåÿòåëè äëÿ áëàãà ÷åëîâå÷åñòâà, íè ëþäè ÷èñòîé íàóêè. Ýòè ïèñàòåëè áûëè îäàðåíû òàê áîãàòî ïðèðîäîþ, ÷òî óìåëè êàê áû ïî èíñòèíêòó ïðèáëèçèòüñÿ ê åñòåñòâåííûì ïîíÿòèÿì è ñòðåìëåíèÿì, êîòîðûõ åùå òîëüêî èñêàëè ñîâðåìåííûå èì ôèëîñîôû ñ ïîìîùüþ ñòðîãîé íàóêè. Ìàëî òîãî: èñòèíû, êîòîðûå ôèëîñîôû òîëüêî ïðåäóãàäûâàëè â òåîðèè, ãåíèàëüíûå ïèñàòåëè óìåëè ñõâàòûâàòü â æèçíè è èçîáðàæàòü â äåéñòâèè. Òàêèì îáðàçîì, ñëóæà ïîëíåéøèìè ïðåäñòàâèòåëÿìè âûñøåé ñòåïåíè ÷åëîâå÷åñêîãî ñîçíàíèÿ â èçâåñòíóþ ýïîõó è ñ ýòîé âûñîòû îáîçðåâàÿ æèçíü ëþäåé è ïðèðîäû è ðèñóÿ åå ïåðåä íàìè, îíè âîçâûøàëèñü íàä ñëóæåáíîãî ðîëüþ ëèòåðàòóðû è ñòàíîâèëèñü â ðÿä èñòîðè÷åñêèõ äåÿòåëåé, ñïîñîáñòâîâàâøèõ ÷åëîâå÷åñòâó â ÿñíåéøåì ñîçíàíèè åãî æèâûõ ñèë è åñòåñòâåííûõ íàêëîííîñòåé. Òàêîâ áûë Øåêñïèð. Ìíîãèå èç åãî ïüåñ ìîãóò áûòü íàçâàíû îòêðûòèÿìè â îáëàñòè ÷åëîâå÷åñêîãî ñåðäöà; åãî ëèòåðàòóðíàÿ äåÿòåëüíîñòü ïîäâèíóëà îáùåå ñîçíàíèå ëþäåé íà íåñêîëüêî ñòóïåíåé, íà êîòîðûå äî íåãî íèêòî íå ïîäíèìàëñÿ è êîòîðûå òîëüêî áûëè èçäàëè óêàçûâàåìû íåêîòîðûìè ôèëîñîôàìè. È âîò ïî÷åìó Øåêñïèð èìååò òàêîå âñåìèðíîå çíà÷åíèå: èì îáîçíà÷àåòñÿ íåñêîëüêî íîâûõ ñòóïåíåé ÷åëîâå÷åñêîãî ðàçâèòèÿ. Íî çàòî Øåêñïèð è ñòîèò âíå îáû÷íîãî ðÿäà ïèñàòåëåé. Èìåíà Äàíòå, Ã¸òå, Áàéðîíà ÷àñòî ïðèñîåäèíÿþòñÿ ê åãî èìåíè, íî òðóäíî ñêàçàòü, ÷òîá â êàæäîì èç íèõ òàê ïîëíî îáîçíà÷àëàñü öåëàÿ íîâàÿ ôàçà îáùå÷åëîâå÷åñêîãî ðàçâèòèÿ, êàê â Øåêñïèðå. ×òî æå êàñàåòñÿ äî îáûêíîâåííûõ òàëàíòîâ, òî äëÿ íèõ èìåííî îñòàåòñÿ òà ñëóæåáíàÿ ðîëü, î êîòîðîé ìû ãîâîðèëè. Íå ïðåäñòàâëÿÿ ìèðó íè÷åãî íîâîãî è íåâåäîìîãî, íå íàìå÷àÿ íîâûõ ïóòåé â ðàçâèòèè âñåãî ÷åëîâå÷åñòâà, íå äâèãàÿ åãî äàæå è íà ïðèíÿòîì ïóòè, îíè äîëæíû îãðàíè÷èâàòüñÿ áîëåå ÷àñòíûì, ñïåöèàëüíûì ñëóæåíèåì: îíè ïðèâîäÿò â ñîçíàíèå ìàññ òî, ÷òî îòêðûòî ïåðåäîâûìè äåÿòåëÿìè ÷åëîâå÷åñòâà, ðàñêðûâàþò è ïðîÿñíÿþò ëþäÿì òî, ÷òî â íèõ æèâåò åùå ñìóòíî è íåîïðåäåëåííî. Îáûêíîâåííî ýòî ïðîèñõîäèò íå òàê, âïðî÷åì, ÷òîáû ëèòåðàòîð çàèìñòâîâàë ó ôèëîñîôà åãî èäåè è ïîòîì ïðîâîäèë èõ â ñâîèõ ïðîèçâåäåíèÿõ. Íåò, îáà îíè äåéñòâóþò ñàìîñòîÿòåëüíî, îáà èñõîäÿò èç îäíîãî íà÷àëà — äåéñòâèòåëüíîé æèçíè, íî òîëüêî ðàçëè÷íûì îáðàçîì ïðèíèìàþòñÿ çà äåëî. Ìûñëèòåëü, çàìå÷àÿ â ëþäÿõ, íàïðèìåð, íåäîâîëüñòâî íàñòîÿùèì èõ ïîëîæåíèåì, ñîîáðàæàåò âñå ôàêòû è ñòàðàåòñÿ îòûñêàòü íîâûå íà÷àëà, êîòîðûå áû ìîãëè óäîâëåòâîðèòü âîçíèêàþùèå òðåáîâàíèÿ. Ëèòåðàòîð-ïîýò, çàìå÷àÿ òî æå íåäîâîëüñòâî, ðèñóåò åãî êàðòèíó òàê æèâî, ÷òî îáùåå âíèìàíèå, îñòàíîâëåííîå íà íåé, ñàìî ñîáîþ íàâîäèò ëþäåé íà ìûñëü î òîì, ÷òî æå èìåííî èì íóæíî. Ðåçóëüòàò îäèí, è çíà÷åíèå äâóõ äåÿòåëåé áûëî áû îäíî è òî æå: íî èñòîðèÿ ëèòåðàòóðû ïîêàçûâàåò íàì, ÷òî çà íåìíîãèìè èñêëþ÷åíèÿìè ëèòåðàòîðû îáûêíîâåííî îïàçäûâàþò. Òîãäà êàê ìûñëèòåëè ïðèâÿçûâàëèñü ê ñàìûì íåçíà÷èòåëüíûì ïðèçíàêàì è, íåîòñòóïíî ïðåñëåäóÿ ïîïàâøóþñÿ ìûñëü äî ñàìûõ ïîñëåäíèõ åå îñíîâàíèé, íåðåäêî ïîäìå÷àþò ÿâëåíèå â ñàìîì åùå íè÷òîæíîì åãî çàðîäûøå, — ëèòåðàòîðû ïî áîëüøåé ÷àñòè îêàçûâàþòñÿ ìåíåå ÷óòêèìè; îíè ïîäìå÷àþò è ðèñóþò âîçíèêàþùåå äâèæåíèå òîãäà óæå, êîãäà îíî äîâîëüíî ÿâñòâåííî è ñèëüíî. Çàòî, âïðî÷åì, îíè áëèæå ê ïîíÿòèÿì ìàññû è áîëüøå èìåþò â íåé óñïåõà: îíè ïîäîáíû áàðîìåòðó, ñ êîòîðûì âñÿêèé ñïðàâëÿåòñÿ, ìåæäó òåì êàê ìåòåîðîëîãî-àñòðîíîìè÷åñêèõ âûêëàäîê è ïðåäâåùàíèé íèêòî íå õî÷åò çíàòü. Òàêèì îáðàçîì, ïðèçíàâàÿ çà ëèòåðàòóðîþ ãëàâíîå çíà÷åíèå ðàçúÿñíåíèÿ æèçíåííûõ ÿâëåíèé, ìû òðåáóåì îò íåå îäíîãî êà÷åñòâà, áåç êîòîðîãî â íåé íå ìîæåò áûòü íèêàêèõ äîñòîèíñòâ, èìåííî — ïðàâäû. Íàäî, ÷òîáû ôàêòû, èç êîòîðûõ èñõîäèò àâòîð è êîòîðûå îí ïðåäñòàâëÿåò íàì, áûëè ïðåäñòàâëåíû âåðíî. Êàê ñêîðî ýòîãî íåò, ëèòåðàòóðíîå ïðîèçâåäåíèå òåðÿåò âñÿêîå çíà÷åíèå, îíî ñòàíîâèòñÿ äàæå âðåäíûì, ïîòîìó ÷òî ñëóæèò íå ê ïðîñâåòëåíèþ ÷åëîâå÷åñêîãî ñîçíàíèÿ, à, íàïðîòèâ, åùå ê áîëüøåìó ïîìðà÷åíüþ. È òóò óæå íàïðàñíî ñòàëè áû ìû îòûñêèâàòü â àâòîðå êàêîé-íèáóäü òàëàíò, êðîìå ðàçâå òàëàíòà âðàëÿ. Â ïðîèçâåäåíèÿõ èñòîðè÷åñêîãî õàðàêòåðà ïðàâäà äîëæíà áûòü ôàêòè÷åñêàÿ; â áåëëåòðèñòèêå, ãäå ïðîèñøåñòâèÿ âûìûøëåíû, îíà çàìåíÿåòñÿ ëîãè÷åñêîþ ïðàâäîþ, òî åñòü ðàçóìíîé âåðîÿòíîñòüþ è ñîîáðàçíîñòüþ ñ ñóùåñòâóþùèì õîäîì äåë.</w:t>
      </w:r>
    </w:p>
    <w:p>
      <w:pPr>
        <w:pStyle w:val="Normal"/>
        <w:ind w:firstLine="720"/>
        <w:jc w:val="both"/>
        <w:rPr>
          <w:sz w:val="24"/>
          <w:szCs w:val="24"/>
        </w:rPr>
      </w:pPr>
      <w:r>
        <w:rPr>
          <w:sz w:val="24"/>
          <w:szCs w:val="24"/>
        </w:rPr>
        <w:t>Íî ïðàâäà åñòü íåîáõîäèìîå óñëîâèå, à åùå íå äîñòîèíñòâî ïðîèçâåäåíèÿ. Î äîñòîèíñòâå ìû ñóäèì ïî øèðîòå âçãëÿäà àâòîðà, âåðíîñòè ïîíèìàíèÿ è æèâîñòè èçîáðàæåíèÿ òåõ ÿâëåíèé, êîòîðûõ îí êîñíóëñÿ. È ïðåæäå âñåãî, ïî ïðèíÿòîìó íàìè êðèòåðèþ, ìû ðàçëè÷àåì àâòîðîâ, ñëóæàùèõ ïðåäñòàâèòåëÿìè åñòåñòâåííûõ, ïðàâèëüíûõ ñòðåìëåíèé íàðîäà, îò àâòîðîâ, ñëóæàùèõ îðãàíàìè ðàçíûõ èñêóññòâåííûõ òåíäåíöèé è òðåáîâàíèé. Ìû óæå âèäåëè, ÷òî èñêóññòâåííûå îáùåñòâåííûå êîìáèíàöèè, áûâøèå ñëåäñòâèåì ïåðâîíà÷àëüíîé íåóìåëîñòè ëþäåé â óñòðîéñòâå ñâîåãî áëàãîñîñòîÿíèÿ, âî ìíîãèõ çàãëóøèëè ñîçíàíèå åñòåñòâåííûõ ïîòðåáíîñòåé. Â ëèòåðàòóðàõ âñåõ íàðîäîâ ìû íàõîäèì ìíîæåñòâî ïèñàòåëåé, ñîâåðøåííî ïðåäàííûõ èñêóññòâåííûì èíòåðåñàì è íèìàëî íå çàáîòÿùèõñÿ î íîðìàëüíûõ òðåáîâàíèÿõ ÷åëîâå÷åñêîé ïðèðîäû. Ýòè ïèñàòåëè ìîãóò áûòü è íå ëæåöû; íî ïðîèçâåäåíèÿ èõ òåì íå ìåíåå ëîæíû, è â íèõ ìû íå ìîæåì ïðèçíàòü äîñòîèíñòâ, ðàçâå òîëüêî îòíîñèòåëüíî ôîðìû. Âñå, íàïðèìåð, ïåâöû èëëþìèíàöèé, âîåííûõ òîðæåñòâ, ðåçíè è ãðàáåæà ïî ïðèêàçó êàêîãî-íèáóäü ÷åñòîëþáöà, ñî÷èíèòåëè ëüñòèâûõ äèôèðàìáîâ*, íàäïèñåé è ìàäðèãàëîâ** — íå ìîãóò èìåòü â íàøèõ ãëàçàõ íèêàêîãî çíà÷åíèÿ, ïîòîìó ÷òî îíè âåñüìà äàëåêè îò åñòåñòâåííûõ ñòðåìëåíèé è ïîòðåáíîñòåé íàðîäíûõ. Â ëèòåðàòóðå îíè òî æå â ñðàâíåíèè ñ èñòèííûìè ïèñàòåëÿìè, ÷òî â íàóêå àñòðîëîãè è àëõèìèêè*** ïðåä èñòèííûìè íàòóðàëèñòàìè, ÷òî ñîííèêè ïðåä êóðñîì ôèçèîëîãèè, ãàäàòåëüíûå êíèæêè ïðåä òåîðèåé âåðîÿòíîñòåé. Ìåæäó àâòîðàìè, íå óäàëÿþùèìèñÿ îò åñòåñòâåííûõ ïîíÿòèé, ìû ðàçëè÷àåì ëþäåé, áîëåå èëè ìåíåå ãëóáîêî ïðîíèêíóòûõ íàñóùíûìè òðåáîâàíèÿìè ýïîõè, áîëåå èëè ìåíåå øèðîêî îáíèìàþùèõ äâèæåíèå, ñîâåðøàþùååñÿ â ÷åëîâå÷åñòâå, ê áîëåå èëè ìåíåå ñèëüíî åìó ñî÷óâñòâóþùèõ. Òóò ñòåïåíè ìîãóò áûòü áåñ÷èñëåííû. Îäèí àâòîð ìîæåò èñ÷åðïàòü îäèí âîïðîñ, äðóãîé äåñÿòü, òðåòèé ìîæåò âñå èõ ïîäâåñòè ïîä îäèí âûñøèé âîïðîñ è åãî ïîñòàâèòü íà ðàçðåøåíèå, ÷åòâåðòûé ìîæåò óêàçàòü íà âîïðîñû, êîòîðûå ïîäíèìàþòñÿ åùå çà ðàçðåøåíèåì ýòîãî âûñøåãî âîïðîñà, è ò.ä. Îäèí ìîæåò õîëîäíî, ýïè÷åñêè èçëàãàòü ôàêòû, äðóãîé ñ ëèðè÷åñêîé ñèëîé îïîë÷àòüñÿ íà ëîæü è âîñïåâàòü äîáðî è ïðàâäó. Îäèí ìîæåò áðàòü äåëî ñ ïîâåðõíîñòè è óêàçûâàòü íàäîáíîñòü âíåøíèõ è ÷àñòíûõ ïîïðàâîê; äðóãîé ìîæåò çàáèðàòü âñ¸ ñ êîðíÿ è âûñòàâëÿòü íà âèä âíóòðåííåå áåçîáðàçèå è íåñîñòîÿòåëüíîñòü ïðåäìåòà èëè âíóòðåííþþ ñèëó è êðàñîòó íîâîãî çäàíèÿ, âîçäâèãàåìîãî ïðè íîâîì äâèæåíèè ÷åëîâå÷åñòâà. Ñîîáðàçíî ñ øèðîòîþ âçãëÿäà è ñèëîþ ÷óâñòâà àâòîðîâ áóäåò ðàçíèòüñÿ è ñïîñîá èçîáðàæåíèÿ ïðåäìåòîâ è ñàìîå èçëîæåíèå ó êàæäîãî èç íèõ. Ðàçîáðàòü ýòî îòíîøåíèå âíåøíåé ôîðìû ê âíóòðåííåé ñèëå óæå íåòðóäíî; ñàìîå ãëàâíîå äëÿ êðèòèêè — îïðåäåëèòü, ñòîèò ëè àâòîð â óðîâåíü ñ òåìè åñòåñòâåííûìè ñòðåìëåíèÿìè, êîòîðûå óæå ïðîáóäèëèñü â íàðîäå èëè äîëæíû ñêîðî ïðîáóäèòüñÿ ïî òðåáîâàíèþ ñîâðåìåííîãî ïîðÿäêà äåë; çàòåì — â êàêîé ìåðå óìåë îí èõ ïîíÿòü è âûðàçèòü è âçÿë ëè îí ñóùåñòâî äåë, êîðåíü åãî, èëè òîëüêî âíåøíîñòü, îáíÿë ëè îáùíîñòü ïðåäìåòà èëè òîëüêî íåêîòîðûå åãî ñòîðîíû.</w:t>
      </w:r>
    </w:p>
    <w:p>
      <w:pPr>
        <w:pStyle w:val="Normal"/>
        <w:ind w:firstLine="720"/>
        <w:jc w:val="both"/>
        <w:rPr>
          <w:sz w:val="24"/>
          <w:szCs w:val="24"/>
        </w:rPr>
      </w:pPr>
      <w:r>
        <w:rPr>
          <w:sz w:val="24"/>
          <w:szCs w:val="24"/>
        </w:rPr>
        <w:t>______________</w:t>
      </w:r>
    </w:p>
    <w:p>
      <w:pPr>
        <w:pStyle w:val="Normal"/>
        <w:ind w:firstLine="720"/>
        <w:jc w:val="both"/>
        <w:rPr>
          <w:i/>
          <w:i/>
          <w:iCs/>
        </w:rPr>
      </w:pPr>
      <w:r>
        <w:rPr>
          <w:i/>
          <w:iCs/>
        </w:rPr>
        <w:t>* Äèôèðàìá (ñ ãðå÷.) — ó äðåâíèõ ãðåêîâ òîðæåñòâåííàÿ ïåñíü â ÷åñòü áîãà Äèîíèñà; â ïåðåíîñíîì ñìûñëå — ïðåóâåëè÷åííàÿ, âîñòîðæåííàÿ ïîõâàëà.</w:t>
      </w:r>
    </w:p>
    <w:p>
      <w:pPr>
        <w:pStyle w:val="Normal"/>
        <w:ind w:firstLine="720"/>
        <w:jc w:val="both"/>
        <w:rPr>
          <w:i/>
          <w:i/>
          <w:iCs/>
        </w:rPr>
      </w:pPr>
      <w:r>
        <w:rPr>
          <w:i/>
          <w:iCs/>
        </w:rPr>
        <w:t>** Ìàäðèãàë (ñ ôðàíö.) — íåáîëüøîå ñòèõîòâîðåíèå, âîñõâàëÿþùåå êîãî-ëèáî.</w:t>
      </w:r>
    </w:p>
    <w:p>
      <w:pPr>
        <w:pStyle w:val="Normal"/>
        <w:ind w:firstLine="720"/>
        <w:jc w:val="both"/>
        <w:rPr>
          <w:i/>
          <w:i/>
          <w:iCs/>
        </w:rPr>
      </w:pPr>
      <w:r>
        <w:rPr>
          <w:i/>
          <w:iCs/>
        </w:rPr>
        <w:t>*** Àëõèìèÿ (ñ ãðå÷.) — â ñðåäíèå âåêà ëæåíàóêà î ïðåâðàùåíèè ïðîñòûõ ìåòàëëîâ â äðàãîöåííûå ïðè ïîìîùè ôàíòàñòè÷åñêîãî ôèëîñîôñêîãî êàìíÿ.</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èòàåì èçëèøíèì ðàñïðîñòðàíÿòüñÿ î òîì, ÷òî ìû çäåñü ðàçóìååì íå òåîðåòè÷åñêîå îáñóæäåíèå, à ïîýòè÷åñêîå ïðåäñòàâëåíèå ôàêòîâ æèçíè. Â ïðåæíèõ ñòàòüÿõ îá Îñòðîâñêîì ìû äîñòàòî÷íî ãîâîðèëè î ðàçëè÷èè îòâëå÷åííîãî ìûøëåíèÿ îò õóäîæåñòâåííîãî ñïîñîáà ïðåäñòàâëåíèÿ. Ïîâòîðèì çäåñü òîëüêî îäíî çàìå÷àíèå, íåîáõîäèìîå äëÿ òîãî, ÷òîáû ïîáîðíèêè ÷èñòîãî èñêóññòâà íå îáâèíèëè íàñ îïÿòü â íàâÿçûâàíüå õóäîæíèêó «óòèëèòàðíûõ* òåì». Ìû íèñêîëüêî íå äóìàåì, ÷òîáû âñÿêèé àâòîð äîëæåí áûë ñîçäàâàòü ñâîè ïðîèçâåäåíèÿ ïîä âëèÿíèåì èçâåñòíîé òåîðèè; îí ìîæåò áûòü êàêèõ óãîäíî ìíåíèé, ëèøü áû òàëàíò åãî áûë ÷óòîê ê æèçíåííîé ïðàâäå. Õóäîæåñòâåííîå ïðîèçâåäåíèå ìîæåò áûòü âûðàæåíèåì èçâåñòíîé èäåè — íå ïîòîìó, ÷òî àâòîð çàäàëñÿ ýòîé èäååé ïðè åãî ñîçäàíèè, à ïîòîìó, ÷òî àâòîðà åãî ïîðàçèëè òàêèå ôàêòû äåéñòâèòåëüíîñòè, èç êîòîðûõ ýòà èäåÿ âûòåêàåò ñàìà ñîáîþ. Òàêèì îáðàçîì, íàïðèìåð, ôèëîñîôèÿ Ñîêðàòà[*] è êîìåäèè Àðèñòîôàíà, â îòíîøåíèè ê ðåëèãèîçíîìó ó÷åíèþ ãðåêîâ, ñëóæàò âûðàæåíèåì îäíîé è òîé æå îáùåé èäåè — íåñîñòîÿòåëüíîñòè äðåâíèõ âåðîâàíèé; íî âîâñå íåò íàäîáíîñòè äóìàòü, ÷òî Àðèñòîôàí çàäàâàë ñåáå èìåííî ýòó öåëü äëÿ ñâîèõ êîìåäèé: îíà äîñòèãàåòñÿ ó íåãî ïðîñòî êàðòèíîþ ãðå÷åñêèõ íðàâîâ òîãî âðåìåíè. Èç åãî êîìåäèé ìû ðåøèòåëüíî óáåæäàåìñÿ, ÷òî â òî âðåìÿ, êîãäà îí ïèñàë, öàðñòâî ãðå÷åñêîé ìèôîëîãèè óæå ïðîøëî, òî åñòü îí ïðàêòè÷åñêè ïîäâîäèò íàñ ê òîìó, ÷òî Ñîêðàò è Ïëàòîí[*] äîêàçûâàþò ôèëîñîôñêèì îáðàçîì. Òàêîâà è âîîáùå áûâàåò ðàçíèöà â ñïîñîáå äåéñòâèÿ ïðîèçâåäåíèé ïîýòè÷åñêèõ è ñîáñòâåííî òåîðåòè÷åñêèõ. Îíà ñîîòâåòñòâóåò ðàçíèöå â ñàìîì ñïîñîáå ìûøëåíèÿ õóäîæíèêà è ìûñëèòåëÿ: îäèí ìûñëèò êîíêðåòíûì îáðàçîì, íèêîãäà íå òåðÿÿ èç âèäó ÷àñòíûõ ÿâëåíèé è îáðàçîâ, à äðóãîé ñòðåìèòñÿ âñ¸ îáîáùèòü, ñëèòü ÷àñòíûå ïðèçíàêè â îáùåé ôîðìóëå. Íî ñóùåñòâåííîé ðàçíèöû ìåæäó èñòèííûì çíàíèåì è èñòèííîé ïîýçèåé áûòü íå ìîæåò: òàëàíò åñòü ïðèíàäëåæíîñòü íàòóðû ÷åëîâåêà, è ïîòîìó îí, íåñîìíåííî, ãàðàíòèðóåò íàì èçâåñòíóþ ñèëó è øèðîòó åñòåñòâåííûõ ñòðåìëåíèé â òîì, êîãî ìû ïðèçíàåì òàëàíòëèâûì. Ñëåäîâàòåëüíî, è ïðîèçâåäåíèÿ åãî äîëæíû ñîçäàâàòüñÿ ïîä âëèÿíèåì ýòèõ åñòåñòâåííûõ, ïðàâèëüíûõ ïîòðåáíîñòåé íàòóðû; ñîçíàíèå íîðìàëüíîãî ïîðÿäêà âåùåé äîëæíî áûòü â íåì ÿñíî è æèâî, èäåàë åãî ïðîñò è ðàçóìåí, è îí íå îòäàñò ñåáÿ íà ñëóæåíèå íåïðàâäå è áåññìûñëèöå, íå ïîòîìó, ÷òîáû íå õîòåë, à ïðîñòî ïîòîìó, ÷òî íå ìîæåò, — íå âûéäåò ó íåãî íè÷åãî õîðîøåãî, åñëè îí è âçäóìàåò ïîíàñèëîâàòü ñâîé òàëàíò. Ïîäîáíî Âàëààìó, çàõî÷åò îí ïpoêëèíàòü Èçðàèëÿ[*], è ïðîòèâ åãî âîëè â òîðæåñòâåííóþ ìèíóòó âäîõíîâåíèÿ â åãî óñòàõ ÿâÿòñÿ áëàãîñëîâåíèÿ âìåñòî ïðîêëÿòèé. À åñëè è óäàñòñÿ åìó âûãîâîðèòü ñëîâî ïðîêëÿòèÿ, òî îíî ëèøåíî áóäåò âíóòðåííåãî æàðà, áóäåò ñëàáî è íåâðàçóìèòåëüíî. Íàì íå÷åãî õîäèòü äàëåêî çà ïðèìåðàìè; íàøà ëèòåðàòóðà èçîáèëóåò èìè åäâà ëè íå áîëåå âñÿêîé äðóãîé. Âîçüìèòå õîòü Ïóøêèíà è Ãîãîëÿ: êàê áåäíû è òðåñêó÷è çàêàçíûå ñòèõîòâîðåíèÿ Ïóøêèíà; êàê æàëêè àñêåòè÷åñêèå ïîïûòêè Ãîãîëÿ â ëèòåðàòóðå! Äîáðîé âîëè ó íèõ áûëî ìíîãî, íî âîîáðàæåíèå è ÷óâñòâî íå äàâàëè äîñòàòî÷íî ìàòåðèàëà äëÿ òîãî, ÷òîáû ñäåëàòü èñòèííî ïîýòè÷åñêóþ âåùü íà çàêàçíûå, èñêóññòâåííûå òåìû. Äà è íå ìóäðåíî: äåéñòâèòåëüíîñòü, èç êîòîðîé ïî÷åðïàåò ïîýò ñâîè ìàòåðèàëû è ñâîè âäîõíîâåíèÿ, èìååò ñâîé íàòóðàëüíûé ñìûñë, ïðè íàðóøåíèè êîòîðîãî óíè÷òîæàåòñÿ ñàìàÿ æèçíü ïðåäìåòà è îñòàåòñÿ òîëüêî ìåðòâûé îñòîâ åãî. Ñ ýòèì-òî îñòîâîì è ïðèíóæäåíû áûëè âñåãäà îñòàâàòüñÿ ïèñàòåëè, õîòåâøèå âìåñòî åñòåñòâåííîãî ñìûñëà ïðèäàòü ÿâëåíèÿì äðóãîé, ïðîòèâíûé èõ ñóùíîñò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Óòèëèòàðíûé (ñ ëàò.) — ïðèêëàäíîé, óçêîïðàêòè÷åñêè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î, êàê ìû óæå ñêàçàëè, åñòåñòâåííûå ñòðåìëåíèÿ ÷åëîâåêà è çäðàâûå, ïðîñòûå ïîíÿòèÿ î âåùàõ áûâàþò èíîãäà èñêàæåíû âî ìíîãèõ. Âñëåäñòâèå íåïðàâèëüíîãî ðàçâèòèÿ ÷àñòî ëþäÿì ïðåäñòàâëÿåòñÿ ñîâåðøåííî íîðìàëüíûì è åñòåñòâåííûì òî, ÷òî â ñóùíîñòè ñîñòàâëÿåò íåëåïåéøåå íàñèëèå ïðèðîäû. Ñ òå÷åíèåì âðåìåíè ÷åëîâå÷åñòâî âñå áîëåå è áîëåå îñâîáîæäàåòñÿ îò èñêóññòâåííûõ èñêàæåíèé è ïðèáëèæàåòñÿ ê åñòåñòâåííûì òðåáîâàíèÿì è âîççðåíèÿì: ìû óæå íå âèäèì òàèíñòâåííûõ ñèë â êàæäîì ëåñå è îçåðå, â ãðîìå è ìîëíèè, â ñîëíöå è çâåçäàõ; ìû óæå íå èìååì â îáðàçîâàííûõ ñòðàíàõ êàñò è ïàðèåâ*; ìû íå ïåðåìåøèâàåì îòíîøåíèé äâóõ ïîëîâ, ïîäîáíî íàðîäàì Âîñòîêà; ìû íå ïðèçíàåì êëàññà ðàáîâ ñóùåñòâåííîé ïðèíàäëåæíîñòüþ ãîñóäàðñòâà, êàê áûëî ó ãðåêîâ è ðèìëÿí; ìû îòðèöàåìñÿ îò èíêâèçèöèîííûõ** íà÷àë, ãîñïîäñòâîâàâøèõ â ñðåäíåâåêîâîé Åâðîïå. Åñëè âñå ýòî åùå è âñòðå÷àåòñÿ íûíå ïî ìåñòàì, òî íå èíà÷å, êàê â âèäå èñêëþ÷åíèÿ; îáùåå æå ïîëîæåíèå èçìåíèëîñü ê ëó÷øåìó. Íî âñå-òàêè è òåïåðü åùå ëþäè äàëåêî íå ïðèøëè ê ÿñíîìó ñîçíàíèþ âñåõ åñòåñòâåííûõ ïîòðåáíîñòåé è äàæå íå ìîãóò ñîãëàñèòüñÿ â òîì, ÷òî äëÿ ÷åëîâåêà åñòåñòâåííî, ÷òî íåò. Îáùóþ ôîðìóëó — ÷òî ÷åëîâåêó åñòåñòâåííî ñòðåìèòüñÿ ê ëó÷øåìó — âñå ïðèíèìàþò; íî ðàçíîãëàñèÿ âîçíèêàþò èç-çà òîãî, ÷òî æå äîëæíî ñ÷èòàòü áëàãîì äëÿ ÷åëîâå÷åñòâà. Ìû ïîëàãàåì, íàïðèìåð, ÷òî áëàãî â òðóäå, è ïîòîìó òðóä ñ÷èòàåì åñòåñòâåííûì äëÿ ÷åëîâåêà; à «Ýêîíîìè÷åñêèé óêàçàòåëü»[*] óâåðÿåò, ÷òî ëþäÿì åñòåñòâåííî ëåíèòüñÿ, èáî áëàãî ñîñòîèò â ïîëüçîâàíèè êàïèòàëîì. Ìû äóìàåì, ÷òî âîðîâñòâî åñòü èñêóññòâåííàÿ ôîðìà ïðèîáðåòåíèÿ, ê êîòîðîé ÷åëîâåê èíîãäà âûíóæäàåòñÿ êðàéíîñòüþ; à Êðûëîâ ãîâîðèò, ÷òî ýòî åñòü åñòåñòâåííîå êà÷åñòâî èíûõ ëþäåé è ÷òî -</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àñòà (îò ëàò. caslus — ÷èñòûé) — çàìêíóòàÿ îáùåñòâåííàÿ ãðóïïà, îáîñîáëåííàÿ ïðîèñõîæäåíèåì è ïðàâîâûì ïîëîæåíèåì ñâîèõ ÷ëåíîâ; ïàðèÿ (ñ èíä.) — ó èíäóñîâ ÷åëîâåê íèçøåãî ñîñëîâèÿ, ëèøåííûé âñÿêèõ ïðàâ.</w:t>
      </w:r>
    </w:p>
    <w:p>
      <w:pPr>
        <w:pStyle w:val="Normal"/>
        <w:ind w:firstLine="720"/>
        <w:jc w:val="both"/>
        <w:rPr>
          <w:i/>
          <w:i/>
          <w:iCs/>
        </w:rPr>
      </w:pPr>
      <w:r>
        <w:rPr>
          <w:i/>
          <w:iCs/>
        </w:rPr>
        <w:t>** Èíêâèçèöèÿ (ñ ëàò.) — ñëåäñòâåííûé è êàðàòåëüíûé îðãàí êàòîëè÷åñêîé öåðêâè, æåñòîêî ïðåñëåäîâàâøèé ëþáîå ïðîÿâëåíèå ñâîáîäíîé ìûñëè â ïåðåäîâûõ êðóãàõ îáùåñòâà.</w:t>
      </w:r>
    </w:p>
    <w:p>
      <w:pPr>
        <w:pStyle w:val="Normal"/>
        <w:ind w:firstLine="720"/>
        <w:jc w:val="both"/>
        <w:rPr>
          <w:i/>
          <w:i/>
          <w:iCs/>
          <w:sz w:val="24"/>
          <w:szCs w:val="24"/>
        </w:rPr>
      </w:pPr>
      <w:r>
        <w:rPr>
          <w:i/>
          <w:iCs/>
          <w:sz w:val="24"/>
          <w:szCs w:val="24"/>
        </w:rPr>
      </w:r>
    </w:p>
    <w:p>
      <w:pPr>
        <w:pStyle w:val="Normal"/>
        <w:ind w:left="2160" w:firstLine="720"/>
        <w:jc w:val="both"/>
        <w:rPr>
          <w:i/>
          <w:i/>
          <w:iCs/>
          <w:sz w:val="24"/>
          <w:szCs w:val="24"/>
        </w:rPr>
      </w:pPr>
      <w:r>
        <w:rPr>
          <w:i/>
          <w:iCs/>
          <w:sz w:val="24"/>
          <w:szCs w:val="24"/>
        </w:rPr>
        <w:t>Âîðó äàé õîòü ìèëëèîí,</w:t>
      </w:r>
    </w:p>
    <w:p>
      <w:pPr>
        <w:pStyle w:val="Normal"/>
        <w:ind w:left="2160" w:firstLine="720"/>
        <w:jc w:val="both"/>
        <w:rPr>
          <w:i/>
          <w:i/>
          <w:iCs/>
          <w:sz w:val="24"/>
          <w:szCs w:val="24"/>
        </w:rPr>
      </w:pPr>
      <w:r>
        <w:rPr>
          <w:i/>
          <w:iCs/>
          <w:sz w:val="24"/>
          <w:szCs w:val="24"/>
        </w:rPr>
        <w:t>Îí âîðîâàòü íå ïåðåñòàíå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À ìåæäó òåì Êðûëîâ çíàìåíèòûé áàñíîïèñåö, à «Ýêîíîìè÷åñêèé óêàçàòåëü» èçäàåòñÿ ã.Âåðíàäñêèì, äîêòîðîì è ñòàòñêèì ñîâåòíèêîì: ìíåíèÿìè èõ ïðåíåáðåãàòü íåâîçìîæíî. ×òî òóò äåëàòü, êàê ðåøèòü? Íàì êàæåòñÿ, ÷òî îêîí÷àòåëüíîãî ðåøåíèÿ òóò íèêòî íå ìîæåò áðàòü íà ñåáÿ; âñÿêèé ìîæåò ñ÷èòàòü ñâîå ìíåíèå ñàìûì ñïðàâåäëèâûì, íî ðåøåíèå â ýòîì ñëó÷àå áîëåå, íåæåëè êîãäà-íèáóäü íàäî ïðåäîñòàâèòü ïóáëèêå. Ýòî äåëî äî íåå êàñàåòñÿ, è òîëüêî âî èìÿ åå ìîæåì ìû óòâåðæäàòü íàøè ïîëîæåíèÿ. Ìû ãîâîðèì îáùåñòâó: «íàì êàæåòñÿ, ÷òî âû âîò ê ÷åìó ñïîñîáíû, âîò ÷òî ÷óâñòâóåòå, âîò ÷åì íåäîâîëüíû, âîò ÷åãî æåëàåòå». Äåëî îáùåñòâà ñêàçàòü íàì, îøèáàåìñÿ ìû èëè íåò. Òåì áîëåå â òàêîì ñëó÷àå, êàê ðàçáîð êîìåäèé Îñòðîâñêîãî, ìû ïðÿìî ìîæåì ïîëîæèòüñÿ íà îáùèé ñóä. Ìû ãîâîðèì: «âîò ÷òî àâòîð èçîáðàçèë; âîò ÷òî îçíà÷àþò, ïî íàøåìó ìíåíèþ, âîñïðîèçâåäåííûå èì îáðàçû; âîò èõ ïðîèñõîæäåíèå, âîò ñìûñë; ìû íàõîäèì, ÷òî âñå ýòî èìååò æèâîå îòíîøåíèå ê âàøåé æèçíè è íðàâàì è îáúÿñíÿåò âîò êàêèå ïîòðåáíîñòè, êîòîðûõ óäîâëåòâîðåíèå íåîáõîäèìî äëÿ âàøåãî áëàãà». Ñêàæèòå, êîìó æå èíà÷å ñóäèòü î ñïðàâåäëèâîñòè íàøèõ ñëîâ, êàê íå òîìó ñàìîìó îáùåñòâó, î êîòîðîì èäåò ðå÷ü è ê êîòîðîìó îíà îáðàùàåòñÿ? Åãî ðåøåíèå äîëæíî áûòü îäèíàêîâî âàæíî è îêîí÷àòåëüíî — è äëÿ íàñ è äëÿ ðàçáèðàåìîãî àâòîðà.</w:t>
      </w:r>
    </w:p>
    <w:p>
      <w:pPr>
        <w:pStyle w:val="Normal"/>
        <w:ind w:firstLine="720"/>
        <w:jc w:val="both"/>
        <w:rPr>
          <w:sz w:val="24"/>
          <w:szCs w:val="24"/>
        </w:rPr>
      </w:pPr>
      <w:r>
        <w:rPr>
          <w:sz w:val="24"/>
          <w:szCs w:val="24"/>
        </w:rPr>
        <w:t>Àâòîð íàø ïðèíèìàåòñÿ ïóáëèêîþ î÷åíü õîðîøî; çíà÷èò, îäíà ïîëîâèíà âîïðîñà ðåøàåòñÿ ïîëîæèòåëüíûì îáðàçîì: ïóáëèêà ïðèçíàåò, ÷òî îí âåðíî ïîíèìàåò è èçîáðàæàåò åå. Îñòàåòñÿ äðóãîé âîïðîñ: âåðíî ëè ìû ïîíèìàåì Îñòðîâñêîãî, ïðèïèñûâàÿ åãî ïðîèçâåäåíèÿì èçâåñòíûé ñìûñë? Íåêîòîðóþ íàäåæäó íà áëàãîïðèÿòíûé îòâåò ïîäàåò íàì, âî-ïåðâûõ, òî îáñòîÿòåëüñòâî, ÷òî êðèòèêè, ïðîòèâîïîëîæíûå íàøåìó âîççðåíèþ, íå áûëè îñîáåííî îäîáðÿåìû ïóáëèêîé, è, âî-âòîðûõ, òî, ÷òî ñàì àâòîð îêàçûâàåòñÿ ñîãëàñíûì ñ íàìè, òàê êàê â «Ãðîçå» ìû íàõîäèì íîâîå ïîäòâåðæäåíèå ìíîãèõ èç íàøèõ ìûñëåé î òàëàíòå Îñòðîâñêîãî è î çíà÷åíèè åãî ïðîèçâåäåíèé. Âïðî÷åì, åùå ðàç, — íàøè ñòàòüè è ñàìûå îñíîâàíèÿ, íà êîòîðûõ ìû óòâåðæäàåì ñâîè ñóæäåíèÿ, ó âñåõ ïðåä ãëàçàìè. Êòî íå çàõî÷åò ñîãëàñèòüñÿ ñ íàìè, òîò, ÷èòàÿ è ïîâåðÿÿ íàøè ñòàòüè ïî ñâîèì íàáëþäåíèÿì, ìîæåò ïðèéòè ê ñîáñòâåííîìó çàêëþ÷åíèþ. Ìû è òåì áóäåì äîâîëüíû.</w:t>
      </w:r>
    </w:p>
    <w:p>
      <w:pPr>
        <w:pStyle w:val="Normal"/>
        <w:ind w:firstLine="720"/>
        <w:jc w:val="both"/>
        <w:rPr>
          <w:sz w:val="24"/>
          <w:szCs w:val="24"/>
        </w:rPr>
      </w:pPr>
      <w:r>
        <w:rPr>
          <w:sz w:val="24"/>
          <w:szCs w:val="24"/>
        </w:rPr>
        <w:t>Òåïåðü, îáúÿñíèâøèñü îòíîñèòåëüíî îñíîâàíèé íàøåé êðèòèêè, ïðîñèì ÷èòàòåëåé èçâèíèòü íàì äëèííîòó ýòèõ îáúÿñíåíèé. Èõ áû, êîíå÷íî, ìîæíî áûëî èçëîæèòü íà äâóõ-òðåõ ñòðàíèöàõ, íî òîãäà áû ýòèì ñòðàíèöàì äîëãî íå ïðèøëîñü óâèäåòü ñâåòà. Äëèííîòà ïðîèñõîäèò îòòîãî, ÷òî ÷àñòî áåñêîíå÷íûì ïåðèôðàçîì îáúÿñíÿåòñÿ òî, ÷òî ìîæíî áû îáîçíà÷èòü ïðîñòî îäíèì ñëîâîì; íî â òîì-òî è áåäà, ÷òî ýòè ñëîâà, âåñüìà îáûêíîâåííûå â äðóãèõ åâðîïåéñêèõ ÿçûêàõ, ðóññêîé ñòàòüå äàþò îáûêíîâåííî òàêîé âèä, â êîòîðîì îíà íå ìîæåò ÿâèòüñÿ ïðåä ïóáëèêîé. È ïðèõîäèòñÿ ïîíåâîëå ïåðåâåðòûâàòüñÿ âñÿ÷åñêè ñ ôðàçîé, ÷òîáû ââåñòè êàê-íèáóäü ÷èòàòåëÿ â ñóùíîñòü èçëàãàåìîé ìûñëè[*].</w:t>
      </w:r>
    </w:p>
    <w:p>
      <w:pPr>
        <w:pStyle w:val="Normal"/>
        <w:ind w:firstLine="720"/>
        <w:jc w:val="both"/>
        <w:rPr>
          <w:sz w:val="24"/>
          <w:szCs w:val="24"/>
        </w:rPr>
      </w:pPr>
      <w:r>
        <w:rPr>
          <w:sz w:val="24"/>
          <w:szCs w:val="24"/>
        </w:rPr>
        <w:t>Íî îáðàòèìñÿ æå ê íàñòîÿùåìó ïðåäìåòó íàøåìó — ê àâòîðó «Ãðîç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èòàòåëè «Ñîâðåìåííèêà» ïîìíÿò, ìîæåò áûòü, ÷òî ìû ïîñòàâèëè Îñòðîâñêîãî î÷åíü âûñîêî, íàõîäÿ, ÷òî îí î÷åíü ïîëíî è ìíîãîñòîðîííå óìåë èçîáðàçèòü ñóùåñòâåííûå ñòîðîíû è òðåáîâàíèÿ ðóññêîé æèçíè. Íå ãîâîðèì î òåõ àâòîðàõ, êîòîðûå áðàëè ÷àñòíûå ÿâëåíèÿ, âðåìåííûå, âíåøíèå òðåáîâàíèÿ îáùåñòâà è èçîáðàæàëè èõ ñ áîëüøèì èëè ìåíüøèì óñïåõîì, êàê, íàïðèìåð, òðåáîâàíèå ïðàâîñóäèÿ, âåðîòåðïèìîñòè, çäðàâîé àäìèíèñòðàöèè, óíè÷òîæåíèÿ îòêóïîâ, îòìåíåíèÿ êðåïîñòíîãî ïðàâà è ïð. Íî òå ïèñàòåëè, êîòîðûå áðàëè áîëåå âíóòðåííþþ ñòîðîíó æèçíè, îãðàíè÷èâàëèñü î÷åíü òåñíûì êðóãîì è ïîäìå÷àëè òàêèå ÿâëåíèÿ, êîòîðûå äàëåêî íå èìåëè îáùåíàðîäíîãî çíà÷åíèÿ. Òàêîâî, íàïðèìåð, èçîáðàæåíèå â áåñ÷èñëåííîì ìíîæåñòâå ïîâåñòåé ëþäåé, ñòàâøèõ ïî ðàçâèòèþ âûøå îêðóæàþùåé èõ ñðåäû, íî ëèøåííûõ ýíåðãèè, âîëè è ïîãèáàþùèõ â áåçäåéñòâèè. Ïîâåñòè ýòè èìåëè çíà÷åíèå, ïîòîìó ÷òî ÿñíî âûðàæàëè ñîáîþ íåãîäíîñòü ñðåäû, ìåøàþùåé õîðîøåé äåÿòåëüíîñòè, è õîòÿ ñìóòíî ñîçíàâàåìîå òðåáîâàíèå ýíåðãè÷åñêîãî ïðèìåíåíèÿ íà äåëå íà÷àë, ïðèçíàâàåìûõ íàìè çà èñòèíó â òåîðèè. Ñìîòðÿ ïî ðàçëè÷èþ òàëàíòîâ, è ïîâåñòè ýòîãî ðîäà èìåëè áîëüøå èëè ìåíüøå çíà÷åíèÿ; íî âñå îíè çàêëþ÷àëè â ñåáå òîò íåäîñòàòîê, ÷òî ïîïàäàëè ëèøü â íåáîëüøóþ (ñðàâíèòåëüíî) ÷àñòü îáùåñòâà è íå èìåëè ïî÷òè íèêàêîãî îòíîøåíèÿ ê áîëüøèíñòâó. Íå ãîâîðÿ î ìàññå íàðîäà, äàæå â ñðåäíèõ ñëîÿõ íàøåãî îáùåñòâà ìû âèäèì ãîðàçäî áîëüøå ëþäåé, êîòîðûì åùå íóæíî ïðèîáðåòåíèå è óÿñíåíèå ïðàâèëüíûõ ïîíÿòèé, íåæåëè òàêèõ, êîòîðûå ñ ïðèîáðåòåííûìè èäåÿìè íå çíàþò, êóäà äåâàòüñÿ. Ïîýòîìó çíà÷åíèå óêàçàííûõ ïîâåñòåé è ðîìàíîâ îñòàåòñÿ âåñüìà ñïåöèàëüíûì è ÷óâñòâóåòñÿ áîëåå äëÿ êðóæêà èçâåñòíîãî ñîðòà, íåæåëè äëÿ áîëüøèíñòâà. Íåëüçÿ íå ñîãëàñèòüñÿ, ÷òî äåëî Îñòðîâñêîãî ãîðàçäî ïëîäîòâîðíåå: îí çàõâàòèë òàêèå îáùèå ñòðåìëåíèÿ è ïîòðåáíîñòè, êîòîðûìè ïðîíèêíóòî âñå ðóññêîå îáùåñòâî, êîòîðûõ ãîëîñ ñëûøèòñÿ âî âñåõ ÿâëåíèÿõ íàøåé æèçíè, êîòîðûõ óäîâëåòâîðåíèå ñîñòàâëÿåò íåîáõîäèìîå óñëîâèå íàøåãî äàëüíåéøåãî ðàçâèòèÿ. Ìû íå ñòàíåì òåïåðü ïîâòîðÿòü òîãî, î ÷åì ãîâîðèëè ïîäðîáíî â íàøèõ ïåðâûõ ñòàòüÿõ; íî êñòàòè çàìåòèì çäåñü ñòðàííîå íåäîóìåíèå, ïðîèñøåäøåå îòíîñèòåëüíî íàøèõ ñòàòåé ó îäíîãî èç êðèòèêîâ «Ãðîçû» — ã.Àïîëëîíà Ãðèãîðüåâà. Íóæíî çàìåòèòü, ÷òî ã.À.Ãðèãîðüåâ îäèí èç âîñòîðæåííûõ ïî÷èòàòåëåé òàëàíòà Îñòðîâñêîãî; íî — äîëæíî áûòü, îò èçáûòêà âîñòîðãà — åìó íèêîãäà íå óäàåòñÿ âûñêàçàòü ñ íåêîòîðîé ÿñíîñòüþ, çà ÷òî æå èìåííî îí öåíèò Îñòðîâñêîãî. Ìû ÷èòàëè åãî ñòàòüè è íèêàê íå ìîãëè äîáèòüñÿ òîëêó. Ìåæäó òåì, ðàçáèðàÿ «Ãðîçó», ã.Ãðèãîðüåâ ïîñâÿùàåò íàì íåñêîëüêî ñòðàíè÷åê è îáâèíÿåò íàñ â òîì, ÷òî ìû ïðèöåïèëè ÿðëû÷êè ê ëèöàì êîìåäèé Îñòðîâñêîãî, ðàçäåëèëè âñå èõ íà äâà ðàçðÿäà: ñàìîäóðîâ è çàáèòûõ ëè÷íîñòåé, è â ðàçâèòèè îòíîøåíèé ìåæäó íèìè, îáû÷íûõ â êóïå÷åñêîì áûòó, çàêëþ÷èëè âñå äåëî íàøåãî êîìèêà. Âûñêàçàâ ýòî îáâèíåíèå, ã.Ãðèãîðüåâ âîñêëèöàåò, ÷òî íåò, íå â ýòîì ñîñòîèò îñîáåííîñòü è çàñëóãà Îñòðîâñêîãî, à â íàðîäíîñòè. Íî â ÷åì æå ñîñòîèò íàðîäíîñòü, ã.Ãðèãîðüåâ íå îáúÿñíÿåò, è ïîòîìó åãî ðåïëèêà ïîêàçàëàñü íàì î÷åíü çàáàâíîþ. Êàê áóäòî ìû íå ïðèçíàâàëè íàðîäíîñòè ó Îñòðîâñêîãî! Äà ìû èìåííî ñ íåå è íà÷àëè, åþ ïðîäîëæàëè è êîí÷èëè. Ìû èñêàëè, êàê è íàñêîëüêî ïðîèçâåäåíèÿ Îñòðîâñêîãî ñëóæàò âûðàæåíèåì íàðîäíîé æèçíè, íàðîäíûõ ñòðåìëåíèé: ÷òî ýòî, êàê íå íàðîäíîñòü? Íî ìû íå êðè÷àëè ïðî íåå ñ âîñêëèöàòåëüíûìè çíàêàìè ÷åðåç êàæäûå äâå ñòðîêè, à ïîñòàðàëèñü îïðåäåëèòü åå ñîäåðæàíèå, ÷åãî ã.Ãðèãîðüåâó íå çàáëàãîðàññóäèëîñü íè ðàçó ñäåëàòü. À åñëè á îí ýòî ïîïðîáîâàë, òî, ìîæåò áûòü, ïðèøåë áû ê òåì æå ðåçóëüòàòàì, êîòîðûå îñóæäàåò ó íàñ, è íå ñòàë áû ïîïóñòó îáâèíÿòü íàñ, áóäòî ìû çàñëóãó Îñòðîâñêîãî çàêëþ÷àåì â âåðíîì èçîáðàæåíèè ñåìåéíûõ îòíîøåíèé êóïöîâ, æèâóùèõ ïî ñòàðèíå. Âñÿêèé, êòî ÷èòàë íàøè ñòàòüè, ìîã âèäåòü, ÷òî ìû âîâñå íå êóïöîâ òîëüêî èìåëè â âèäó, óêàçûâàÿ íà îñíîâíûå ÷åðòû îòíîøåíèé, ãîñïîäñòâóþùèõ â íàøåì áûòå è òàê õîðîøî âîñïðîèçâåäåííûõ â êîìåäèÿõ Îñòðîâñêîãî. Ñîâðåìåííûå ñòðåìëåíèÿ ðóññêîé æèçíè, â ñàìûõ îáøèðíûõ ðàçìåðàõ, íàõîäÿò ñâîå âûðàæåíèå â Îñòðîâñêîì, êàê êîìèêå, ñ îòðèöàòåëüíîé ñòîðîíû. Ðèñóÿ íàì â ÿðêîé êàðòèíå ëîæíûå îòíîøåíèÿ, ñî âñåìè èõ ïîñëåäñòâèÿìè, îí ÷ðåç òî ñàìîå ñëóæèò îòãîëîñêîì ñòðåìëåíèé, òðåáóþùèõ ëó÷øåãî óñòðîéñòâà. Ïðîèçâîë, ñ îäíîé ñòîðîíû, è íåäîñòàòîê ñîçíàíèÿ ïðàâ ñâîåé ëè÷íîñòè, ñ äðóãîé, — âîò îñíîâàíèÿ, íà êîòîðûõ äåðæèòñÿ âñå áåçîáðàçèå âçàèìíûõ îòíîøåíèé, ðàçâèâàåìûõ â áîëüøåé ÷àñòè êîìåäèé Îñòðîâñêîãî; òðåáîâàíèÿ ïðàâà, çàêîííîñòè, óâàæåíèÿ ê ÷åëîâåêó — âîò ÷òî ñëûøèòñÿ êàæäîìó âíèìàòåëüíîìó ÷èòàòåëþ èç ãëóáèíû ýòîãî áåçîáðàçèÿ. ×òî æå, ðàçâå âû ñòàíåòå îòðèöàòü îáøèðíîå çíà÷åíèå ýòèõ òðåáîâàíèé â ðóññêîé æèçíè? Ðàçâå âû íå ñîçíàåòå, ÷òî ïîäîáíûé ôîí êîìåäèé ñîîòâåòñòâóåò ñîñòîÿíèþ ðóññêîãî îáùåñòâà áîëåå, íåæåëè êàêîãî áû òî íè áûëî äðóãîãî â Åâðîïå? Âîçüìèòå èñòîðèþ, âñïîìíèòå ñâîþ æèçíü, îãëÿíèòåñü âîêðóã ñåáÿ, — âû âåçäå íàéäåòå îïðàâäàíèå íàøèõ ñëîâ. Íå ìåñòî çäåñü ïóñêàòüñÿ íàì â èñòîðè÷åñêèå èçûñêàíèÿ; äîâîëüíî çàìåòèòü, ÷òî íàøà èñòîðèÿ äî íîâåéøèõ âðåìåí íå ñïîñîáñòâîâàëà ó íàñ ðàçâèòèþ ÷óâñòâà çàêîííîñòè (ñ ÷åì è ã.Ïèðîãîâ ñîãëàñåí; çðè Ïîëîæåíèå î íàêàçàíèÿõ â Êèåâñêîì îêðóãå)[*], íå ñîçäàâàëà ïðî÷íûõ ãàðàíòèé äëÿ ëè÷íîñòè è äàâàëà îáøèðíîå ïîëå ïðîèçâîëó. Òàêîãî ðîäà èñòîðè÷åñêîå ðàçâèòèå, ðàçóìååòñÿ, èìåëî ñëåäñòâèåì óïàäîê íðàâñòâåííîñòè îáùåñòâåííîé: óâàæåíèå ê ñîáñòâåííîìó äîñòîèíñòâó ïîòåðÿëîñü, âåðà â ïðàâî, à ñëåäîâàòåëüíî, è ñîçíàíèå äîëãà — îñëàáëè, ïðîèçâîë ïîïèðàë ïðàâî, ïîä ïðîèçâîë ïîäòà÷èâàëàñü õèòðîñòü. Íåêîòîðûå ïèñàòåëè, ëèøåííûå ÷óòüÿ íîðìàëüíûõ ïîòðåáíîñòåé è ñáèòûå ñ òîëêó èñêóññòâåííûìè êîìáèíàöèÿìè, ïðèçíàâàÿ èçâåñòíûå ôàêòû íàøåé æèçíè, õîòåëè èõ óçàêîíèòü, ïðîñëàâèòü êàê íîðìó æèçíè, à íå êàê èñêàæåíèå åñòåñòâåííûõ ñòðåìëåíèé, ïðîèçâåäåííîå íåáëàãîïðèÿòíûì èñòîðè÷åñêèì ðàçâèòèåì. Òàê, íàïðèìåð, ïðîèçâîë õîòåëè ïðèñâîèòü ðóññêîìó ÷åëîâåêó êàê îñîáåííîå, åñòåñòâåííîå êà÷åñòâî åãî ïðèðîäû — ïîä íàçâàíèåì «øèðîòû íàòóðû»; ïëóòîâñòâî è õèòðîñòü òîæå õîòåëè óçàêîíèòü â ðóññêîì íàðîäå ïîä íàçâàíèåì ñìåòëèâîñòè è ëóêàâñòâà. Íåêîòîðûå êðèòèêè õîòåëè äàæå â Îñòðîâñêîì âèäåòü ïåâöà øèðîêèõ ðóññêèõ íàòóð; îòòîãî-òî è ïîäíÿòî áûëî îäíàæäû òàêîå áåñíîâàíèå èç-çà Ëþáèìà Òîðöîâà, âûøå êîòîðîãî íè÷åãî íå íàõîäèëè ó íàøåãî àâòîðà. Íî Îñòðîâñêèé, êàê ÷åëîâåê ñ ñèëüíûì òàëàíòîì è, ñëåäîâàòåëüíî, ñ ÷óòüåì èñòèíû, ñ èíñòèíêòèâíîþ íàêëîííîñòüþ ê åñòåñòâåííûì, çäðàâûì òðåáîâàíèÿì, íå ìîã ïîääàòüñÿ èñêóøåíèþ, è ïðîèçâîë, äàæå ñàìûé øèðîêèé, âñåãäà âûõîäèë ó íåãî, ñîîáðàçíî äåéñòâèòåëüíîñòè, ïðîèçâîëîì òÿæåëûì, áåçîáðàçíûì, áåççàêîííûì, — è â ñóùíîñòè ïüåñû âñåãäà ñëûøàëñÿ ïðîòåñò ïðîòèâ íåãî. Îí óìåë ïî÷óâñòâîâàòü, ÷òî òàêîå çíà÷èò ïîäîáíàÿ øèðîòà íàòóðû, è çàêëåéìèë, îøåëüìîâàë åå íåñêîëüêèìè òèïàìè è íàçâàíèåì ñàìîäóðñòâà.</w:t>
      </w:r>
    </w:p>
    <w:p>
      <w:pPr>
        <w:pStyle w:val="Normal"/>
        <w:ind w:firstLine="720"/>
        <w:jc w:val="both"/>
        <w:rPr>
          <w:sz w:val="24"/>
          <w:szCs w:val="24"/>
        </w:rPr>
      </w:pPr>
      <w:r>
        <w:rPr>
          <w:sz w:val="24"/>
          <w:szCs w:val="24"/>
        </w:rPr>
        <w:t>Íî íå îí ñî÷èíèë ýòè òèïû, òàê òî÷íî êàê íå îí âûäóìàë è ñëîâî «ñàìîäóð». Òî è äðóãîå âçÿë îí â ñâîåé æèçíè. ßñíî, ÷òî æèçíü, äàâøàÿ ìàòåðèàëû äëÿ òàêèõ êîìè÷åñêèõ ïîëîæåíèé, â êàêèå ñòàâÿòñÿ ÷àñòî ñàìîäóðû Îñòðîâñêîãî, æèçíü, äàâøàÿ èì è ïðèëè÷íîå íàçâàíèå, íå ïîãëîùåíà óæå âñÿ èõ âëèÿíèåì, à çàêëþ÷àåò â ñåáå çàäàòêè áîëåå ðàçóìíîãî, çàêîííîãî, ïðàâèëüíîãî ïîðÿäêà äåë. È äåéñòâèòåëüíî, ïîñëå êàæäîé ïüåñû Îñòðîâñêîãî êàæäûé ÷óâñòâóåò âíóòðè ñåáÿ ýòî ñîçíàíèå è, îãëÿäûâàÿñü êðóãîì ñåáÿ, çàìå÷àåò òî æå â äðóãèõ. Ñëåäÿ ïðèñòàëüíåå çà ýòîé ìûñëüþ, âñìàòðèâàÿñü â íåå äîëüøå è ãëóáæå, çàìå÷àåøü, ÷òî ýòî ñòðåìëåíèå ê íîâîìó, áîëåå åñòåñòâåííîìó óñòðîéñòâó îòíîøåíèé çàêëþ÷àåò â ñåáå ñóùíîñòü âñåãî, ÷òî ìû íàçûâàåì ïðîãðåññîì, ñîñòàâëÿåò ïðÿìóþ çàäà÷ó íàøåãî ðàçâèòèÿ, ïîãëîùàåò âñþ ðàáîòó íîâûõ ïîêîëåíèé. Êóäà âû íè îãëÿíåòåñü, âåçäå âû âèäèòå ïðîáóæäåíèå ëè÷íîñòè, ïðåäñòàâëåíèå åþ ñâîèõ çàêîííûõ ïðàâ, ïðîòåñò ïðîòèâ íàñèëèÿ è ïðîèçâîëà, áîëüøåþ ÷àñòèþ åùå ðîáêèé, íåîïðåäåëåííûé, ãîòîâûé ñïðÿòàòüñÿ, íî âñå-òàêè óæå äàþùèé çàìåòèòü ñâîå ñóùåñòâîâàíèå. Âîçüìèòå õîòü çàêîíîäàòåëüíóþ è àäìèíèñòðàòèâíóþ ñòîðîíó, êîòîðàÿ õîòÿ â ÷àñòíûõ ñâîèõ ïðîÿâëåíèÿõ âñåãäà èìååò ìíîãî ñëó÷àéíîãî, íî â îáùåì ñâîåì õàðàêòåðå âñå-òàêè ñëóæèò óêàçàòåëåì ïîëîæåíèÿ íàðîäà. Îñîáåííî ýòîò óêàçàòåëü âåðåí òîãäà, êîãäà çàêîíîäàòåëüíûå ìåðû çàïå÷àòëåíû õàðàêòåðîì ëüãîò, óñòóïîê è ðàñøèðåíèÿ ïðàâ. Ìåðû îáðåìåíèòåëüíûå, ñòåñíÿþùèå íàðîä â åãî ïðàâàõ, ìîãóò áûòü âûçâàíû, âîïðåêè òðåáîâàíèþ íàðîäíîé æèçíè, ïðîñòî äåéñòâèåì ïðîèçâîëà, ñîîáðàçíî âûãîäàì ïðèâèëåãèðîâàííîãî ìåíüøèíñòâà, êîòîðîå ïîëüçóåòñÿ ñòåñíåíèåì äðóãèõ; íî ìåðû, êîòîðûìè óìåíüøàþòñÿ ïðèâèëåãèè è ðàñøèðÿþòñÿ îáùèå ïðàâà, íå ìîãóò èìåòü ñâîå íà÷àëî íè â ÷åì èíîì, êàê â ïðÿìûõ è íåîòñòóïíûõ òðåáîâàíèÿõ íàðîäíîé æèçíè, íåîòðàçèìî äåéñòâóþùèõ íà ïðèâèëåãèðîâàííîå ìåíüøèíñòâî, äàæå âîïðåêè åãî ëè÷íûì, íåïîñðåäñòâåííûì âûãîäàì. Âçãëÿíèòå æå, ÷òî ó íàñ äåëàåòñÿ â ýòîì îòíîøåíèè: êðåñòüÿíå îñâîáîæäàþòñÿ, è ñàìè ïîìåùèêè, óòâåðæäàâøèå ïðåæäå, ÷òî åùå ðàíî äàâàòü ñâîáîäó ìóæèêó, òåïåðü óáåæäàþòñÿ è ñîçíàþòñÿ, ÷òî ïîðà ðàçâÿçàòüñÿ ñ ýòèì âîïðîñîì, ÷òî îí äåéñòâèòåëüíî ñîçðåë â íàðîäíîì ñîçíàíèè... À ÷òî æå èíîå ëåæèò â îñíîâàíèè ýòîãî âîïðîñà, êàê íå óìåíüøåíèå ïðîèçâîëà è íå âîçâûøåíèå ïðàâ ÷åëîâå÷åñêîé ëè÷íîñòè? Òî æå ñàìîå è âî âñåõ äðóãèõ ðåôîðìàõ è óëó÷øåíèÿõ. Â ôèíàíñîâûõ ðåôîðìàõ, âî âñåõ ýòèõ êîìèññèÿõ è êîìèòåòàõ, ðàññóæäàâøèõ î áàíêàõ, î ïîäàòÿõ è ïð., ÷òî âèäåëî îáùåñòâåííîå ìíåíèå, ÷åãî îò íèõ íàäåÿëîñü, êàê íå îïðåäåëåíèÿ áîëåå ïðàâèëüíîé, îò÷åòëèâîé ñèñòåìû ôèçè÷åñêîãî óïðàâëåíèÿ è, ñëåäîâàòåëüíî, ââåäåíèÿ çàêîííîñòè âìåñòî âñÿêîãî ïðîèçâîëà? ×òî çàñòàâèëî ïðåäîñòàâèòü íåêîòîðûå ïðàâà ãëàñíîñòè, êîòîðîé ïðåæäå òàê áîÿëèñü, — ÷òî, êàê íå ñîçíàíèå ñèëû òîãî îáùåãî ïðîòåñòà ïðîòèâ áåñïðàâèÿ è ïðîèçâîëà, êîòîðûé â òå÷åíèå ìíîãèõ ëåò ñëîæèëñÿ â îáùåñòâåííîì ìíåíèè è íàêîíåö íå ìîã ñåáÿ ñäåðæèâàòü? ×òî ñêàçàëîñü â ïîëèöåéñêèõ è àäìèíèñòðàòèâíûõ ïðåîáðàçîâàíèÿõ, â çàáîòàõ î ïðàâîñóäèè, â ïðåäïîëîæåíèè ãëàñíîãî ñóäîïðîèçâîäñòâà, â óìåíüøåíèè ñòðîãîñòåé ê ðàñêîëüíèêàì, â ñàìîì óíè÷òîæåíèè îòêóïîâ?.. Ìû íå ãîâîðèì î ïðàêòè÷åñêîì çíà÷åíèè âñåõ ýòèõ ìåð, ìû òîëüêî óòâåðæäàåì, ÷òî ñàìàÿ ïîïûòêà ïðèñòóïèòü ê íèì äîêàçûâàåò ñèëüíîå ðàçâèòèå òîé îáùåé èäåè, íà êîòîðóþ ìû óêàçàëè: õîòÿ áû âñå îíè ðóøèëèñü èëè îñòàëèñü áåçóñïåøíûìè, ýòî áû ìîãëî ïîêàçàòü òîëüêî — íåäîñòàòî÷íîñòü èëè ëîæíîñòü ñðåäñòâ, ïðèíÿòûõ äëÿ èõ èñïîëíåíèÿ, íî íå ìîãëî áû ñâèäåòåëüñòâîâàòü ïðîòèâ ïîòðåáíîñòåé, èõ âûçâàâøèõ. Ñóùåñòâîâàíèå ýòèõ òðåáîâàíèé òàê ÿñíî, ÷òî äàæå â ëèòåðàòóðå íàøåé îíè âûðàçèëèñü íåìåäëåííî, êàê òîëüêî îêàçàëàñü ôàêòè÷åñêàÿ âîçìîæíîñòü èõ ïðîÿâëåíèÿ. Ñêàçàëèñü îíè è â êîìåäèÿõ Îñòðîâñêîãî ñ ïîëíîòîþ è ñèëîþ, êàêóþ ìû âñòðå÷àëè ó íåìíîãèõ àâòîðîâ. Íî íå â îäíîé òîëüêî ñòåïåíè ñèëû äîñòîèíñòâà êîìåäèé åãî: äëÿ íàñ âàæíî è òî, ÷òî îí íàøåë ñóùíîñòü îáùèõ òðåáîâàíèé æèçíè åùå â òî âðåìÿ, êîãäà îíè áûëè ñêðûòû è âûñêàçûâàëèñü âåñüìà íåìíîãèìè è âåñüìà ñëàáî. Ïåðâàÿ åãî ïüåñà ïîÿâèëàñü â 1847 ãîäó; èçâåñòíî, ÷òî ñ òîãî âðåìåíè äî ïîñëåäíèõ ãîäîâ äàæå ëó÷øèå íàøè àâòîðû ïî÷òè ïîòåðÿëè ñëåä åñòåñòâåííûõ ñòðåìëåíèé íàðîäíûõ è äàæå ñòàëè ñîìíåâàòüñÿ â èõ ñóùåñòâîâàíèè, à åñëè èíîãäà è ÷óâñòâîâàëè èõ âåÿíèå, òî î÷åíü ñëàáî, íåîïðåäåëåííî, òîëüêî â êàêèõ-íèáóäü ÷àñòíûõ ñëó÷àÿõ è, çà íåìíîãèìè èñêëþ÷åíèÿìè, ïî÷òè íèêîãäà íå óìåëè íàéòè äëÿ íèõ èñòèííîãî è ïðèëè÷íîãî âûðàæåíèÿ. Îáùåå ïîëîæåíèå îòðàçèëîñü, ðàçóìååòñÿ, îò÷àñòè è íà Îñòðîâñêîì; îíî, ìîæåò áûòü, âî ìíîãîì îáúÿñíÿåò òó äîëþ íåîïðåäåëåííîñòè íåêîòîðûõ ñëåäóþùèõ åãî ïüåñ, êîòîðàÿ ïîäàëà ïîâîä ê òàêèì íàïàäêàì íà íåãî â íà÷àëå ïÿòèäåñÿòûõ ãîäîâ. Íî òåïåðü, âíèìàòåëüíî ñîîáðàæàÿ ñîâîêóïíîñòü åãî ïðîèçâåäåíèé, ìû íàõîäèì, ÷òî ÷óòüå èñòèííûõ ïîòðåáíîñòåé è ñòðåìëåíèé ðóññêîé æèçíè íèêîãäà íå îñòàâëÿëî åãî; îíî èíîãäà è íå ïîêàçûâàëîñü íà ïåðâûé âçãëÿä, íî âñåãäà íàõîäèëîñü â êîðíå åãî ïðîèçâåäåíèé. Çàòî — êòî õîòåë áåñïðèñòðàñòíî äîèñêàòüñÿ êîðåííîãî èõ ñìûñëà, òîò âñåãäà ìîã íàéòè, ÷òî äåëî â íèõ ïðåäñòàâëÿåòñÿ íå ñ ïîâåðõíîñòè, à ñ ñàìîãî êîðíÿ. Ýòà ÷åðòà óäåðæèâàåò ïðîèçâåäåíèÿ Îñòðîâñêîãî íà èõ âûñîòå è òåïåðü, êîãäà óæå âñå ñòàðàþòñÿ âûðàæàòü òå æå ñòðåìëåíèÿ, êîòîðûå ìû íàõîäèì â åãî ïüåñàõ. ×òîáû íå ðàñïðîñòðàíÿòüñÿ îá ýòîì, çàìåòèì îäíî: òðåáîâàíèå ïðàâà, óâàæåíèå ëè÷íîñòè, ïðîòåñò ïðîòèâ íàñèëèÿ è ïðîèçâîëà âû íàõîäèòå âî ìíîæåñòâå íàøèõ ëèòåðàòóðíûõ ïðîèçâåäåíèé ïîñëåäíèõ ëåò; íî â íèõ áîëüøåþ ÷àñòèþ äåëî íå ïðîâåäåíî æèçíåííûì, ïðàêòè÷åñêèì îáðàçîì, ïî÷óâñòâîâàíà îòâëå÷åííàÿ, ôèëîñîôñêàÿ ñòîðîíà âîïðîñà, è èç íåå âñå âûâåäåíî, óêàçûâàåòñÿ ïðàâî, à îñòàâëÿåòñÿ áåç âíèìàíèÿ ðåàëüíàÿ âîçìîæíîñòü. Ó Îñòðîâñêîãî íå òî ó íåãî âû íàõîäèòå íå òîëüêî íðàâñòâåííóþ, íî è æèòåéñêóþ, ýêîíîìè÷åñêóþ ñòîðîíó âîïðîñà, à â ýòîì-òî è ñóùíîñòü äåëà. Ó íåãî âû ÿñíî âèäèòå, êàê ñàìîäóðñòâî îïèðàåòñÿ íà òîëñòîé ìîøíå, êîòîðóþ íàçûâàþò «áîæüèì áëàãîñëîâåíèåì», è êàê áåçîòâåòíîñòü ëþäåé ïåðåä íèì îïðåäåëÿåòñÿ ìàòåðèàëüíîþ îò íåãî çàâèñèìîñòüþ. Ìàëî òîãî, âû âèäèòå, êàê ýòà ìàòåðèàëüíàÿ ñòîðîíà âî âñåõ æèòåéñêèõ îòíîøåíèÿõ ãîñïîäñòâóåò íàä îòâëå÷åííîþ è êàê ëþäè, ëèøåííûå ìàòåðèàëüíîãî îáåñïå÷åíèÿ, ìàëî öåíÿò îòâëå÷åííûå ïðàâà è äàæå òåðÿþò ÿñíîå ñîçíàíèå î íèõ. Â ñàìîì äåëå — ñûòûé ÷åëîâåê ìîæåò ðàññóæäàòü õëàäíîêðîâíî è óìíî, ñëåäóåò ëè åìó åñòü òàêîå-òî êóøàíüå, íî ãîëîäíûé ðâåòñÿ ê ïèùå, ãäå íè çàâèäèò åå è êàêîâà áû îíà íè áûëà. Ýòî ÿâëåíèå, ïîâòîðÿþùååñÿ âî âñåõ ñôåðàõ îáùåñòâåííîé æèçíè, õîðîøî çàìå÷åíî è ïîíÿòî Îñòðîâñêèì, è åãî ïüåñû ÿñíåå âñÿêèõ ðàññóæäåíèè ïîêàçûâàþò âíèìàòåëüíîìó ÷èòàòåëþ, êàê ñèñòåìà áåñïðàâèÿ è ãðóáîãî, ìåëî÷íîãî ýãîèçìà, âîäâîðåííàÿ ñàìîäóðñòâîì, ïðèâèâàåòñÿ è ê òåì ñàìûì, êîòîðûå îò íåãî ñòðàäàþò; êàê îíè, åñëè ìàëî-ìàëüñêè ñîõðàíÿþò â ñåáå îñòàòêè ýíåðãèè, ñòàðàþòñÿ óïîòðåáèòü åå íà ïðèîáðåòåíèå âîçìîæíîñòè æèòü ñàìîñòîÿòåëüíî è óæå íå ðàçáèðàþò ïðè ýòîì íè ñðåäñòâ, íè ïðàâ. Ìû ñëèøêîì ïîäðîáíî ðàçâèâàëè ýòó òåìó â ïðåæíèõ ñòàòüÿõ íàøèõ, ÷òîáû îïÿòü ê íåé âîçâðàùàòüñÿ; ïðèòîì æå ìû, ïðèïîìíèâøè ñòîðîíû òàëàíòà Îñòðîâñêîãî, êîòîðûå ïîâòîðèëèñü â «Ãðîçå», êàê è â ïðåæíèõ åãî ïðîèçâåäåíèÿõ, äîëæíû âñå-òàêè ñäåëàòü êîðîòåíüêèé îáçîð ñàìîé ïüåñû è ïîêàçàòü, êàê ìû åå ïîíèìàåì.</w:t>
      </w:r>
    </w:p>
    <w:p>
      <w:pPr>
        <w:pStyle w:val="Normal"/>
        <w:ind w:firstLine="720"/>
        <w:jc w:val="both"/>
        <w:rPr>
          <w:sz w:val="24"/>
          <w:szCs w:val="24"/>
        </w:rPr>
      </w:pPr>
      <w:r>
        <w:rPr>
          <w:sz w:val="24"/>
          <w:szCs w:val="24"/>
        </w:rPr>
        <w:t>Ïî-íàñòîÿùåìó ýòîãî áû è íå íóæíî; íî êðèòèêè, äî ñèõ ïîð íàïèñàííûå íà «Ãðîçó», ïîêàçûâàþò íàì, ÷òî íàøè çàìå÷àíèÿ íå áóäóò ëèøíè.</w:t>
      </w:r>
    </w:p>
    <w:p>
      <w:pPr>
        <w:pStyle w:val="Normal"/>
        <w:ind w:firstLine="720"/>
        <w:jc w:val="both"/>
        <w:rPr>
          <w:sz w:val="24"/>
          <w:szCs w:val="24"/>
        </w:rPr>
      </w:pPr>
      <w:r>
        <w:rPr>
          <w:sz w:val="24"/>
          <w:szCs w:val="24"/>
        </w:rPr>
        <w:t>Óæå è â ïðåæíèõ ïüåñàõ Îñòðîâñêîãî ìû çàìå÷àëè, ÷òî ýòî íå êîìåäèè èíòðèã è íå êîìåäèè õàðàêòåðîâ ñîáñòâåííî, à íå÷òî íîâîå, ÷åìó ìû äàëè áû íàçâàíèå «ïüåñ æèçíè», åñëè áû ýòî íå áûëî ñëèøêîì îáøèðíî è ïîòîìó íå ñîâñåì îïðåäåëåííî. Ìû õîòèì ñêàçàòü, ÷òî ó íåãî íà ïåðâîì ïëàíå ÿâëÿåòñÿ âñåãäà îáùàÿ, íå çàâèñÿùàÿ íè îò êîãî èç äåéñòâóþùèõ ëèö, îáñòàíîâêà æèçíè. Îí íå êàðàåò íè çëîäåÿ, íè æåðòâó; îáà îíè æàëêè âàì, íåðåäêî îáà ñìåøíû, íî íå íà íèõ íåïîñðåäñòâåííî îáðàùàåòñÿ ÷óâñòâî, âîçáóæäàåìîå â âàñ ïüåñîþ. Âû âèäèòå, ÷òî èõ ïîëîæåíèå ãîñïîäñòâóåò íàä íèìè, è âû âèíèòå èõ òîëüêî â òîì, ÷òî îíè íå âûêàçûâàþò äîñòàòî÷íî ýíåðãèè äëÿ òîãî, ÷òîáû âûéòè èç ýòîãî ïîëîæåíèÿ. Ñàìè ñàìîäóðû, ïðîòèâ êîòîðûõ åñòåñòâåííî äîëæíî âîçìóùàòüñÿ âàøå ÷óâñòâî, ïî âíèìàòåëüíîì ðàññìîòðåíèè îêàçûâàþòñÿ áîëåå äîñòîéíû ñîæàëåíèÿ, íåæåëè âàøåé çëîñòè: îíè è äîáðîäåòåëüíû è äàæå óìíû ïî-ñâîåìó, â ïðåäåëàõ, ïðåäïèñàííûõ èì ðóòèíîþ è ïîääåðæèâàåìûõ èõ ïîëîæåíèåì; íî ïîëîæåíèå ýòî òàêîâî, ÷òî â íåì íåâîçìîæíî ïîëíîå, çäîðîâîå ÷åëîâå÷åñêîå ðàçâèòèå. Ìû âèäåëè ýòî îñîáåííî â àíàëèçå õàðàêòåðà Ðóñàêîâà.</w:t>
      </w:r>
    </w:p>
    <w:p>
      <w:pPr>
        <w:pStyle w:val="Normal"/>
        <w:ind w:firstLine="720"/>
        <w:jc w:val="both"/>
        <w:rPr>
          <w:sz w:val="24"/>
          <w:szCs w:val="24"/>
        </w:rPr>
      </w:pPr>
      <w:r>
        <w:rPr>
          <w:sz w:val="24"/>
          <w:szCs w:val="24"/>
        </w:rPr>
        <w:t>Òàêèì îáðàçîì, áîðüáà, òðåáóåìàÿ òåîðèåþ îò äðàìû, ñîâåðøàåòñÿ â ïüåñàõ Îñòðîâñêîãî íå â ìîíîëîãàõ äåéñòâóþùèõ ëèö, à â ôàêòàõ, ãîñïîäñòâóþùèõ íàä íèìè. ×àñòî ñàìè ïåðñîíàæè êîìåäèè íå èìåþò ÿñíîãî èëè âîâñå íèêàêîãî ñîçíàíèÿ î ñìûñëå ñâîåãî ïîëîæåíèÿ è ñâîåé áîðüáû; íî çàòî áîðüáà âåñüìà îò÷åòëèâî è ñîçíàòåëüíî ñîâåðøàåòñÿ â äóøå çðèòåëÿ, êîòîðûé íåâîëüíî âîçìóùàåòñÿ ïðîòèâ ïîëîæåíèÿ, ïîðîæäàþùåãî òàêèå ôàêòû. È âîò ïî÷åìó ìû íèêàê íå ðåøàåìñÿ ñ÷èòàòü íåíóæíûìè è ëèøíèìè òå ëèöà ïüåñ Îñòðîâñêîãî, êîòîðûå íå ó÷àñòâóþò ïðÿìî â èíòðèãå. Ñ íàøåé òî÷êè çðåíèÿ, ýòè ëèöà ñòîëüêî æå íåîáõîäèìû äëÿ ïüåñû, êàê è ãëàâíûå: îíè ïîêàçûâàþò íàì òó îáñòàíîâêó, â êîòîðîé ñîâåðøàåòñÿ äåéñòâèå, ðèñóþò ïîëîæåíèå, êîòîðûì îïðåäåëÿåòñÿ ñìûñë äåÿòåëüíîñòè ãëàâíûõ ïåðñîíàæåé ïüåñû. ×òîáû õîðîøî óçíàòü ñâîéñòâà æèçíè ðàñòåíèÿ, íàäî èçó÷èòü åãî íà òîé ïî÷âå, íà êîòîðîé îíî ðàñòåò; îòîðâàâøè îò ïî÷âû, âû áóäåòå èìåòü ôîðìó ðàñòåíèÿ, íî íå óçíàåòå âïîëíå åãî æèçíè. Òî÷íî òàê íå óçíàåòå âû æèçíè îáùåñòâà, åñëè âû áóäåòå ðàññìàòðèâàòü åå òîëüêî â íåïîñðåäñòâåííûõ îòíîøåíèÿõ íåñêîëüêèõ ëèö, ïðèøåäøèõ ïî÷åìó-íèáóäü â ñòîëêíîâåíèå äðóã ñ äðóãîì: òóò áóäåò òîëüêî äåëîâàÿ, îôèöèàëüíàÿ ñòîðîíà æèçíè, ìåæäó òåì êàê íàì íóæíà áóäíè÷íàÿ åå îáñòàíîâêà. Ïîñòîðîííèå, íåäåÿòåëüíûå ó÷àñòíèêè æèçíåííîé äðàìû, ïî-âèäèìîìó, çàíÿòûå òîëüêî ñâîèì äåëîì êàæäûé, — èìåþò ÷àñòî îäíèì ñâîèì ñóùåñòâîâàíèåì òàêîå âëèÿíèå íà õîä äåëà, ÷òî åãî íè÷åì è îòðàçèòü íåëüçÿ. Ñêîëüêî ãîðÿ÷èõ äíåé, ñêîëüêî îáøèðíûõ ïëàíîâ, ñêîëüêî âîñòîðæåííûõ ïîðûâîâ ðóøèòñÿ ïðè îäíîì âçãëÿäå íà ðàâíîäóøíóþ, ïðîçàè÷åñêóþ òîëïó, ñ ïðåçðèòåëüíûì èíäèôôåðåíòèçìîì ïðîõîäÿùóþ ìèìî íàñ! Ñêîëüêî ÷èñòûõ è äîáðûõ ÷óâñòâ çàìèðàåò â íàñ èç áîÿçíè, ÷òîáû íå áûòü îñìåÿííûì è ïîðóãàííûì ýòîé òîëïîé! À ñ äðóãîé ñòîðîíû, è ñêîëüêî ïðåñòóïëåíèé, ñêîëüêî ïîðûâîâ ïðîèçâîëà è íàñèëèÿ îñòàíàâëèâàåòñÿ ïðåä ðåøåíèåì ýòîé òîëïû, âñåãäà êàê áóäòî ðàâíîäóøíîé è ïîäàòëèâîé, íî â ñóùíîñòè âåñüìà íåóñòóï÷èâîé â òîì, ÷òî ðàç åþ ïðèçíàíî. Ïîýòîìó ÷ðåçâû÷àéíî âàæíî äëÿ íàñ çíàòü, êàêîâû ïîíÿòèÿ ýòîé òîëïû î äîáðå è çëå, ÷òî ó íåé ñ÷èòàåòñÿ çà èñòèíó è ÷òî çà ëîæü. Ýòèì îïðåäåëÿåòñÿ íàø âçãëÿä íà ïîëîæåíèå, â êàêîì íàõîäÿòñÿ ãëàâíûå ëèöà ïüåñû, à ñëåäîâàòåëüíî, è ñòåïåíü íàøåãî ó÷àñòèÿ ê íèì.</w:t>
      </w:r>
    </w:p>
    <w:p>
      <w:pPr>
        <w:pStyle w:val="Normal"/>
        <w:ind w:firstLine="720"/>
        <w:jc w:val="both"/>
        <w:rPr>
          <w:sz w:val="24"/>
          <w:szCs w:val="24"/>
        </w:rPr>
      </w:pPr>
      <w:r>
        <w:rPr>
          <w:sz w:val="24"/>
          <w:szCs w:val="24"/>
        </w:rPr>
        <w:t>Â «Ãðîçå» îñîáåííî âèäíà íåîáõîäèìîñòü òàê íàçûâàåìûõ «íåíóæíûõ» ëèö: áåç íèõ ìû íå ìîæåì ïîíÿòü ëèöà ãåðîèíè è ëåãêî ìîæåì èñêàçèòü ñìûñë âñåé ïüåñû, ÷òî è ñëó÷èëîñü ñ áîëüøåþ ÷àñòèþ êðèòèêîâ. Ìîæåò áûòü, íàì ñêàæóò, ÷òî âñå-òàêè àâòîð âèíîâàò, åñëè åãî òàê ëåãêî íå ïîíÿòü; íî ìû çàìåòèì íà ýòî, ÷òî àâòîð ïèøåò äëÿ ïóáëèêè, à ïóáëèêà åñëè è íå ñðàçó îâëàäååò âïîëíå ñóùíîñòüþ åãî ïüåñ, òî è íå èñêàæàåò èõ ñìûñëà. ×òî æå êàñàåòñÿ äî òîãî, ÷òî íåêîòîðûå ïîäðîáíîñòè ìîãëè áûòü îòäåëàíû ëó÷øå, — ìû çà ýòî íå ñòîèì. Áåç ñîìíåíèÿ, ìîãèëüùèêè â «Ãàìëåòå» áîëåå êñòàòè è áëèæå ñâÿçàíû ñ õîäîì äåéñòâèÿ, íåæåëè, íàïðèìåð, ïîëóñóìàñøåäøàÿ áàðûíÿ â «Ãðîçå»; íî ìû âåäü íå òîëêóåì, ÷òî íàø àâòîð — Øåêñïèð, à òîëüêî òî, ÷òî åãî ïîñòîðîííèå ëèöà èìåþò ðåçîí ñâîåãî ïîÿâëåíèÿ è îêàçûâàþòñÿ äàæå íåîáõîäèìûìè äëÿ ïîëíîòû ïüåñû, ðàññìàòðèâàåìîé êàê îíà åñòü, à íå â ñìûñëå àáñîëþòíîãî ñîâåðøåíñòâà.</w:t>
      </w:r>
    </w:p>
    <w:p>
      <w:pPr>
        <w:pStyle w:val="Normal"/>
        <w:ind w:firstLine="720"/>
        <w:jc w:val="both"/>
        <w:rPr>
          <w:sz w:val="24"/>
          <w:szCs w:val="24"/>
        </w:rPr>
      </w:pPr>
      <w:r>
        <w:rPr>
          <w:sz w:val="24"/>
          <w:szCs w:val="24"/>
        </w:rPr>
        <w:t>«Ãðîçà», êàê âû çíàåòå, ïðåäñòàâëÿåò íàì èäèëëèþ «òåìíîãî öàðñòâà», êîòîðîå ìàëî-ïîìàëó îñâåùàåò íàì Îñòðîâñêèé ñâîèì òàëàíòîì. Ëþäè, êîòîðûõ âû çäåñü âèäèòå, æèâóò â áëàãîñëîâåííûõ ìåñòàõ: ãîðîä ñòîèò íà áåðåãó Âîëãè, âåñü â çåëåíè; ñ êðóòûõ áåðåãîâ âèäíû äàëåêèå ïðîñòðàíñòâà, ïîêðûòûå ñåëåíüÿìè è íèâàìè; ëåòíèé áëàãîäàòíûé äåíü òàê è ìàíèò íà áåðåã, íà âîçäóõ, ïîä îòêðûòîå íåáî, ïîä ýòîò âåòåðîê, îñâåæèòåëüíî âåþùèé ñ Âîëãè... È æèòåëè, òî÷íî, ãóëÿþò èíîãäà ïî áóëüâàðó íàä ðåêîé, õîòÿ óæ è ïðèãëÿäåëèñü ê êðàñîòàì âîëæñêèõ âèäîâ; âå÷åðîì ñèäÿò íà çàâàëèíêàõ ó âîðîò è çàíèìàþòñÿ áëàãî÷åñòèâûìè ðàçãîâîðàìè; íî áîëüøå ïðîâîäÿò âðåìÿ ó ñåáÿ äîìà, çàíèìàþòñÿ õîçÿéñòâîì, êóøàþò, ñïÿò, — ñïàòü ëîæàòñÿ î÷åíü ðàíî, òàê ÷òî íåïðèâû÷íîìó ÷åëîâåêó òðóäíî è âûäåðæàòü òàêóþ ñîííóþ íî÷ü, êàêóþ îíè çàäàþò ñåáå. Íî ÷òî æå èì äåëàòü, êàê íå ñïàòü, êîãäà îíè ñûòû? Èõ æèçíü òå÷åò ðîâíî è ìèðíî, íèêàêèå èíòåðåñû ìèðà èõ íå òðåâîæàò, ïîòîìó ÷òî íå äîõîäÿò äî íèõ; öàðñòâà ìîãóò ðóøèòüñÿ, íîâûå ñòðàíû îòêðûâàòüñÿ, ëèöî çåìëè ìîæåò èçìåíÿòüñÿ êàê åìó óãîäíî, ìèð ìîæåò íà÷àòü íîâóþ æèçíü íà íîâûõ íà÷àëàõ, — îáèòàòåëè ãîðîäà Êàëèíîâà áóäóò ñåáå ñóùåñòâîâàòü ïî-ïðåæíåìó â ïîëíåéøåì íåâåäåíèè îá îñòàëüíîì ìèðå. Èçðåäêà çàáåæèò ê íèì íåîïðåäåëåííûé ñëóõ, ÷òî Íàïîëåîí ñ äâàäåñÿòüþ ÿçûê îïÿòü ïîäûìàåòñÿ èëè ÷òî àíòèõðèñò íàðîäèëñÿ; íî è ýòî îíè ïðèíèìàþò áîëåå êàê êóðüåçíóþ øòóêó, âðîäå âåñòè î òîì, ÷òî åñòü ñòðàíû, ãäå âñå ëþäè ñ ïåñüèìè ãîëîâàìè; ïîêà÷àþò ãîëîâîé, âûðàçÿò óäèâëåíèå ê ÷óäåñàì ïðèðîäû è ïîéäóò ñåáå çàêóñèòü... Ñìîëîäó åùå ïîêàçûâàþò íåêîòîðóþ ëþáîçíàòåëüíîñòü, íî ïèùè âçÿòü åé íåîòêóäà: ñâåäåíèÿ çàõîäÿò ê íèì, òî÷íî â äðåâíåé Ðóñè âðåìåí Äàíèèëà Ïàëîìíèêà[*], òîëüêî îò ñòðàííèö, äà è òåõ óæ íûí÷å íåìíîãî íàñòîÿùèõ-òî; ïðèõîäèòñÿ äîâîëüñòâîâàòüñÿ òàêèìè, êîòîðûå «ñàìè, ïî íåìîùè ñâîåé, äàëåêî íå õîäèëè, à ñëûõàòü ìíîãî ñëûõàëè», êàê Ôåêëóøà â «Ãðîçå». Îò íèõ òîëüêî è óçíàþò æèòåëè Êàëèíîâà î òîì, ÷òî íà ñâåòå äåëàåòñÿ; èíà÷å îíè äóìàëè áû, ÷òî âåñü ñâåò òàêîâ æå, êàê è èõ Êàëèíîâ, è ÷òî èíà÷å æèòü, ÷åì îíè, ñîâåðøåííî íåâîçìîæíî. Íî è ñâåäåíèÿ, ñîîáùàåìûå Ôåêëóøàìè, òàêîâû, ÷òî íå ñïîñîáíû âíóøèòü áîëüøîãî æåëàíèÿ ïðîìåíÿòü ñâîþ æèçíü íà èíóþ. Ôåêëóøà ïðèíàäëåæèò ê ïàðòèè ïàòðèîòè÷åñêîé è â âûñøåé ñòåïåíè êîíñåðâàòèâíîé; åé õîðîøî ñðåäè áëàãî÷åñòèâûõ è íàèâíûõ êàëèíîâöåâ: åå è ïî÷èòàþò, è óãîùàþò, è ñíàáæàþò âñåì íóæíûì; îíà ïðåñåðüåçíî ìîæåò óâåðÿòü, ÷òî ñàìûå ãðåøêè åå ïðîèñõîäÿò îòòîãî, ÷òî îíà âûøå ïðî÷èõ ñìåðòíûõ: «ïðîñòûõ ëþäåé, — ãîâîðèò, — êàæäîãî îäèí âðàã ñìóùàåò, à ê íàì, ñòðàííûì ëþäÿì, ê êîìó øåñòü, ê êîìó äâåíàäöàòü ïðèñòàâëåíî, âîò è íàäî èõ âñåõ ïîáîðîòü». È åé âåðÿò. ßñíî, ÷òî ïðîñòîé èíñòèíêò ñàìîñîõðàíåíèÿ äîëæåí çàñòàâèòü åå íå ñêàçàòü õîðîøåãî ñëîâà î òîì, ÷òî â äðóãèõ çåìëÿõ äåëàåòñÿ. È â ñàìîì äåëå, ïðèñëóøàéòåñü ê ðàçãîâîðàì êóïå÷åñòâà, ìåùàíñòâà, ìåëêîãî ÷èíîâíè÷åñòâà â óåçäíîé ãëóøè, — ñêîëüêî óäèâèòåëüíûõ ñâåäåíèé î íåâåðíûõ è ïîãàíûõ öàðñòâàõ, ñêîëüêî ðàññêàçîâ î òåõ âðåìåíàõ, êîãäà ëþäåé æãëè è ìó÷èëè, êîãäà ðàçáîéíèêè ãîðîäà ãðàáèëè, è ò.ï., è êàê ìàëî ñâåäåíèé î åâðîïåéñêîé æèçíè, î ëó÷øåì óñòðîéñòâå áûòà! Äàæå â òàê íàçûâàåìîì îáðàçîâàííîì îáùåñòâå, â îáúåâðîïåèâøèõñÿ ëþäÿõ, íà ìíîæåñòâî ýíòóçèàñòîâ, âîñõèùàâøèõñÿ íîâûìè ïàðèæñêèìè óëèöàìè è ìàáèëåì, ðàçâå âû íå íàéäåòå ïî÷òè òàêîå æå ìíîæåñòâî ñîëèäíûõ öåíèòåëåé, êîòîðûå çàïóãèâàþò ñâîèõ ñëóøàòåëåé òåì, ÷òî íèãäå, êðîìå Àâñòðèè, âî âñåé Åâðîïå ïîðÿäêà íåò è íèêàêîé óïðàâû íàéòè íåëüçÿ!.. Âñå ýòî è âåäåò ê òîìó, ÷òî Ôåêëóøà âûñêàçûâàåò òàê ïîëîæèòåëüíî: «áëà-àëåïèå, ìèëàÿ, áëà-àëåïèå, êðàñîòà äèâíàÿ! Äà ÷òî óæ è ãîâîðèòü, — â îáåòîâàííîé çåìëå æèâåòå!» Îíî, íåñîìíåííî, òàê è âûõîäèò, êàê ñîîáðàçèòü, ÷òî â äðóãèõ-òî çåìëÿõ äåëàåòñÿ. Ïîñëóøàéòå-êà Ôåêëóøó:</w:t>
      </w:r>
    </w:p>
    <w:p>
      <w:pPr>
        <w:pStyle w:val="Normal"/>
        <w:ind w:firstLine="720"/>
        <w:jc w:val="both"/>
        <w:rPr>
          <w:sz w:val="24"/>
          <w:szCs w:val="24"/>
        </w:rPr>
      </w:pPr>
      <w:r>
        <w:rPr>
          <w:sz w:val="24"/>
          <w:szCs w:val="24"/>
        </w:rPr>
      </w:r>
    </w:p>
    <w:p>
      <w:pPr>
        <w:pStyle w:val="Normal"/>
        <w:ind w:firstLine="720"/>
        <w:jc w:val="both"/>
        <w:rPr>
          <w:rFonts w:ascii="Courier New" w:hAnsi="Courier New" w:eastAsia="Courier New" w:cs="Courier New"/>
        </w:rPr>
      </w:pPr>
      <w:r>
        <w:rPr>
          <w:rFonts w:eastAsia="Courier New" w:cs="Courier New" w:ascii="Courier New" w:hAnsi="Courier New"/>
        </w:rPr>
        <w:t>Ãîâîðÿò, òàêèå ñòðàíû åñòü, ìèëàÿ äåâóøêà, ãäå è öàðåé-òî íåò ïðàâîñëàâíûõ, à ñàëòàíû çåìë¸é ïðàâÿò. Â îäíîé çåìëå ñèäèò íà òðîíå ñàëòàí Ìàõíóò òóðåöêèé, à â äðóãîé — ñàëòàí Ìàõíóò ïåðñèäñêèé; è ñóä òâîðÿò îíè, ìèëàÿ äåâóøêà, íàä âñåìè ëþäüìè, è ÷òî íè ñóäÿò îíè, âñå íåïðàâèëüíî. È íå ìîãóò îíè, ìèëàÿ äåâóøêà, íè îäíîãî äåëà ðàññóäèòü ïðàâåäíî, — òàêîé óæ èì ïðåäåë ïîëîæåí. Ó íàñ çàêîí ïðàâåäíûé, à ó íèõ, ìèëàÿ, íåïðàâåäíûé, ÷òî ïî íàøåìó çàêîíó òàê âûõîäèò, à ïî èõíåìó âñå íàïðîòèâ. È âñå ñóäüè ó íèõ, â èõíèõ ñòðàíàõ, òîæå âñå íåïðàâåäíûå, òàê èì, ìèëàÿ äåâóøêà, è â ïðîñüáàõ ïèøóò: «ñóäè ìåíÿ, ñóäüÿ íåïðàâåäíûé!» À òî åñòü åùå çåìëÿ, ãäå âñå ëþäè ñ ïåñüèìè ãîëîâàìè.</w:t>
      </w:r>
    </w:p>
    <w:p>
      <w:pPr>
        <w:pStyle w:val="Normal"/>
        <w:ind w:firstLine="72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20"/>
        <w:jc w:val="both"/>
        <w:rPr>
          <w:sz w:val="24"/>
          <w:szCs w:val="24"/>
        </w:rPr>
      </w:pPr>
      <w:r>
        <w:rPr>
          <w:sz w:val="24"/>
          <w:szCs w:val="24"/>
        </w:rPr>
        <w:t>«Çà ÷òî æå òàê ñ ïåñüèìè?» — ñïðàøèâàåò Ãëàøà «Çà íåâåðíîñòü», — êîðîòêî îòâå÷àåò Ôåêëóøà, ñ÷èòàÿ âñÿêèå äàëüíåéøèå îáúÿñíåíèÿ èçëèøíèìè. Íî Ãëàøà è òîìó ðàäà; â òîìèòåëüíîì îäíîîáðàçèè åå æèçíè è ìûñëè åé ïðèÿòíî óñëûøàòü ñêîëüêî-íèáóäü íîâîå è îðèãèíàëüíîå. Â åå äóøå ñìóòíî ïðîáóæäàåòñÿ óæå ìûñëü, «÷òî âîò, îäíàêî æå, æèâóò ëþäè è íå òàê, êàê ìû; îíî, êîíå÷íî, ó íàñ ëó÷øå, à âïðî÷åì, êòî èõ çíàåò! Âåäü è ó íàñ íåõîðîøî; à ïðî òå çåìëè-òî ìû åùå è íå çíàåì õîðîøåíüêî; êîå-÷òî òîëüêî óñëûøèøü îò äîáðûõ ëþäåé». È æåëàíèå çíàòü ïîáîëüøå äà ïîîñíîâàòåëüíåå çàêðàäûâàåòñÿ â äóøó. Ýòî äëÿ íàñ ÿñíî èç ñëîâ Ãëàøè ïî óõîäå ñòðàííèöû: «Âîò åùå êàêèå çåìëè åñòü! Êàêèõ-òî, êàêèõ-òî ÷óäåñ íà ñâåòå íåò! À ìû òóò ñèäèì, íè÷åãî íå çíàåì. Åùå õîðîøî, ÷òî äîáðûå ëþäè åñòü; íåò-íåò, äà è óñëûøèøü, ÷òî íà áåëîì ñâåòó äåëàåòñÿ; à òî áû òàê äóðàêàìè è ïîìåðëè». Êàê âèäèòå, íåïðàâåäíîñòü è íåâåðíîñòü ÷óæèõ çåìåëü íå âîçáóæäàåò â Ãëàøå óæàñà è íåãîäîâàíèÿ; åå çàíèìàþò òîëüêî íîâûå ñâåäåíèÿ, êîòîðûå ïðåäñòàâëÿþòñÿ åé ÷åì-òî çàãàäî÷íûì, — «÷óäåñàìè», êàê îíà âûðàæàåòñÿ. Âû âèäèòå, ÷òî îíà íå äîâîëüñòâóåòñÿ îáúÿñíåíèÿìè Ôåêëóøè, êîòîðûå âîçáóæäàþò â íåé òîëüêî ñîæàëåíèå î ñâîåì íåâåæåñòâå. Îíà, î÷åâèäíî, íà ïîëäîðîãå ê ñêåïòèöèçìó. Íî ãäå æ åé ñîõðàíèòü ñâîå íåäîâåðèå, êîãäà îíî áåñïðåñòàííî ïîäðûâàåòñÿ ðàññêàçàìè, ïîäîáíûìè Ôåêëóøèíûì? Êàê åé äîéòè äî ïðàâèëüíûõ ïîíÿòèé, äàæå ïðîñòî äî ðàçóìíûõ âîïðîñîâ, êîãäà åå ëþáîçíàòåëüíîñòü çàïåðòà â òàêîì êðóãå, êîòîðûé î÷åð÷åí îêîëî íåå â ãîðîäå Êàëèíîâå? Äà åùå ìàëî òîãî, êàê áû îíà îñìåëèëàñü íå âåðèòü äà äîïûòûâàòüñÿ, êîãäà ñòàðøèå è ëó÷øèå ëþäè òàê ïîëîæèòåëüíî óñïîêàèâàþòñÿ â óáåæäåíèè, ÷òî ïðèíÿòûå èìè ïîíÿòèÿ è îáðàç æèçíè — íàèëó÷øèå â ìèðå è ÷òî âñå íîâîå ïðîèñõîäèò îò íå÷èñòîé ñèëû? Ñòðàøíà è òÿæåëà äëÿ êàæäîãî íîâè÷êà ïîïûòêà èäòè íàïåðåêîð òðåáîâàíèÿì è óáåæäåíèÿì ýòîé òåìíîé ìàññû, óæàñíîé â ñâîåé íàèâíîñòè è èñêðåííîñòè. Âåäü îíà ïðîêëÿíåò íàñ, áóäåò áåãàòü, êàê çà÷óìëåííûõ, — íå ïî çëîáå, íå ïî ðàñ÷åòàì, à ïî ãëóáîêîìó óáåæäåíèþ â òîì, ÷òî ìû ñðîäíè àíòèõðèñòó; õîðîøî åùå, åñëè òîëüêî ïîëîóìíûìè ñî÷òåò è áóäåò ïîäñìåèâàòüñÿ... Îíà èùåò çíàíèÿ, ëþáèò ðàññóæäàòü, íî òîëüêî â èçâåñòíûõ ïðåäåëàõ, ïðåäïèñàííûõ åé îñíîâíûìè ïîíÿòèÿìè, â êîòîðûõ ïóòàåòñÿ ðàññóäîê. Âû ìîæåòå ñîîáùèòü êàëèíîâñêèì æèòåëÿì íåêîòîðûå ãåîãðàôè÷åñêèå çíàíèÿ; íî íå êàñàéòåñü òîãî, ÷òî çåìëÿ íà òðåõ êèòàõ ñòîèò è ÷òî â Èåðóñàëèìå åñòü ïóï çåìëè, — ýòîãî îíè âàì íå óñòóïÿò, õîòÿ î ïóïå çåìëè èìåþò òàêîå æå ÿñíîå ïîíÿòèå, êàê î Ëèòâå, â «Ãðîçå». «Ýòî, áðàòåö òû ìîé, ÷òî òàêîå?» — ñïðàøèâàåò îäèí ìèðíûé ãðàæäàíèí ó äðóãîãî, ïîêàçûâàÿ íà êàðòèíó. «À ýòî ëèòîâñêîå ðàçîðåíèå, — îòâå÷àåò òîò. — Áèòâà! âèäèøü! Êàê íàøè ñ Ëèòâîé áèëèñü». — «×òî æ ýòî òàêîå Ëèòâà?» — «Òàê îíà Ëèòâà è åñòü», — îòâå÷àåò îáúÿñíÿþùèé. «À ãîâîðÿò, áðàòåö òû ìîé, îíà íà íàñ ñ íåáà óïàëà», — ïðîäîëæàåò ïåðâûé; íî ñîáåñåäíèêó åãî ìàëî äî òîãî íóæäû: «íó, ñ íåáà òàê ñ íåáà», — îòâå÷àåò îí... Òóò æåíùèíà âìåøèâàåòñÿ â ðàçãîâîð: «òîëêóé åùå! Âñå çíàþò, ÷òî ñ íåáà; è ãäå áûë êàêîé áîé ñ íåé, òàì äëÿ ïàìÿòè êóðãàíû íàñûïàíû». — «À ÷òî, áðàòåö òû ìîé! Âåäü ýòî òàê òî÷íî!» — âîñêëèöàåò âîïðîøàòåëü, âïîëíå óäîâëåòâîðåííûé. È ïîñëå ýòîãî ñïðîñèòå åãî, ÷òî îí äóìàåò î Ëèòâå! Ïîäîáíûé èñõîä èìåþò âñå âîïðîñû, çàäàâàåìûå çäåñü ëþäÿì åñòåñòâåííîé ëþáîçíàòåëüíîñòüþ. È ýòî âîâñå íå îòòîãî, ÷òîáû ëþäè ýòè áûëè ãëóïåå è áåñòîëêîâåå ìíîãèõ äðóãèõ, êîòîðûõ ìû âñòðå÷àåì â àêàäåìèÿõ è ó÷åíûõ îáùåñòâàõ. Íåò, âñå äåëî â òîì, ÷òî îíè ñâîèì ïîëîæåíèåì, ñâîåþ æèçíüþ ïîä ãíåòîì ïðîèçâîëà âñå ïðèó÷åíû óæå âèäåòü áåçîò÷åòíîñòü è áåññìûñëåííîñòü è ïîòîìó íàõîäÿò íåëîâêèì è äàæå ðåçêèì íàñòîé÷èâî äîèñêèâàòüñÿ ðàçóìíûõ îñíîâàíèè â ÷åì áû òî íè áûëî. Çàäàòü âîïðîñ, — íà ýòî èõ åùå ñòàíåò; íî åñëè îòâåò áóäåò òàêîâ, ÷òî «ïóøêà ñàìà ïî ñåáå, à ìîðòèðà ñàìà ïî ñåáå», — òî îíè óæå íå ñìåþò ïûòàòü äàëüøå è ñìèðåííî äîâîëüñòâóþòñÿ äàííûì îáúÿñíåíèåì. Ñåêðåò ïîäîáíîãî ðàâíîäóøèÿ ê ëîãèêå çàêëþ÷àåòñÿ ïðåæäå âñåãî â îòñóòñòâèè âñÿêîé ëîãè÷íîñòè â æèçíåííûõ îòíîøåíèÿõ. Êëþ÷ ýòîé òàéíû äàåò íàì, íàïðèìåð, ñëåäóþùàÿ ðåïëèêà Äèêîãî â «Ãðîçå». Êóëèãèí, â îòâåò íà åãî ãðóáîñòè, ãîâîðèò: «çà ÷òî, ñóäàðü Ñàâåë Ïðîêîôüè÷, ÷åñòíîãî ÷åëîâåêà îáèæàòü èçâîëèòå?» Äèêîé îòâå÷àåò âîò ÷òî:</w:t>
      </w:r>
    </w:p>
    <w:p>
      <w:pPr>
        <w:pStyle w:val="Normal"/>
        <w:ind w:firstLine="720"/>
        <w:jc w:val="both"/>
        <w:rPr>
          <w:sz w:val="24"/>
          <w:szCs w:val="24"/>
        </w:rPr>
      </w:pPr>
      <w:r>
        <w:rPr>
          <w:sz w:val="24"/>
          <w:szCs w:val="24"/>
        </w:rPr>
      </w:r>
    </w:p>
    <w:p>
      <w:pPr>
        <w:pStyle w:val="Normal"/>
        <w:ind w:firstLine="720"/>
        <w:jc w:val="both"/>
        <w:rPr>
          <w:rFonts w:ascii="Courier New" w:hAnsi="Courier New" w:eastAsia="Courier New" w:cs="Courier New"/>
          <w:i/>
          <w:i/>
          <w:iCs/>
        </w:rPr>
      </w:pPr>
      <w:r>
        <w:rPr>
          <w:rFonts w:eastAsia="Courier New" w:cs="Courier New" w:ascii="Courier New" w:hAnsi="Courier New"/>
          <w:i/>
          <w:iCs/>
        </w:rPr>
        <w:t>Îò÷åò, ÷òî ëè, ÿ ñòàíó òåáå äàâàòü! ß è ïîâàæíåå òåáÿ íèêîìó îò÷åòà íå äàþ. Õî÷ó òàê äóìàòü î òåáå, òàê è äóìàþ! Äëÿ äðóãèõ òû ÷åñòíûé ÷åëîâåê, à ÿ äóìàþ, ÷òî òû ðàçáîéíèê, — âîò è âñå. Õîòåëîñü òåáå ýòî ñëûøàòü îò ìåíÿ? Òàê âîò ñëóøàé! Ãîâîðþ, ÷òî ðàçáîéíèê, è êîíåö. ×òî æ òû, ñóäèòüñÿ, ÷òî ëè, ñî ìíîþ áóäåøü? Òàê è çíàé, ÷òî òû ÷åðâÿê. Çàõî÷ó — ïîìèëóþ, çàõî÷ó — ðàçäàâëþ.</w:t>
      </w:r>
    </w:p>
    <w:p>
      <w:pPr>
        <w:pStyle w:val="Normal"/>
        <w:ind w:firstLine="72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firstLine="720"/>
        <w:jc w:val="both"/>
        <w:rPr>
          <w:sz w:val="24"/>
          <w:szCs w:val="24"/>
        </w:rPr>
      </w:pPr>
      <w:r>
        <w:rPr>
          <w:sz w:val="24"/>
          <w:szCs w:val="24"/>
        </w:rPr>
        <w:t>Êàêîå òåîðåòè÷åñêîå ðàññóæäåíèå ìîæåò óñòîÿòü òàì, ãäå æèçíü îñíîâàíà íà òàêèõ íà÷àëàõ! Îòñóòñòâèå âñÿêîãî çàêîíà, âñÿêîé ëîãèêè — âîò çàêîí è ëîãèêà ýòîé æèçíè. Ýòî íå àíàðõèÿ*, íî íå÷òî åùå ãîðàçäî õóäøåå (õîòÿ âîîáðàæåíèå îáðàçîâàííîãî åâðîïåéöà è íå óìååò ïðåäñòàâèòü ñåáå íè÷åãî õóæå àíàðõèè). Â àíàðõèè òàê óæ è íåò íèêàêîãî íà÷àëà: âñÿê ìîëîäåö íà ñâîé îáðàçåö, íèêòî íèêîìó íå óêàç, âñÿêèé íà ïðèêàçàíèå äðóãîãî ìîæåò îòâå÷àòü, ÷òî ÿ, ìîë, òåáÿ çíàòü íå õî÷ó, è òàêèì îáðàçîì âñå îçîðíè÷àþò è íè â ÷åì ñîãëàñèòüñÿ íå ìîãóò. Ïîëîæåíèå îáùåñòâà, ïîäâåðæåííîãî òàêîé àíàðõèè (åñëè òîëüêî îíà âîçìîæíà), äåéñòâèòåëüíî óæàñíî. Íî âîîáðàçèòå, ÷òî ýòî ñàìîå àíàðõè÷åñêîå îáùåñòâî ðàçäåëèëîñü íà äâå ÷àñòè: — îäíà îñòàâèëà çà ñîáîþ ïðàâî îçîðíè÷àòü è íå çíàòü íèêàêîãî çàêîíà, à äðóãàÿ ïðèíóæäåíà ïðèçíàâàòü çàêîíîì âñÿêóþ ïðåòåíçèþ ïåðâîé è áåçðîïîòíî ñíîñèòü âñå åå êàïðèçû, âñå áåçîáðàçèÿ... Íå ïðàâäà ëè, ÷òî ýòî áûëî áû åùå óæàñíåå? Àíàðõèÿ îñòàëàñü áû òà æå, ïîòîìó ÷òî â îáùåñòâå âñå-òàêè ðàçóìíûõ íà÷àë íå áûëî áû, îçîðíè÷åñòâà ïðîäîëæàëèñü áû ïî-ïðåæíåìó; íî ïîëîâèíà ëþäåé ïðèíóæäåíà áûëà áû ñòðàäàòü îò íèõ è ïîñòîÿííî ïèòàòü èõ ñîáîþ, ñâîèì ñìèðåíèåì è óãîäëèâîñòüþ. ßñíî, ÷òî ïðè òàêèõ óñëîâèÿõ îçîðíè÷åñòâî è áåççàêîíèå ïðèíÿëè áû òàêèå ðàçìåðû, êàêèõ íèêîãäà íå ìîãëè áû îíè èìåòü ïðè âñåîáùåé àíàðõèè. Â ñàìîì äåëå, ÷òî íè ãîâîðèòå, à ÷åëîâåê îäèí, ïðåäîñòàâëåííûé ñàìîìó ñåáå, íå ìíîãî íàäóðèò â îáùåñòâå è î÷åíü ñêîðî ïî÷óâñòâóåò íåîáõîäèìîñòü ñîãëàñèòüñÿ è ñãîâîðèòüñÿ ñ äðóãèìè â âèäàõ îáùåé ïîëüçû. Íî íèêîãäà ýòîé íåîáõîäèìîñòè íå ïî÷óâñòâóåò ÷åëîâåê, åñëè îí âî ìíîæåñòâå ïîäîáíûõ ñåáå íàõîäèò îáøèðíîå ïîëå äëÿ óïðàæíåíèÿ ñâîèõ êàïðèçîâ è åñëè â èõ çàâèñèìîì, óíèæåííîì ïîëîæåíèè âèäèò ïîñòîÿííîå ïîäêðåïëåíèå ñâîåãî ñàìîäóðñòâà. Òàêèì îáðàçîì, èìåÿ îáùèì ñ àíàðõèåþ îòñóòñòâèå âñÿêîãî çàêîíà è ïðàâà, îáÿçàòåëüíîãî äëÿ âñåõ, ñàìîäóðñòâî, â ñóùíîñòè, íåñðàâíåííî óæàñíåå àíàðõèè, ïîòîìó ÷òî äàåò îçîðíè÷åñòâó áîëüøå ñðåäñòâ è ïðîñòîðà è çàñòàâëÿåò ñòðàäàòü áîëüøåå ÷èñëî ëþäåé — è îïàñíåå åå åùå â òîì îòíîøåíèè, ÷òî ìîæåò äåðæàòüñÿ ãîðàçäî äîëüøå. Àíàðõèÿ (ïîâòîðèì, åñëè òîëüêî îíà âîçìîæíà âîîáùå) ìîæåò ñëóæèòü òîëüêî ïåðåõîäíûì ìîìåíòîì, êîòîðûé ñàì ñåáÿ ñ êàæäûì øàãîì äîëæåí îáðàçóìëèâàòü è ïðèâîäèòü ê ÷åìó-íèáóäü áîëåå çäðàâîìó; ñàìîäóðñòâî, íàïðîòèâ, ñòðåìèòñÿ óçàêîíèòü ñåáÿ è óñòàíîâèòü êàê íåçûáëåìóþ ñèñòåìó. Îòòîãî îíî, âìåñòå ñ òàêèì øèðîêèì ïîíÿòèåì î ñâîåé ñîáñòâåííîé ñâîáîäå, ñòàðàåòñÿ, îäíàêî æå, ïðèíÿòü âñå âîçìîæíûå ìåðû, ÷òîáû îñòàâèòü ýòó ñâîáîäó íàâñåãäà òîëüêî çà ñîáîé, ÷òîáû îãðàäèòü ñåáÿ îò âñÿêèõ äåðçêèõ ïîïûòîê. Äëÿ äîñòèæåíèÿ ýòîé öåëè îíî ïðèçíàåò êàê áóäòî íåêîòîðûå âûñøèå òðåáîâàíèÿ è õîòÿ ñàìî ïðîòèâ íèõ òîæå ïðîñòóïàåòñÿ, íî ïðåä äðóãèìè ñòîèò çà íèõ òâåðäî. Íåñêîëüêî ìèíóò ñïóñòÿ ïîñëå ðåïëèêè, â êîòîðîé Äèêîé òàê ðåøèòåëüíî îòâåðãàë, â ïîëüçó ñîáñòâåííîãî êàïðèçà, âñå íðàâñòâåííûå è ëîãè÷åñêèå îñíîâàíèÿ äëÿ ñóæäåíèÿ î ÷åëîâåêå, — ýòîò æå ñàìûé Äèêîé íàïóñêàåòñÿ íà Êóëèãèíà, êîãäà òîò, äëÿ îáúÿñíåíèÿ ãðîçû, âûãîâîðèë ñëîâî «ýëåêòðè÷åñòâî». «Íó, êàê æå òû íå ðàçáîéíèê, — êðè÷èò îí: — ãðîçà-òî íàì â íàêàçàíèå ïîñûëàåòñÿ, ÷òîáû ìû ÷óâñòâîâàëè, à òû õî÷åøü øåñòàìè äà ðîæíàìè êàêèìè-òî, ïðîñòè ãîñïîäè, îáîðîíÿòüñÿ. ×òî òû, òàòàðèí, ÷òî ëè? Òàòàðèí òû? À, ãîâîðè: òàòàðèí?» È óæ òóò Êóëèãèí íå ñìååò îòâåòèòü åìó: «õî÷ó òàê äóìàòü, è äóìàþ, è íèêòî ìíå íå óêàç». Êóäà òåáå, — îí è îáúÿñíåíèé-òî ñâîèõ ïðåäñòàâèòü íå ìîæåò: èõ ïðèíèìàþò ñ ðóãàòåëüñòâàìè, äà è ãîâîðèòü-òî íå äàþò. Ïîíåâîëå òóò ðåçîíèðîâàòü ïåðåñòàíåøü, êîãäà íà âñÿêèé ðåçîí êóëàê îòâå÷àåò, è âñåãäà â êîíöå êîíöîâ êóëàê îñòàåòñÿ ïðàâû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íàðõèÿ (ñ ãðå÷.) — áåçíà÷àëèå, áåçâëàñòè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î — ÷óäíîå äåëî! — â ñâîåì íåïðåðåêàåìîì, áåçîòâåòñòâåííîì òåìíîì âëàäû÷åñòâå, äàâàÿ ïîëíóþ ñâîáîäó ñâîèì ïðèõîòÿì, ñòàâÿ íè âî ÷òî âñÿêèå çàêîíû è ëîãèêó, ñàìîäóðû ðóññêîé æèçíè íà÷èíàþò, îäíàêî æå, îùóùàòü êàêîå-òî íåäîâîëüñòâî è ñòðàõ, ñàìè íå çíàÿ ïåðåä ÷åì è ïî÷åìó. Âñå, êàæåòñÿ, ïî-ïðåæíåìó, âñå õîðîøî: Äèêîé ðóãàåò êîãî õî÷åò; êîãäà åìó ãîâîðÿò: «êàê ýòî íà òåáÿ íèêòî â öåëîì äîìå óãîäèòü íå ìîæåò!» — îí ñàìîäîâîëüíî îòâå÷àåò: «âîò ïîäè æ òû!» Êàáàíîâà äåðæèò ïî-ïðåæíåìó â ñòðàõå ñâîèõ äåòåé, çàñòàâëÿåò íåâåñòêó ñîáëþäàòü âñå ýòèêåòû ñòàðèíû, åñò åå, êàê ðæà æåëåçî, ñ÷èòàåò ñåáÿ âïîëíå íåïîãðåøèìîé è óáëàæàåòñÿ ðàçíûìè Ôåêëóøàìè. À âñå êàê-òî íåñïîêîéíî, íåõîðîøî èì. Ïîìèìî èõ, íå ñïðîñÿñü èõ, âûðîñëà äðóãàÿ æèçíü, ñ äðóãèìè íà÷àëàìè, è õîòÿ äàëåêî îíà, åùå è íå âèäíà õîðîøåíüêî, íî óæå äàåò ñåáÿ ïðåä÷óâñòâîâàòü è ïîñûëàåò íåõîðîøèå âèäåíèÿ òåìíîìó ïðîèçâîëó ñàìîäóðîâ. Îíè îæåñòî÷åííî èùóò ñâîåãî âðàãà, ãîòîâû íàïóñòèòüñÿ íà ñàìîãî íåâèííîãî, íà êàêîãî-íèáóäü Êóëèãèíà; íî íåò íè âðàãà, íè âèíîâíîãî, êîòîðîãî ìîãëè áû îíè óíè÷òîæèòü: çàêîí âðåìåíè, çàêîí ïðèðîäû è èñòîðèè áåðåò ñâîå, è òÿæåëî äûøàò ñòàðûå Êàáàíîâû, ÷óâñòâóÿ, ÷òî åñòü ñèëà âûøå èõ, êîòîðîé îíè îäîëåòü íå ìîãóò, ê êîòîðîé äàæå è ïîäñòóïèòü íå çíàþò êàê. Îíè íå õîòÿò óñòóïàòü (äà íèêòî ïîêàìåñò è íå òðåáóåò îò íèõ óñòóïîê), íî ñúåæèâàþòñÿ, ñîêðàùàþòñÿ; ïðåæäå îíè õîòåëè óòâåðäèòü ñâîþ ñèñòåìó æèçíè, íàâåêè íåðóøèìóþ, è òåïåðü òî æå ñòàðàþòñÿ ïðîïîâåäîâàòü; íî óæå íàäåæäà èçìåíÿåò èì, è îíè, â ñóùíîñòè, õëîïî÷óò òîëüêî î òîì, êàê áû íà èõ âåê ñòàëî... Êàáàíîâà ðàññóæäàåò î òîì, ÷òî «ïîñëåäíèå âðåìåíà ïðèõîäÿò», è êîãäà Ôåêëóøà ðàññêàçûâàåò åé î ðàçíûõ óæàñàõ íàñòîÿùåãî âðåìåíè — î æåëåçíûõ äîðîãàõ è ò.ï., — îíà ïðîðî÷åñêè çàìå÷àåò: «è õóæå, ìèëàÿ, áóäåò». — «Íàì áû òîëüêî íå äîæèòü äî ýòîãî», — ñî âçäîõîì îòâå÷àåò Ôåêëóøà. «Ìîæåò, è äîæèâåì», — ôàòàëèñòè÷åñêè ãîâîðèò îïÿòü Êàáàíîâà, îáíàðóæèâàÿ ñâîè ñîìíåíèÿ è íåóâåðåííîñòü. À îò÷åãî îíà òðåâîæèòñÿ? Íàðîä ïî æåëåçíûì äîðîãàì åçäèò, — äà åé-òî ÷òî îò ýòîãî? À âîò, âèäèòå ëè: îíà, «õîòü òû åå âñþ çîëîòîì îñûïü», íå ïîåäåò ïî äüÿâîëüñêîìó èçîáðåòåíèþ; à íàðîä åçäèò âñå áîëüøå è áîëüøå, íå îáðàùàÿ âíèìàíèÿ íà åå ïðîêëÿòèÿ; ðàçâå ýòî íå ãðóñòíî, ðàçâå íå ñëóæèò ñâèäåòåëüñòâîì åå áåññèëèÿ? Îá ýëåêòðè÷åñòâå ïðîâåäàëè ëþäè, — êàæåòñÿ, ÷òî òóò îáèäíîãî äëÿ Äèêèõ è Êàáàíîâûõ? Íî, âèäèòå ëè, Äèêîé ãîâîðèò, ÷òî «ãðîçà â íàêàçàíüå íàì ïîñûëàåòñÿ, ÷òîá ìû ÷óâñòâîâàëè», à Êóëèãèí íå ÷óâñòâóåò, èëè ÷óâñòâóåò ñîâñåì íå òî, è òîëêóåò îá ýëåêòðè÷åñòâå. Ðàçâå ýòî íå ñâîåâîëèå, íå ïðåíåáðåæåíèå âëàñòè è çíà÷åíèÿ Äèêîãî? Íå õîòÿò âåðèòü òîìó, ÷åìó îí âåðèò, — çíà÷èò, è åìó íå âåðÿò, ñ÷èòàþò ñåáÿ óìíåå åãî; ðàññóäèòå, ê ÷åìó æå ýòî ïîâåäåò? Íåäàðîì Êàáàíîâà çàìå÷àåò î Êóëèãèíå: «âîò âðåìåíà-òî ïðèøëè, êàêèå ó÷èòåëè ïîÿâèëèñü! Êîëè ñòàðèê òàê ðàññóæäàåò, ÷åãî óæ îò ìîëîäûõ-òî òðåáîâàòü!» È Êàáàíîâà î÷åíü ñåðüåçíî îãîð÷àåòñÿ áóäóùíîñòüþ ñòàðûõ ïîðÿäêîâ, ñ êîòîðûìè îíà âåê èçæèëà. Îíà ïðåäâèäèò êîíåö èõ, ñòàðàåòñÿ ïîääåðæàòü èõ çíà÷åíèå, íî óæå ÷óâñòâóåò, ÷òî íåò ê íèì ïðåæíåãî ïî÷òåíèÿ, ÷òî èõ ñîõðàíÿþò óæå íåîõîòíî, òîëüêî ïîíåâîëå, è ÷òî ïðè ïåðâîé âîçìîæíîñòè èõ áðîñÿò. Îíà óæå è ñàìà êàê-òî ïîòåðÿëà ÷àñòü ñâîåãî ðûöàðñêîãî æàðà; óæå íå ñ ïðåæíåé ýíåðãèåé çàáîòèòñÿ îíà î ñîáëþäåíèè ñòàðûõ îáû÷àåâ, âî ìíîãèõ ñëó÷àÿõ îíà óæ ìàõíóëà ðóêîé, ïîíèêëà ïðåä íåâîçìîæíîñòüþ îñòàíîâèòü ïîòîê è òîëüêî ñ îò÷àÿíèåì ñìîòðèò, êàê îí çàòîïëÿåò ìàëî-ïîìàëó ïåñòðûå öâåòíèêè åå ïðèõîòëèâûõ ñóåâåðèé. Òî÷íî ïîñëåäíèå ÿçû÷íèêè ïðåä ñèëîþ õðèñòèàíñòâà, òàê ïîíèêàþò è ñòèðàþòñÿ ïîðîæäåíèÿ ñàìîäóðîâ, çàñòèãíóòûå õîäîì íîâîé æèçíè. Äàæå ðåøèìîñòè âûñòóïèòü íà ïðÿìóþ, îòêðûòóþ áîðüáó â íèõ íåò; îíè òîëüêî ñòàðàþòñÿ êàê-íèáóäü îáìàíóòü âðåìÿ äà ðàçëèâàþòñÿ â áåñïëîäíûõ æàëîáàõ íà íîâîå äâèæåíèå. Æàëîáû ýòè âñåãäà ñëûøàëèñü îò ñòàðèêîâ, ïîòîìó ÷òî âñåãäà íîâûå ïîêîëåíèÿ âíîñèëè â æèçíü ÷òî-íèáóäü íîâîå, ïðîòèâíîå ïðåæíèì ïîðÿäêàì; íî òåïåðü æàëîáû ñàìîäóðîâ ïðèíèìàþò êàêîé-òî îñîáåííî ìðà÷íûé, ïîõîðîííûé òîí. Êàáàíîâà òîëüêî òåì è óòåøàåòñÿ, ÷òî åùå êàê-íèáóäü, ñ åå ïîìîùüþ, ïðîñòîÿò ñòàðûå ïîðÿäêè äî åå ñìåðòè; à òàì, — ïóñòü áóäåò ÷òî óãîäíî, — îíà óæ íå óâèäèò. Ïðîâîæàÿ ñûíà â äîðîãó, îíà çàìå÷àåò, ÷òî âñå äåëàåòñÿ íå òàê, êàê íóæíî ïî åå: ñû÷ åé è â íîãè íå êëàíÿåòñÿ, — íàäî ýòîãî èìåííî ïîòðåáîâàòü îò íåãî, à ñàì íå äîãàäàëñÿ; è æåíå ñâîåé îí íå «ïðèêàçûâàåò», êàê æèòü áåç íåãî, äà è íå óìååò ïðèêàçûâàòü, è ïðè ïðîùàíüå íå òðåáóåò îò íåå çåìíîãî ïîêëîíà; è íåâåñòêà, ïðîâîäèâøè ìóæà, íå âîåò è íå ëåæèò íà êðûëüöå, ÷òîáû ïîêàçàòü ñâîþ ëþáîâü. Ïî âîçìîæíîñòè Êàáàíîâà ñòàðàåòñÿ âîäâîðèòü ïîðÿäîê, íî óæå ÷óâñòâóåò, ÷òî íåâîçìîæíî âåñòè äåëî ñîâåðøåííî ïî ñòàðèíå; íàïðèìåð, îòíîñèòåëüíî âûòüÿ íà êðûëüöå îíà óæå òîëüêî çàìå÷àåò íåâåñòêå â âèäå ñîâåòà, íî íå ðåøàåòñÿ íàñòîÿòåëüíî òðåáîâàòü... Çàòî ïðîâîäû ñûíà âíóøàþò åé òàêèå ãðóñòíûå ðàçìûøëåíèÿ:</w:t>
      </w:r>
    </w:p>
    <w:p>
      <w:pPr>
        <w:pStyle w:val="Normal"/>
        <w:ind w:firstLine="720"/>
        <w:jc w:val="both"/>
        <w:rPr>
          <w:sz w:val="24"/>
          <w:szCs w:val="24"/>
        </w:rPr>
      </w:pPr>
      <w:r>
        <w:rPr>
          <w:sz w:val="24"/>
          <w:szCs w:val="24"/>
        </w:rPr>
      </w:r>
    </w:p>
    <w:p>
      <w:pPr>
        <w:pStyle w:val="Normal"/>
        <w:ind w:firstLine="720"/>
        <w:jc w:val="both"/>
        <w:rPr>
          <w:rFonts w:ascii="Courier New" w:hAnsi="Courier New" w:eastAsia="Courier New" w:cs="Courier New"/>
          <w:i/>
          <w:i/>
          <w:iCs/>
        </w:rPr>
      </w:pPr>
      <w:r>
        <w:rPr>
          <w:rFonts w:eastAsia="Courier New" w:cs="Courier New" w:ascii="Courier New" w:hAnsi="Courier New"/>
          <w:i/>
          <w:iCs/>
        </w:rPr>
        <w:t>Ìîëîäîñòü-òî ÷òî çíà÷èò. Ñìåøíî ñìîòðåòü-òî äàæå íà íèõ. Êàáû íå ñâîè, íàñìåÿëèñü áû äîñûòà. Íè÷åãî-òî íå çíàþò, íèêàêîãî ïîðÿäêà. Ïðîñòèòüñÿ-òî ïóòåì íå óìåþò. Õîðîøî åùå ó êîãî â äîìå ñòàðøèå åñòü, — èìè äîì-òî è äåðæèòñÿ, ïîêà æèâû. À âåäü òîæå, ãëóïûå, íà ñâîþ âîëþ õîòÿò; à âûéäóò íà âîëþ-òî, òàê è ïóòàþòñÿ íà ïîçîð, íà ñìåõ äîáðûì ëþäÿì. Êîíå÷íî, êòî è ïîæàëååò, à áîëüøå âñ¸ ñìåþòñÿ. Äà íå ñìåÿòüñÿ òî íåëüçÿ, ãîñòåé ïîçîâóò — ïîñàäèòü íå óìåþò, äà åùå, ãëÿäè, ïîçàáóäóò êîãî èç ðîäíûõ. Ñìåõ, äà è òîëüêî. Òàê-òî âîò ñòàðèíà-òî è âûâîäèòñÿ. Â äðóãîé äîì è âçîéòè-òî íå õî÷åòñÿ. À è âçîéäåøü-òî, òàê ïëþíåøü äà âîí ñêîðåå. ×òî áóäåò, êàê ñòàðèêè-òî ïåðåìðóò, êàê áóäåò ñâåò ñòîÿòü, óæ ÿ è íå çíàþ. Íó, äà óæ õîòü òî õîðîøî, ÷òî íå óâèæó íè÷åãî.</w:t>
      </w:r>
    </w:p>
    <w:p>
      <w:pPr>
        <w:pStyle w:val="Normal"/>
        <w:ind w:firstLine="72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firstLine="720"/>
        <w:jc w:val="both"/>
        <w:rPr>
          <w:sz w:val="24"/>
          <w:szCs w:val="24"/>
        </w:rPr>
      </w:pPr>
      <w:r>
        <w:rPr>
          <w:sz w:val="24"/>
          <w:szCs w:val="24"/>
        </w:rPr>
        <w:t>Ïîêà ñòàðèêè ïåðåìðóò, äî òåõ ïîð ìîëîäûå óñïåþò ñîñòàðèòüñÿ, — íà ýòîò ñ÷åò ñòàðóõà ìîãëà áû è íå áåñïîêîèòüñÿ. Íî åé, âèäèòå ëè, âàæíî íå òî, ñîáñòâåííî, ÷òîáû âñåãäà áûëî êîìó ñìîòðåòü çà ïîðÿäêîì è íàó÷àòü íåîïûòíûõ; åé íóæíî, ÷òîáû âñåãäà íåðóøèìî ñîõðàíÿëèñü èìåííî òå ïîðÿäêè, îñòàëèñü íåïðèêîñíîâåííûìè èìåííî òå ïîíÿòèÿ, êîòîðûå îíà ïðèçíàåò õîðîøèìè. Â óçîñòè è ãðóáîñòè ñâîåãî ýãîèçìà îíà íå ìîæåò âîçâûñèòüñÿ äàæå äî òîãî, ÷òîáû ïîìèðèòüñÿ íà òîðæåñòâå ïðèíöèïà, õîòÿ áû è ñ ïîæåðòâîâàíèåì ñóùåñòâóþùèõ ôîðì; äà è íåëüçÿ îò íåå îæèäàòü ýòîãî, òàê êàê ó íåå, ñîáñòâåííî, íåò íèêàêîãî ïðèíöèïà, íåò íèêàêîãî îáùåãî óáåæäåíèÿ, êîòîðîå áû óïðàâëÿëî åå æèçíüþ. Îíà â ýòîì ñëó÷àå ãîðàçäî íèæå òîãî ñîðòà ëþäåé, êîòîðûõ ïðèíÿòî íàçûâàòü ïðîñâåùåííûìè êîíñåðâàòîðàìè. Òå ðàñøèðèëè íåñêîëüêî ñâîé ýãîèçì, ñëèâøè ñ íèì òðåáîâàíèå ïîðÿäêà îáùåãî, òàê ÷òî, äëÿ ñîõðàíåíèÿ ïîðÿäêà, îíè ñïîñîáíû äàæå æåðòâîâàòü íåêîòîðûìè ëè÷íûìè âêóñàìè è âûãîäàìè. Íà ìåñòå Êàáàíîâîé îíè áû, íàïðèìåð, íå ñòàëè ïðåäúÿâëÿòü óðîäëèâûõ è óíèçèòåëüíûõ òðåáîâàíèé çåìíûõ ïîêëîíîâ è îñêîðáèòåëüíûõ «íàêàçîâ» îò ìóæà æåíå, à îçàáîòèëèñü áû òîëüêî î ñîõðàíåíèè îáùåé èäåè, — ÷òî æåíà äîëæíà áîÿòüñÿ ñâîåãî ìóæà è ïîêîðñòâîâàòü ñâåêðîâè. Íåâåñòêà íå èñïûòûâàëà áû òàêèõ òÿæåëûõ ñöåí, õîòÿ è áûëà áû òî÷íî òàê æå â ïîëíîé çàâèñèìîñòè îò ñòàðóõè. È ðåçóëüòàò áûë áû òîò, ÷òî êàê áû íè ïëîõî áûëî ìîëîäîé æåíùèíå, íî òåðïåíèå åå ïðîäîëæàëîñü áû íåñðàâíåííî äîëüøå, áóäó÷è èñïûòûâàåìî ìåäëåííûì è ðîâíûì ãíåòîì, íåæåëè êîãäà îíî ðàçðàæàëîñü ðåçêèìè è æåñòîêèìè âûõîäêàìè. Îòñþäà ÿñíî, ðàçóìååòñÿ, ÷òî äëÿ ñàìîé Êàáàíîâîé è äëÿ òîé ñòàðèíû, êîòîðóþ îíà çàùèùàåò, ãîðàçäî âûãîäíåå áûëî áû îòêàçàòüñÿ îò íåêîòîðûõ ïóñòûõ ôîðì è ñäåëàòü ÷àñòíûå óñòóïêè, ÷òîáû óäåðæàòü ñóùíîñòü äåëà. Íî ïîðîäà Êàáàíîâûõ íå ïîíèìàåò ýòîãî: îíè íå äîøëè äàæå äî òîãî, ÷òîáû ïðåäñòàâëÿòü èëè çàùèùàòü êàêîé-íèáóäü ïðèíöèï âíå ñåáÿ, — îíè ñàìè ïðèíöèï, è ïîòîìó âñå êàñàþùååñÿ èõ îíè ïðèçíàþò àáñîëþòíî âàæíûì. Èì íóæíî íå òîëüêî ÷òîá èõ óâàæàëè, íî ÷òîá óâàæåíèå ýòî âûðàæàëîñü èìåííî â èçâåñòíûõ ôîðìàõ: âîò åùå íà êàêîé ñòåïåíè ñòîÿò îíè! Îòòîãî, ðàçóìååòñÿ, âíåøíèé âèä âñåãî, íà ÷òî ïðîñòèðàåòñÿ èõ âëèÿíèå, áîëåå ñîõðàíÿåò â ñåáå ñòàðèíû è êàæåòñÿ áîëåå íåïîäâèæíûì, ÷åì òàì, ãäå ëþäè, îòêàçàâøèñü îò ñàìîäóðñòâà, ñòàðàþòñÿ óæå òîëüêî î ñîõðàíåíèè ñóùíîñòè ñâîèõ èíòåðåñîâ è çíà÷åíèÿ; íî â ñàìîì-òî äåëå âíóòðåííåå çíà÷åíèå ñàìîäóðîâ ãîðàçäî áëèæå ê ñâîåìó êîíöó, íåæåëè âëèÿíèå ëþäåé, óìåþùèõ ïîääåðæèâàòü ñåáÿ è ñâîé ïðèíöèï âíåøíèìè óñòóïêàìè. Îòòîãî-òî òàê è ïå÷àëüíà Êàáàíîâà, îòòîãî-òî òàê è áåøåí Äèêîé: îíè äî ïîñëåäíåãî ìîìåíòà íå õîòåëè óêîðîòèòü ñâîèõ øèðîêèõ çàìàøåê è òåïåðü íàõîäÿòñÿ â ïîëîæåíèè áîãàòîãî êóïöà íàêàíóíå áàíêðîòñòâà. Âñ¸ ó íåãî ïî-ïðåæíåìó, è ïðàçäíèê îí çàäàåò ñåãîäíÿ, è ìèëüîííûé îáîðîò ïîðåøèë ïîóòðó, è êðåäèò åùå íå ïîäîðâàí; íî óæå õîäÿò êàêèå-òî òåìíûå ñëóõè, ÷òî ó íåãî íåò íàëè÷íîãî êàïèòàëà, ÷òî åãî àôåðû íåíàäåæíû, è çàâòðà íåñêîëüêî êðåäèòîðîâ íàìåðåíû ïðåäúÿâèòü ñâîè òðåáîâàíèÿ; äåíåã íåò, îòñðî÷êè íå áóäåò, è âñå çäàíèå øàðëàòàíñêîãî ïðèçðàêà áîãàòñòâà áóäåò çàâòðà îïðîêèíóòî. Äåëî ïëîõî... Ðàçóìååòñÿ, â ïîäîáíûõ ñëó÷àÿõ êóïåö óñòðåìëÿåò âñþ ñâîþ çàáîòó íà òî, ÷òîáû íàäóòü ñâîèõ êðåäèòîðîâ è çàñòàâèòü èõ âåðèòü â åãî áîãàòñòâî: òàê òî÷íî Êàáàíîâû è Äèêèå õëîïî÷óò òåïåðü î òîì, ÷òîáû òîëüêî ïðîäîëæàëàñü âåðà â èõ ñèëó. Ïîïðàâèòü ñâîè äåëà îíè óæ è íå ðàññ÷èòûâàþò; íî îíè çíàþò, ÷òî èõ ñâîåâîëüñòâî åùå áóäåò èìåòü äîâîëüíî ïðîñòîðà äî òåõ ïîð, ïîêà âñå áóäóò ðîáåòü ïåðåä íèìè, è âîò ïî÷åìó îíè òàê óïîðíû, òàê âûñîêîìåðíû, òàê ãðîçíû äàæå â ïîñëåäíèå ìèíóòû, êîòîðûõ óæå íåìíîãî îñòàëîñü èì, êàê îíè ñàìè ÷óâñòâóþò. ×åì ìåíåå ÷óâñòâóþò îíè äåéñòâèòåëüíîé ñèëû, ÷åì ñèëüíåå ïîðàæàåò èõ âëèÿíèå ñâîáîäíîãî, çäðàâîãî ñìûñëà, äîêàçûâàþùåå èì, ÷òî îíè ëèøåíû âñÿêîé ðàçóìíîé îïîðû, òåì íàãëåå è áåçóìíåå îòðèöàþò îíè âñÿêèå òðåáîâàíèÿ ðàçóìà, ñòàâÿ ñåáÿ è ñâîé ïðîèçâîë íà èõ ìåñòî. Íàèâíîñòü, ñ êîòîðîé Äèêîé ãîâîðèò Êóëèãèíó: «õî÷ó ñ÷èòàòü òåáÿ ìîøåííèêîì, òàê è ñ÷èòàþ; è äåëà ìíå íåò äî òîãî, ÷òî òû ÷åñòíûé ÷åëîâåê, è îò÷åòà íèêîìó íå äàþ, ïî÷åìó òàê äóìàþ», — ýòà íàèâíîñòü íå ìîãëà áû âûñêàçûâàòüñÿ âî âñåé ñâîåé ñàìîäóðíîé íåëåïîñòè, åñëè áû Êóëèãèí íå âûçâàë åå ñêðîìíûì çàïðîñîì: «äà çà ÷òî æå âû îáèæàåòå ÷åñòíîãî ÷åëîâåêà?..» Äèêîé õî÷åò, âèäèòå, ñ ïåðâîãî æå ðàçà îáîðâàòü âñÿêóþ ïîïûòêó òðåáîâàòü îò íåãî îò÷åòà, õî÷åò ïîêàçàòü, ÷òî îí âûøå íå òîëüêî îò÷åòíîñòè, íî è îáûêíîâåííîé ëîãèêè ÷åëîâå÷åñêîé. Åìó êàæåòñÿ, ÷òî åñëè îí ïðèçíàåò íàä ñîáîþ çàêîíû çäðàâîãî ñìûñëà, îáùåãî âñåì ëþäÿì, òî åãî âàæíîñòü ñèëüíî ïîñòðàäàåò îò ýòîãî. È âåäü â áîëüøåé ÷àñòè ñëó÷àåâ òàê, äåéñòâèòåëüíî, è âûõîäèò, — ïîòîìó ÷òî åãî ïðåòåíçèè áûâàþò ïðîòèâíû çäðàâîìó ñìûñëó. Îòñþäà è ðàçâèâàåòñÿ â íåì âå÷íîå íåäîâîëüñòâî è ðàçäðàæèòåëüíîñòü. Îí ñàì îáúÿñíÿåò ñâîå ïîëîæåíèå, êîãäà ãîâîðèò î òîì, êàê åìó òÿæåëî äåíüãè âûäàâàòü. «×òî òû ìíå ïðèêàæåøü äåëàòü, êîãäà ó ìåíÿ ñåðäöå òàêîå! Âåäü óæ çíàþ, ÷òî íàäî îòäàòü, à âñå äîáðîì íå ìîãó. Äðóã òû ìíå, è ÿ òåáå äîëæåí îòäàòü, à ïðèäè òû ó ìåíÿ ïðîñèòü — îáðóãàþ. ß îòäàòü — îòäàì, à îáðóãàþ! Ïîòîìó òîëüêî çàèêíèñü ìíå î äåíüãàõ, ó ìåíÿ âñþ íóòðåííóþ ðàçæèãàòü ñòàíåò; âñþ íóòðåííóþ ðàçæèãàåò, äà è òîëüêî... Íó, è â òå ïîðû íè çà ÷òî îáðóãàþ ÷åëîâåêà». Îòäà÷à äåíåã, êàê ôàêò ìàòåðèàëüíûé è íàãëÿäíûé, äàæå â ñîçíàíèè ñàìîãî Äèêîãî ïðîáóæäàåò íåêîòîðîå ðàçìûøëåíèå: îí ñîçíàåò, êàê îí íåëåï, è ñâàëèâàåò âèíó íà òî, «÷òî ñåðäöå ó íåãî òàêîå!» Â äðóãèõ ñëó÷àÿõ îí äàæå è íå ñîçíàåò õîðîøåíüêî ñâîåé íåëåïîñòè; íî ïî ñóùíîñòè ñâîåãî õàðàêòåðà íåïðåìåííî äîëæåí ïðè âñÿêîì òîðæåñòâå çäðàâîãî ñìûñëà ÷óâñòâîâàòü òàêîå æå ðàçäðàæåíèå, êàê è òîãäà, êîãäà ïðèõîäèòñÿ íåîáõîäèìîñòü âûäàâàòü äåíüãè. Åìó òÿæåëî ðàñïëà÷èâàòüñÿ âîò ïî÷åìó: ïî åñòåñòâåííîìó ýãîèçìó îí æåëàåò, ÷òîáû åìó áûëî õîðîøî; âñå îêðóæàþùåå åãî óáåæäàåò, ÷òî ýòî õîðîøåå äîñòàåòñÿ äåíüãàìè; îòñþäà ïðÿìàÿ ïðèâÿçàííîñòü ê äåíüãàì. Íî òóò åãî ðàçâèòèå îñòàíàâëèâàåòñÿ, ýãîèçì åãî îñòàåòñÿ â ïðåäåëàõ îòäåëüíîé ëè÷íîñòè è çíàòü íå õî÷åò åå îòíîøåíèé ê îáùåñòâó, ê ñâîèì áëèæíèì. Åìó íàäî ïîáîëüøå äåíåã, — ýòî îí çíàåò, è ïîòîìó æåëàë áû èõ òîëüêî ïîëó÷àòü, à íå îòäàâàòü. Êîãäà æå, ïî åñòåñòâåííîìó õîäó äåë, äîõîäèò äî îòäà÷è, òî îí ñåðäèòñÿ è ðóãàåòñÿ: îí ïðèíèìàåò ýòî êàê íåñ÷àñòèå, íàêàçàíèå, âðîäå ïîæàðà, íàâîäíåíèÿ, øòðàôà, à íå êàê äîëæíóþ, çàêîííóþ ðàñïëàòó çà òî, ÷òî äëÿ íåãî äåëàþò äðóãèå. Òàê è âî âñåì: ïî æåëàíèþ ñåáå äîáðà, îí õî÷åò ïðîñòîðà, íåçàâèñèìîñòè; íî çíàòü íå õî÷åò çàêîíà, îïðåäåëÿþùåãî ïðèîáðåòåíèå è ïîëüçîâàíèå âñÿêèìè ïðàâàìè â îáùåñòâå. Îí òîëüêî õî÷åò áîëüøå, êàê ìîæíî áîëüøå ïðàâ äëÿ ñåáÿ; êîãäà æå íóæíî ïðèçíàòü èõ è çà äðóãèìè, îí ñ÷èòàåò ýòî ïîñÿãàòåëüñòâîì íà åãî ëè÷íîå äîñòîèíñòâî, è ñåðäèòñÿ, è ñòàðàåòñÿ âñÿ÷åñêè îòòÿíóòü äåëî è âîñïðåïÿòñòâîâàòü åìó. Äàæå êîãäà îí è çíàåò, ÷òî óæ íåïðåìåííî íàäî óñòóïèòü, è óñòóïèò ïîòîì, à âñå-òàêè ïðåæäå ïîñòàðàåòñÿ íàïàêîñòèòü. «ß îòäàòü — îòäàì, à îáðóãàþ!» È íàäî ïîëàãàòü, ÷òî ÷åì çíà÷èòåëüíåå âûäà÷à äåíåã è ÷åì íàñòîÿòåëüíåå íåîáõîäèìîñòü åå, òåì ñèëüíåå ðóãàåòñÿ Äèêîé... Èç ýòîãî ñëåäóåò, ÷òî, âî-ïåðâûõ, ðóãàòåëüñòâî è âñå áåøåíñòâî åãî õîòÿ è íåïðèÿòíû, íî íå îñîáåííî ñòðàøíû, è êòî, óáîÿâøèñü èõ, îòñòóïèëñÿ áû îò äåíåã è ïîäóìàë, ÷òî èõ óæ è ïîëó÷èòü íåëüçÿ, òîò ïîñòóïèë áû î÷åíü ãëóïî; âî-âòîðûõ, ÷òî íàïðàñíî áûëî áû íàäåÿòüñÿ íà èñïðàâëåíèå Äèêîãî ïîñðåäñòâîì êàêèõ-íèáóäü âðàçóìëåíèé: ïðèâû÷êà äóðèòü óæ â íåì òàê ñèëüíà, ÷òî îí ïîä÷èíÿåòñÿ åé äàæå âîïðåêè ãîëîñó ñîáñòâåííîãî çäðàâîãî ñìûñëà. ßñíî, ÷òî åãî íèêàêèå ðàçóìíûå óáåæäåíèÿ íå îñòàíîâÿò äî òåõ ïîð, ïîêà ñ íèìè íå ñîåäèíÿåòñÿ îñÿçàòåëüíàÿ äëÿ íåãî âíåøíÿÿ ñèëà: Êóëèãèíà îí ðóãàåò, íå âíèìàÿ íèêàêèì ðåçîíàì; à êîãäà åãî ñàìîãî îäíàæäû íà ïåðåâîçå, íà Âîëãå, ãóñàð îáðóãàë, òàê îí ñ ãóñàðîì íå ïîñìåë ñâÿçàòüñÿ, à îïÿòü-òàêè âûìåñòèë ñâîþ îáèäó äîìà: äâå íåäåëè ïîñëå ýòîãî âñå ïðÿòàëèñü îò íåãî ïî ÷åðäàêàì äà ïî ÷óëàíàì...</w:t>
      </w:r>
    </w:p>
    <w:p>
      <w:pPr>
        <w:pStyle w:val="Normal"/>
        <w:ind w:firstLine="720"/>
        <w:jc w:val="both"/>
        <w:rPr>
          <w:sz w:val="24"/>
          <w:szCs w:val="24"/>
        </w:rPr>
      </w:pPr>
      <w:r>
        <w:rPr>
          <w:sz w:val="24"/>
          <w:szCs w:val="24"/>
        </w:rPr>
        <w:t>Âñå ïîäîáíûå îòíîøåíèÿ äàþò âàì ÷óâñòâîâàòü, ÷òî ïîëîæåíèå Äèêèõ, Êàáàíîâûõ è âñåõ ïîäîáíûõ èì ñàìîäóðîâ äàëåêî óæå íå òàê ñïîêîéíî è òâåðäî, êàê áûëî íåêîãäà, â áëàæåííûå âðåìåíà ïàòðèàðõàëüíûõ íðàâîâ. Òîãäà, åñëè âåðèòü ñêàçàíèÿì ñòàðûõ ëþäåé, Äèêîé ìîã äåðæàòüñÿ, â ñâîåé âûñîêîìåðíîé ïðèõîòëèâîñòè, íå ñèëîþ, à âñåîáùèì ñîãëàñèåì. Îí äóðèë, íå äóìàÿ âñòðåòèòü ïðîòèâîäåéñòâèÿ, è íå âñòðå÷àë åãî: âñå îêðóæàþùåå áûëî ïðîíèêíóòî îäíîé ìûñëüþ, îäíèì æåëàíèåì — óãîäèòü åìó; íèêòî íå ïðåäñòàâëÿë äðóãîé öåëè ñâîåãî ñóùåñòâîâàíèÿ, êðîìå èñïîëíåíèÿ åãî ïðèõîòåé. ×åì áîëüøå ñóìàñáðîäñòâîâàë êàêîé-íèáóäü äàðìîåä, ÷åì íàãëåå ïîïèðàë îí ïðàâà ÷åëîâå÷åñòâà, òåì äîâîëüíåå áûëè òå, êîòîðûå ñâîèì òðóäîì êîðìèëè åãî è êîòîðûõ îí äåëàë æåðòâàìè ñâîèõ ôàíòàçèé. Áëàãîãîâåéíûå ðàññêàçû ñòàðûõ ëàêååâ î òîì, êàê èõ âåëüìîæíûå áàðû òðàâèëè ìåëêèõ ïîìåùèêîâ, íàäðóãàëèñü íàä ÷óæèìè æåíàìè è íåâèííûìè äåâóøêàìè, ñåêëè íà êîíþøíå ïðèñëàííûõ ê íèì ÷èíîâíèêîâ è ò.ï., ðàññêàçû âîåííûõ èñòîðèêîâ î âåëè÷èè êàêîãî-íèáóäü Íàïîëåîíà, áåññòðàøíî æåðòâîâàâøåãî ñîòíÿìè òûñÿ÷ ëþäåé äëÿ çàáàâû ñâîåãî ãåíèÿ, âîñïîìèíàíèÿ ãàëàíòíûõ ñòàðèêîâ î êàêîì-íèáóäü Äîí-Æóàíå[*] èõ âðåìåíè, êîòîðûé «íèêîìó ñïóñêó íå äàâàë» è óìåë îïîçîðèòü âñÿêóþ äåâóøêó è ïåðåññîðèòü âñÿêîå ñåìåéñòâî, — âñå ïîäîáíûå ðàññêàçû äîêàçûâàþò, ÷òî åùå è íå î÷åíü äàëåêî îò íàñ ýòî ïàòðèàðõàëüíîå âðåìÿ. Íî, ê âåëèêîìó îãîð÷åíèþ ñàìîäóðíûõ äàðìîåäîâ, — îíî áûñòðî îò íàñ óäàëÿåòñÿ, è òåïåðü ïîëîæåíèå Äèêèõ è Êàáàíîâûõ äàëåêî íå òàê ïðèÿòíî: îíè äîëæíû çàáîòèòüñÿ î òîì, ÷òîáû óêðåïèòü è îãðàäèòü ñåáÿ, ïîòîìó ÷òî îòîâñþäó âîçíèêàþò òðåáîâàíèÿ, âðàæäåáíûå èõ ïðîèçâîëó è ãðîçÿùèå èì áîðüáîþ ñ ïðîáóæäàþùèìñÿ çäðàâûì ñìûñëîì îãðîìíîãî áîëüøèíñòâà ÷åëîâå÷åñòâà. Îòñþäà âîçíèêàåò ïîñòîÿííàÿ ïîäîçðèòåëüíîñòü, ùåïåòèëüíîñòü è ïðèäèð÷èâîñòü ñàìîäóðîâ: ñîçíàâàÿ âíóòðåííî, ÷òî èõ íå çà ÷òî óâàæàòü, íî íå ïðèçíàâàÿñü â ýòîì äàæå ñàìèì ñåáå, îíè îáíàðóæèâàþò íåäîñòàòîê óâåðåííîñòè â ñåáå ìåëî÷íîñòüþ ñâîèõ òðåáîâàíèé è ïîñòîÿííûìè, êñòàòè è íåêñòàòè, íàïîìèíàíèÿìè è âíóøåíèÿìè î òîì, ÷òî èõ äîëæíî óâàæàòü. Ýòà ÷åðòà ÷ðåçâû÷àéíî âûðàçèòåëüíî ïðîÿâëÿåòñÿ â «Ãðîçå», â ñöåíå Êàáàíîâîé ñ äåòüìè, êîãäà îíà â îòâåò íà ïîêîðíîå çàìå÷àíèå ñûíà: «ìîãó ëè ÿ, ìàìåíüêà, âàñ îñëóøàòüñÿ», — âîçðàæàåò: «íå î÷åíü-òî íûí÷å ñòàðøèõ-òî óâàæàþò!» — è çàòåì íà÷èíàåò ïèëèòü ñûíà è íåâåñòêó, òàê ÷òî äóøó âûòÿãèâàåò ó ïîñòîðîííåãî çðèòåëÿ.</w:t>
      </w:r>
    </w:p>
    <w:p>
      <w:pPr>
        <w:pStyle w:val="Normal"/>
        <w:ind w:firstLine="720"/>
        <w:jc w:val="both"/>
        <w:rPr>
          <w:sz w:val="24"/>
          <w:szCs w:val="24"/>
        </w:rPr>
      </w:pPr>
      <w:r>
        <w:rPr>
          <w:sz w:val="24"/>
          <w:szCs w:val="24"/>
        </w:rPr>
      </w:r>
    </w:p>
    <w:p>
      <w:pPr>
        <w:pStyle w:val="Normal"/>
        <w:ind w:firstLine="720"/>
        <w:jc w:val="both"/>
        <w:rPr>
          <w:rFonts w:ascii="Courier New" w:hAnsi="Courier New" w:eastAsia="Courier New" w:cs="Courier New"/>
          <w:i/>
          <w:i/>
          <w:iCs/>
        </w:rPr>
      </w:pPr>
      <w:r>
        <w:rPr>
          <w:rFonts w:eastAsia="Courier New" w:cs="Courier New" w:ascii="Courier New" w:hAnsi="Courier New"/>
          <w:i/>
          <w:iCs/>
        </w:rPr>
        <w:t>Êàáàíîâ. ß, êàæåòñÿ, ìàìåíüêà, èç âàøåé âîëè íè íà øàã.</w:t>
      </w:r>
    </w:p>
    <w:p>
      <w:pPr>
        <w:pStyle w:val="Normal"/>
        <w:ind w:firstLine="720"/>
        <w:jc w:val="both"/>
        <w:rPr>
          <w:rFonts w:ascii="Courier New" w:hAnsi="Courier New" w:eastAsia="Courier New" w:cs="Courier New"/>
          <w:i/>
          <w:i/>
          <w:iCs/>
        </w:rPr>
      </w:pPr>
      <w:r>
        <w:rPr>
          <w:rFonts w:eastAsia="Courier New" w:cs="Courier New" w:ascii="Courier New" w:hAnsi="Courier New"/>
          <w:i/>
          <w:iCs/>
        </w:rPr>
        <w:t>Êàáàíîâà. Ïîâåðèëà áû ÿ òåáå, ìîé äðóã, êàáû ñâîèìè ãëàçàìè íå âèäàëà äà ñâîèìè óøàìè íå ñëûõàëà, êàêîâî òåïåðü ñòàëî ïî÷òåíèå ðîäèòåëÿì îò äåòåé-òî! Õîòü áû òî-òî ïîìíèëè, ñêîëüêî ìàòåðè áîëåçíåé îò äåòåé ïåðåíîñÿò.</w:t>
      </w:r>
    </w:p>
    <w:p>
      <w:pPr>
        <w:pStyle w:val="Normal"/>
        <w:ind w:firstLine="720"/>
        <w:jc w:val="both"/>
        <w:rPr>
          <w:rFonts w:ascii="Courier New" w:hAnsi="Courier New" w:eastAsia="Courier New" w:cs="Courier New"/>
          <w:i/>
          <w:i/>
          <w:iCs/>
        </w:rPr>
      </w:pPr>
      <w:r>
        <w:rPr>
          <w:rFonts w:eastAsia="Courier New" w:cs="Courier New" w:ascii="Courier New" w:hAnsi="Courier New"/>
          <w:i/>
          <w:iCs/>
        </w:rPr>
        <w:t>Êàáàíîâ. ß, ìàìåíüêà...</w:t>
      </w:r>
    </w:p>
    <w:p>
      <w:pPr>
        <w:pStyle w:val="Normal"/>
        <w:ind w:firstLine="720"/>
        <w:jc w:val="both"/>
        <w:rPr>
          <w:rFonts w:ascii="Courier New" w:hAnsi="Courier New" w:eastAsia="Courier New" w:cs="Courier New"/>
          <w:i/>
          <w:i/>
          <w:iCs/>
        </w:rPr>
      </w:pPr>
      <w:r>
        <w:rPr>
          <w:rFonts w:eastAsia="Courier New" w:cs="Courier New" w:ascii="Courier New" w:hAnsi="Courier New"/>
          <w:i/>
          <w:iCs/>
        </w:rPr>
        <w:t>Êàáàíîâà. Åñëè ðîäèòåëüíèöà ÷òî êîãäà è îáèäíîå, ïî âàøåé ãîðäîñòè, ñêàæåò, òàê, ÿ äóìàþ, ìîæíî áû ïåðåíåñòè! À, — êàê òû äóìàåøü?</w:t>
      </w:r>
    </w:p>
    <w:p>
      <w:pPr>
        <w:pStyle w:val="Normal"/>
        <w:ind w:firstLine="720"/>
        <w:jc w:val="both"/>
        <w:rPr>
          <w:rFonts w:ascii="Courier New" w:hAnsi="Courier New" w:eastAsia="Courier New" w:cs="Courier New"/>
          <w:i/>
          <w:i/>
          <w:iCs/>
        </w:rPr>
      </w:pPr>
      <w:r>
        <w:rPr>
          <w:rFonts w:eastAsia="Courier New" w:cs="Courier New" w:ascii="Courier New" w:hAnsi="Courier New"/>
          <w:i/>
          <w:iCs/>
        </w:rPr>
        <w:t>Êàáàíîâ. Äà êîãäà æå ÿ, ìàìåíüêà, íå ïåðåíîñèë îò âàñ?</w:t>
      </w:r>
    </w:p>
    <w:p>
      <w:pPr>
        <w:pStyle w:val="Normal"/>
        <w:ind w:firstLine="720"/>
        <w:jc w:val="both"/>
        <w:rPr>
          <w:rFonts w:ascii="Courier New" w:hAnsi="Courier New" w:eastAsia="Courier New" w:cs="Courier New"/>
          <w:i/>
          <w:i/>
          <w:iCs/>
        </w:rPr>
      </w:pPr>
      <w:r>
        <w:rPr>
          <w:rFonts w:eastAsia="Courier New" w:cs="Courier New" w:ascii="Courier New" w:hAnsi="Courier New"/>
          <w:i/>
          <w:iCs/>
        </w:rPr>
        <w:t>Êàáàíîâà. Ìàòü ñòàðà, ãëóïà; íó, à âû, ìîëîäûå ëþäè, óìíûå, íå äîëæíû ñ íàñ, äóðàêîâ, è âçûñêèâàòü.</w:t>
      </w:r>
    </w:p>
    <w:p>
      <w:pPr>
        <w:pStyle w:val="Normal"/>
        <w:ind w:firstLine="720"/>
        <w:jc w:val="both"/>
        <w:rPr>
          <w:rFonts w:ascii="Courier New" w:hAnsi="Courier New" w:eastAsia="Courier New" w:cs="Courier New"/>
          <w:i/>
          <w:i/>
          <w:iCs/>
        </w:rPr>
      </w:pPr>
      <w:r>
        <w:rPr>
          <w:rFonts w:eastAsia="Courier New" w:cs="Courier New" w:ascii="Courier New" w:hAnsi="Courier New"/>
          <w:i/>
          <w:iCs/>
        </w:rPr>
        <w:t>Êàáàíîâ (âçäûõàÿ, â ñòîðîíó). Àõ òû ãîñïîäè! (Ìàòåðè). Äà ñìååì ëè ìû, ìàìåíüêà, ïîäóìàòü.</w:t>
      </w:r>
    </w:p>
    <w:p>
      <w:pPr>
        <w:pStyle w:val="Normal"/>
        <w:ind w:firstLine="720"/>
        <w:jc w:val="both"/>
        <w:rPr>
          <w:rFonts w:ascii="Courier New" w:hAnsi="Courier New" w:eastAsia="Courier New" w:cs="Courier New"/>
          <w:i/>
          <w:i/>
          <w:iCs/>
        </w:rPr>
      </w:pPr>
      <w:r>
        <w:rPr>
          <w:rFonts w:eastAsia="Courier New" w:cs="Courier New" w:ascii="Courier New" w:hAnsi="Courier New"/>
          <w:i/>
          <w:iCs/>
        </w:rPr>
        <w:t>Êàáàíîâà. Âåäü îò ëþáâè ðîäèòåëè è ñòðîãè-òî ê âàì áûâàþò, îò ëþáâè âàñ è áðàíÿò-òî, âñå äóìàþò äîáðó íàó÷èòü. Íó, à ýòî íûí÷å íå íðàâèòñÿ. È ïîéäóò äåòêè-òî ïî ëþäÿì ñëàâèòü, ÷òî ìàòü âîð÷óíüÿ, ÷òî ìàòü ïðîõîäó íå äàåò, ñî ñâåòó ñæèâàåò... À ñîõðàíè ãîñïîäè, êàêèì-íèáóäü ñëîâîì ñíîõå íå óãîäèòü, — íó è ïîøåë ðàçãîâîð, ÷òî ñâåêðîâü çàåëà ñîâñåì.</w:t>
      </w:r>
    </w:p>
    <w:p>
      <w:pPr>
        <w:pStyle w:val="Normal"/>
        <w:ind w:firstLine="720"/>
        <w:jc w:val="both"/>
        <w:rPr>
          <w:rFonts w:ascii="Courier New" w:hAnsi="Courier New" w:eastAsia="Courier New" w:cs="Courier New"/>
          <w:i/>
          <w:i/>
          <w:iCs/>
        </w:rPr>
      </w:pPr>
      <w:r>
        <w:rPr>
          <w:rFonts w:eastAsia="Courier New" w:cs="Courier New" w:ascii="Courier New" w:hAnsi="Courier New"/>
          <w:i/>
          <w:iCs/>
        </w:rPr>
        <w:t>Êàáàíîâ. Íåøòî, ìàìåíüêà, êòî ãîâîðèò ïðî âàñ?</w:t>
      </w:r>
    </w:p>
    <w:p>
      <w:pPr>
        <w:pStyle w:val="Normal"/>
        <w:ind w:firstLine="720"/>
        <w:jc w:val="both"/>
        <w:rPr>
          <w:rFonts w:ascii="Courier New" w:hAnsi="Courier New" w:eastAsia="Courier New" w:cs="Courier New"/>
          <w:i/>
          <w:i/>
          <w:iCs/>
        </w:rPr>
      </w:pPr>
      <w:r>
        <w:rPr>
          <w:rFonts w:eastAsia="Courier New" w:cs="Courier New" w:ascii="Courier New" w:hAnsi="Courier New"/>
          <w:i/>
          <w:iCs/>
        </w:rPr>
        <w:t>Êàáàíîâà. Íå ñëûõàëà, ìîé äðóã, íå ñëûõàëà, ëãàòü íå õî÷ó. Óæ êàáû ÿ ñëûøàëà, ÿ áû ñ òîáîé, ìîé ìèëûé, òîãäà íå òàê çàãîâîðèëà.</w:t>
      </w:r>
    </w:p>
    <w:p>
      <w:pPr>
        <w:pStyle w:val="Normal"/>
        <w:ind w:firstLine="72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firstLine="720"/>
        <w:jc w:val="both"/>
        <w:rPr>
          <w:sz w:val="24"/>
          <w:szCs w:val="24"/>
        </w:rPr>
      </w:pPr>
      <w:r>
        <w:rPr>
          <w:sz w:val="24"/>
          <w:szCs w:val="24"/>
        </w:rPr>
        <w:t>È ïîñëå ýòîãî ñîçíàíèÿ ñòàðóõà âñå-òàêè ïðîäîëæàåò íà öåëûõ äâóõ ñòðàíèöàõ ïèëèòü ñûíà. Îíà íå èìååò íà ýòî íèêàêèõ ðåçîíîâ, íî ó íåé ñåðäöå íåñïîêîéíî: ñåðäöå ó íåå âåùóí, îíî äàåò åé ÷óâñòâîâàòü, ÷òî ÷òî-òî íåëàäíî, ÷òî âíóòðåííÿÿ, æèâàÿ ñâÿçü ìåæäó åþ è ìëàäøèìè ÷ëåíàìè ñåìüè äàâíî ðóøèëàñü è òåïåðü îíè òîëüêî ìåõàíè÷åñêè ñâÿçàíû ñ íåþ è ðàäû áûëè áû âñÿêîìó ñëó÷àþ ðàçâÿçàòüñÿ.</w:t>
      </w:r>
    </w:p>
    <w:p>
      <w:pPr>
        <w:pStyle w:val="Normal"/>
        <w:ind w:firstLine="720"/>
        <w:jc w:val="both"/>
        <w:rPr>
          <w:sz w:val="24"/>
          <w:szCs w:val="24"/>
        </w:rPr>
      </w:pPr>
      <w:r>
        <w:rPr>
          <w:sz w:val="24"/>
          <w:szCs w:val="24"/>
        </w:rPr>
        <w:t>Ìû î÷åíü äîëãî îñòàíàâëèâàëèñü íà ãîñïîäñòâóþùèõ ëèöàõ «Ãðîçû» ïîòîìó, ÷òî, ïî íàøåìó ìíåíèþ, èñòîðèÿ, ðàçûãðàâøàÿñÿ ñ Êàòåðèíîþ, ðåøèòåëüíî çàâèñèò îò òîãî ïîëîæåíèÿ, êàêîå íåèçáåæíî âûïàäàåò íà åå äîëþ ìåæäó ýòèìè ëèöàìè, â òîì áûòå, êîòîðûé óñòàíîâèëñÿ ïîä èõ âëèÿíèåì. «Ãðîçà» åñòü, áåç ñîìíåíèÿ, ñàìîå ðåøèòåëüíîå ïðîèçâåäåíèå Îñòðîâñêîãî; âçàèìíûå îòíîøåíèÿ ñàìîäóðñòâà è áåçãëàñíîñòè äîâåäåíû â íåé äî ñàìûõ òðàãè÷åñêèõ ïîñëåäñòâèé; è ïðè âñåì òîì áîëüøàÿ ÷àñòü ÷èòàâøèõ è âèäåâøèõ ýòó ïüåñó ñîãëàøàåòñÿ, ÷òî îíà ïðîèçâîäèò âïå÷àòëåíèå ìåíåå òÿæêîå è ãðóñòíîå, íåæåëè äðóãèå ïüåñû Îñòðîâñêîãî (íå ãîâîðÿ, ðàçóìååòñÿ, î åãî ýòþäàõ ÷èñòî êîìè÷åñêîãî õàðàêòåðà). Â «Ãðîçå» åñòü äàæå ÷òî-òî îñâåæàþùåå è îáîäðÿþùåå. Ýòî «÷òî-òî» è åñòü, ïî íàøåìó ìíåíèþ, ôîí ïüåñû, óêàçàííûé íàìè è îáíàðóæèâàþùèé øàòêîñòü è áëèçêèé êîíåö ñàìîäóðñòâà. Çàòåì ñàìûé õàðàêòåð Êàòåðèíû, ðèñóþùèéñÿ íà ýòîì ôîíå, òîæå âååò íà íàñ íîâîþ æèçíüþ, êîòîðàÿ îòêðûâàåòñÿ íàì â ñàìîé åå ãèáåëè.</w:t>
      </w:r>
    </w:p>
    <w:p>
      <w:pPr>
        <w:pStyle w:val="Normal"/>
        <w:ind w:firstLine="720"/>
        <w:jc w:val="both"/>
        <w:rPr>
          <w:sz w:val="24"/>
          <w:szCs w:val="24"/>
        </w:rPr>
      </w:pPr>
      <w:r>
        <w:rPr>
          <w:sz w:val="24"/>
          <w:szCs w:val="24"/>
        </w:rPr>
        <w:t>Äåëî â òîì, ÷òî õàðàêòåð Êàòåðèíû, êàê îí èñïîëíåí â «Ãðîçå», ñîñòàâëÿåò øàã âïåðåä íå òîëüêî â äðàìàòè÷åñêîé äåÿòåëüíîñòè Îñòðîâñêîãî, íî è âî âñåé íàøåé ëèòåðàòóðå. Îí ñîîòâåòñòâóåò íîâîé ôàçå íàøåé íàðîäíîé æèçíè, îí äàâíî òðåáîâàë ñâîåãî îñóùåñòâëåíèÿ â ëèòåðàòóðå, îêîëî íåãî âåðòåëèñü íàøè ëó÷øèå ïèñàòåëè; íî îíè óìåëè òîëüêî ïîíÿòü åãî íàäîáíîñòü è íå ìîãëè óðàçóìåòü è ïî÷óâñòâîâàòü åãî ñóùíîñòè; ýòî ñóìåë ñäåëàòü Îñòðîâñêèé. Íè îäíà èç êðèòèê íà «Ãðîçó» íå õîòåëà èëè íå óìåëà ïðåäñòàâèòü íàäëåæàùåé îöåíêè ýòîãî õàðàêòåðà; ïîýòîìó ìû ðåøàåìñÿ åùå ïðîäëèòü íàøó ñòàòüþ, ÷òîáû ñ íåêîòîðîé îáñòîÿòåëüíîñòüþ èçëîæèòü, êàê ìû ïîíèìàåì õàðàêòåð Êàòåðèíû è ïî÷åìó ñîçäàíèå åãî ñ÷èòàåì òàê âàæíûì äëÿ íàøåé ëèòåðàòóðû.</w:t>
      </w:r>
    </w:p>
    <w:p>
      <w:pPr>
        <w:pStyle w:val="Normal"/>
        <w:ind w:firstLine="720"/>
        <w:jc w:val="both"/>
        <w:rPr>
          <w:sz w:val="24"/>
          <w:szCs w:val="24"/>
        </w:rPr>
      </w:pPr>
      <w:r>
        <w:rPr>
          <w:sz w:val="24"/>
          <w:szCs w:val="24"/>
        </w:rPr>
        <w:t>Ðóññêàÿ æèçíü äîøëà íàêîíåö äî òîãî, ÷òî äîáðîäåòåëüíûå è ïî÷òåííûå, íî ñëàáûå è áåçëè÷íûå ñóùåñòâà íå óäîâëåòâîðÿþò îáùåñòâåííîãî ñîçíàíèÿ è ïðèçíàþòñÿ íèêóäà íå ãîäíûìè. Ïî÷óâñòâîâàëàñü íåîòëàãàåìàÿ ïîòðåáíîñòü â ëþäÿõ, õîòÿ áû è ìåíåå ïðåêðàñíûõ, íî áîëåå äåÿòåëüíûõ è ýíåðãè÷íûõ. Èíà÷å è íåâîçìîæíî: êàê ñêîðî ñîçíàíèå ïðàâäû è ïðàâà, çäðàâûé ñìûñë ïðîñíóëèñü â ëþäÿõ, îíè íåïðåìåííî òðåáóþò íå òîëüêî îòâëå÷åííîãî ñ íèìè ñîãëàñèÿ (êîòîðûì òàê áëèñòàëè âñåãäà äîáðîäåòåëüíûå ãåðîè ïðåæíåãî âðåìåíè), íî è âíåñåíèå èõ â æèçíü, â äåÿòåëüíîñòü. Íî ÷òîáû âíåñòè èõ â æèçíü, íàäî ïîáîðîòü ìíîãî ïðåïÿòñòâèé, ïîäñòàâëÿåìûõ Äèêèìè, Êàáàíîâûìè è ò.ï.; äëÿ ïðåîäîëåíèÿ ïðåïÿòñòâèé íóæíû õàðàêòåðû ïðåäïðèèì÷èâûå, ðåøèòåëüíûå, íàñòîé÷èâûå. Íóæíî, ÷òîáû â íèõ âîïëîòèëîñü, ñ íèìè ñëèëîñü òî îáùåå òðåáîâàíèå ïðàâäû è ïðàâà, êîòîðîå íàêîíåö ïðîðûâàåòñÿ â ëþäÿõ ñêâîçü âñå ïðåãðàäû, ïîñòàâëåííûå Äèêèìè-ñàìîäóðàìè. Òåïåðü áîëüøàÿ çàäà÷à ïðåäñòàâëÿëàñü â òîì, êàê æå äîëæåí îáðàçîâàòüñÿ è ïðîÿâèòüñÿ õàðàêòåð, òðåáóåìûé ó íàñ íîâûì ïîâîðîòîì îáùåñòâåííîé æèçíè. Çàäà÷ó ýòó ïûòàëèñü ðàçðåøàòü íàøè ïèñàòåëè, íî âñåãäà áîëåå èëè ìåíåå íåóäà÷íî. Íàì êàæåòñÿ, ÷òî âñå èõ íåóäà÷è ïðîèñõîäèëè îòòîãî, ÷òî îíè ïðîñòî ëîãè÷åñêèì ïðîöåññîì äîõîäèëè äî óáåæäåíèÿ, ÷òî òàêîãî õàðàêòåðà èùåò ðóññêàÿ æèçíü, è çàòåì êðîèëè åãî ñîîáðàçíî ñ ñâîèìè ïîíÿòèÿìè î òðåáîâàíèÿõ äîáëåñòè âîîáùå è ðóññêîé â îñîáåííîñòè. Òàêèì îáðàçîì è ÿâèëñÿ, íàïðèìåð, Êàëèíîâè÷[*], ÷óòü íå òàñêàþùèé êóïöà çà áîðîäó, ÷òîá òîò ïîæåðòâîâàë äåñÿòü òûñÿ÷ íà ïîëüçó îáùåñòâà, è èñòÿçàþùèé â òþðüìå ñòàðîãî êíÿçÿ, íà ëþáîâíèöå êîòîðîãî æåíèëñÿ, ÷òîá ñîñòàâèòü ñåáå êàðüåðó. Òàê ÿâèëñÿ è Øòîëüö, îòëè÷íî óïðàâëÿþùèé èìåíüÿìè è óìåþùèé æèâî óíè÷òîæàòü ôàëüøèâûå âåêñåëÿ ïðè ïîìîùè áëàãîäåòåëüíîãî íà÷àëüñòâà. ßâèëñÿ Èíñàðîâ, áðîñàþùèé íåìöà â âîäó, íå ñîãëàøàþùèéñÿ æèòü äàðîì â ãîñòÿõ íà äà÷å ó ïðèÿòåëÿ è äàæå ðåøàþùèéñÿ æåíèòüñÿ íà ëþáèìîé äåâóøêå!! ßâèëàñü è êíÿæíà Çèíàèäà[*], íå÷òî ñðåäíåå ìåæäó Ïå÷îðèíûì è Íîçäðåâûì â þáêå... Âñå ýòî áûëè ïðåòåíçèè íà ñèëüíûå, öåëüíûå õàðàêòåðû. Íî âåðõ èõ ïðåäñòàâëÿë â ïðîøëîì ãîäó Àíàíèé ßêîâëåâ[*], ïî ïîâîäó êîòîðîãî ìîñêîâñêèé ãîñïîäèí Àïîëëîí Ìàéêîâ[*] íàïå÷àòàë òàêóþ óäèâèòåëüíóþ ñòàòåéêó â «Ñàíêò-Ïåòåðáóðãñêèõ âåäîìîñòÿõ», ÷òî ÿ íå ïîñòèãàþ, êàê Êóçüìà Ïðóòêîâ[*] äî ñèõ ïîð íå ñîñòàâèë èç íåå íîâîé ñåðèè àôîðèçìîâ*. Âàì èçâåñòíî, ìîæåò áûòü, ÷òî Àíàíèé ßêîâëåâ, èçâåñòÿñü î ìëàäåíöå, êîòîðîãî â åãî îòñóòñòâèå ïðèæèëà æåíà åãî ñ ïîìåùèêîì, âîñïàëÿåòñÿ ãíåâîì è, âåñüìà ïî÷òèòåëüíî îáúÿñíÿÿñü ñ ïîìåùèêàìè, ãðóáèò, îäíàêî æå, áóðìèñòðó, êîëîòèò ñâîþ æåíó è íàêîíåö, ðàçúÿðèâøèñü äîíåëüçÿ, õâàòàåò ìëàäåíöà îá óãîë ãîëîâîé, ïîñëå ÷åãî áåæèò â ëåñ, íî, ïðîãîëîäàâøèñü, ïðåäàåò ñåáÿ â ðóêè ïðàâîñóäèÿ. Ëèöî, î÷åâèäíî, ñèëüíîå, õîòÿ áîëåå â ôèçè÷åñêîì, íåæåëè â íðàâñòâåííîì è ëèòåðàòóðíîì ñìûñëå. Íî íå ýòà ñèëà ðâåòñÿ íàðóæó èç òàéíèêîâ ðóññêîé æèçíè è íå òàêîâî äîëæíî áûòü åå ïðîÿâëåíèå. Îòòîãî-òî ìû âîâñå íå ïîíèìàåì, êàêèì îáðàçîì ìîæíî «Ãîðüêóþ ñóäüáèíó» âîçâûøàòü íàä óðîâíåì áåñ÷èñëåííîãî ìíîæåñòâà ïîâåñòåé, êîìåäèé è äðàì, îáëè÷àþùèõ êðåïîñòíîå ïðàâî, òóïîñòü ÷èíîâíè÷åñòâà è ãðóáîñòü ðóññêîãî ìóæèêà. Åñëè âû äàåòå åå íàì êàê ïüåñó áåç îñîáåííûõ ïðåòåíçèé, ïðîñòî ìåëîäðàìàòè÷åñêèé** ñëó÷àé, âðîäå æåñòîêèõ ïðîèçâåäåíèé Ñþ[*], — òî ìû íè÷åãî íå ãîâîðèì è îñòàíåìñÿ äàæå äîâîëüíû: âñå-òàêè ýòî ëó÷øå, íåæåëè, íàïðèìåð, óìèëüíûå ïðåäñòàâëåíèÿ ã.Í.Ëüâîâà è ãðàôà Ñîëëîãóáà, ïîðàæàþùèå âàñ ïîëíûì èñêàæåíèåì ïîíÿòèé î äîëãå è ÷åñòè. Íî åñëè âû ïðåòåíäóåòå íà êàêîå-òî áîëåå âûñîêîå è îáùåå çíà÷åíèå ýòîé ïüåñû, òî ìû ðåøèòåëüíî íå âèäèì íèêàêîé âîçìîæíîñòè ñîãëàñèòüñÿ ñ âàìè. Àíàíèé ßêîâëåâ, âçÿòûé íå êàê ìàëîäóøíîå èñêëþ÷åíèå, à êàê òèï, ïðåäñòàâëÿåòñÿ íàì êëåâåòîþ íà ðóññêóþ íàòóðó è ðóññêóþ æèçíü, êîòîðàÿ òàê æå ìàëî ñïîñîáíà ðàçâèâàòü õàðàêòåðû, ïîäîáíûå Àíàíèþ, êàê è ïîìåùèêîâ, ïîäîáíûõ ×åãëîâó[*]. Îäíî èç äâóõ: åñëè Àíàíèé òî÷íî ñèëüíàÿ íàòóðà, êàê åãî è õî÷åò ïðåäñòàâèòü àâòîð, — òîãäà îí ãíåâ ñâîé äîëæåí îáðàòèòü ïðÿìî íà ïðè÷èíó ñâîåãî íåñ÷àñòèÿ ëèáî ñîâñåì ïðåîäîëåòü ñåáÿ, ïî ñîîáðàæåíèþ, ÷òî òóò íèêòî íå âèíîâàò; òàêèå ðàçâÿçêè ïîñòîÿííî ìû è âèäèì â ðóññêîé æèçíè, êîãäà ñèëüíûå õàðàêòåðû ñòàëêèâàþòñÿ ñ âðàæäåáíûìè îáñòîÿòåëüñòâàìè. Åñëè æå îí ïðîñòî ìàëîäóøíûé è áåñòîëêîâûé îçîðíèê, êàê âûõîäèò ïî ñóùíîñòè äåëà, òî íóæíî ïðèçíàòüñÿ, ÷òî ïîëîæåíèå, âçÿòîå äëÿ íåãî â ïüåñå, âîâñå íåéäåò ê ýòîìó òèïó, äà è ðàçâèòî ñîâñåì íå òàê, ÷òîáû ÿðêî îáîçíà÷èòü åãî ñóùåñòâåííûå ÷åðòû. Âïðî÷åì, — áîã ñ íåé, ñ ýòîé ïüåñîé: îíà óæå çàáûòà òåïåðü, êàê çàáûòû êíÿçü Ëóïîâèöêèé[*] è äðóãèå áëàãîíàìåðåííûå, íî ôàëüøèâûå ïðîèçâåäåíèÿ, èìåâøèå ïðåòåíçèþ íà ïðåäñòàâëåíèå õàðàêòåðèñòè÷åñêèõ íàðîäíûõ òèïîâ. Ìû îñòàíîâèëèñü íà ìèíóòó ïðåä íåþ ïîòîìó òîëüêî, ÷òî ìíîãèå ïðèíèìàëè Àíàíèÿ çà ÷èñòî ðóññêèé òèï. À íàì, íàïðîòèâ, ïîêàçàëîñü, ÷òî â íåì ïðîñòî äàåòñÿ íàì óòðèðîâêà òîãî, ÷òî ó íåêîòîðûõ ïèñàòåëåé íàçûâàåòñÿ «øèðîòîþ ðóññêîé íàòóðû». Àâòîð «Ãîðüêîé ñóäüáèíû», ïî íàøåìó ìíåíèþ, íåíàìåðåííî äîñòèãàåò ðåçóëüòàòà, ïîäîáíîãî òîìó, êàêîé äîñòèãàëñÿ êîìåäèÿìè, ïèñàííûìè ïî ïîâåëåíèþ Ïåòðà Âåëèêîãî ïðîòèâ ðàñêîëüíèêîâ. Èçâåñòíî, ÷òî â òåõ êîìåäèÿõ ðàñêîëüíèê âñåãäà âûñòàâëÿëñÿ êàêèì-òî äèêèì è áåññìûñëåííûì ÷óäîâèùåì, è òàêèì îáðàçîì êîìåäèÿ ãîâîðèëà: «ñìîòðèòå, âîò îíè êàêîâû; ìîæíî ëè äîâåðÿòüñÿ èõ ó÷åíèþ è ñîãëàøàòüñÿ íà èõ òðåáîâàíèÿ?» Òàê òî÷íî è «Ãîðüêàÿ ñóäüáèíà», ðèñóÿ íàì Àíàíèÿ ßêîâëåâà, ãîâîðèò: «âîò êàêîâ ðóññêèé ÷åëîâåê, êîãäà îí ïî÷óâñòâóåò íåìíîæêî ñâîå ëè÷íîå äîñòîèíñòâî è, âñëåäñòâèå òîãî, ðàñõîäèòñÿ!» È êðèòèêè, ïðèçíàþùèå çà «Ãîðüêîé ñóäüáèíîé» îáùåå çíà÷åíèå è âèäÿùèå â Àíàíèè òèï, äåëàþòñÿ ñîó÷àñòíèêàìè ýòîé êëåâåòû, êîíå÷íî íå íàìåðåííîé ñî ñòîðîíû àâòîð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ôîðèçì (ñ ãðå÷.) — êðàòêîå âûðàçèòåëüíîå èçðå÷åíèå.</w:t>
      </w:r>
    </w:p>
    <w:p>
      <w:pPr>
        <w:pStyle w:val="Normal"/>
        <w:ind w:firstLine="720"/>
        <w:jc w:val="both"/>
        <w:rPr>
          <w:i/>
          <w:i/>
          <w:iCs/>
        </w:rPr>
      </w:pPr>
      <w:r>
        <w:rPr>
          <w:i/>
          <w:iCs/>
        </w:rPr>
        <w:t>** Ìåëîäðàìàòè÷åñêèé (ñ ãðå÷.) — ÷óâñòâèòåëüíûé, ñåíòèìåíòàëüíû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å òàê ïîíÿò è âûðàæåí ðóññêèé ñèëüíûé õàðàêòåð â «Ãðîçå». Îí ïðåæäå âñåãî ïîðàæàåò íàñ ñâîåþ ïðîòèâîïîëîæíîñòüþ âñÿêèì ñàìîäóðíûì íà÷àëàì. Íå ñ èíñòèíêòîì áóéñòâà è ðàçðóøåíèÿ, íî è íå ñ ïðàêòè÷åñêîé ëîâêîñòüþ óëàæèâàòü äëÿ âûñîêèõ öåëåé ñâîè ñîáñòâåííûå äåëèøêè, íå ñ áåññìûñëåííûì, òðåñêó÷èì ïàôîñîì, íî è íå ñ äèïëîìàòè÷åñêèì, ïåäàíòñêèì ðàñ÷åòîì ÿâëÿåòñÿ îí ïåðåä íàìè. Íåò, îí ñîñðåäîòî÷åííî-ðåøèòåëåí, íåóêëîííî âåðåí ÷óòüþ åñòåñòâåííîé ïðàâäû, èñïîëíåí âåðû â íîâûå èäåàëû è ñàìîîòâåðæåí, â òîì ñìûñëå, ÷òî åìó ëó÷øå ãèáåëü, íåæåëè æèçíü ïðè òåõ íà÷àëàõ, êîòîðûå åìó ïðîòèâíû. Îí âîäèòñÿ íå îòâëå÷åííûìè ïðèíöèïàìè, íå ïðàêòè÷åñêèìè ñîîáðàæåíèÿìè, íå ìãíîâåííûì ïàôîñîì, à ïðîñòî íàòóðîþ, âñåì ñóùåñòâîì ñâîèì. Â ýòîé öåëüíîñòè è ãàðìîíèè õàðàêòåðà çàêëþ÷àåòñÿ åãî ñèëà è ñóùåñòâåííàÿ íåîáõîäèìîñòü åãî â òî âðåìÿ, êîãäà ñòàðûå, äèêèå îòíîøåíèÿ, ïîòåðÿâ âñÿêóþ âíóòðåííþþ ñèëó, ïðîäîëæàþò äåðæàòüñÿ âíåøíåþ, ìåõàíè÷åñêîþ ñâÿçüþ. ×åëîâåê, òîëüêî ëîãè÷åñêè ïîíèìàþùèé íåëåïîñòü ñàìîäóðñòâà Äèêèõ è Êàáàíîâûõ, íè÷åãî íå ñäåëàåò ïðîòèâ íèõ óæå ïîòîìó, ÷òî ïðåä íèìè âñÿêàÿ ëîãèêà èñ÷åçàåò; íèêàêèìè ñèëëîãèçìàìè âû íå óáåäèòå öåïü, ÷òîá îíà ðàñïàëàñü íà óçíèêå, êóëàê, ÷òîáû îò íåãî íå áûëî áîëüíî ïðèáèòîìó; òàê íå óáåäèòå âû è Äèêîãî ïîñòóïàòü ðàçóìíåå, äà íå óáåäèòå è åãî äîìàøíèõ — íå ñëóøàòü åãî ïðèõîòåé: ïðèêîëîòèò îí èõ âñåõ, äà è òîëüêî, ÷òî ñ ýòèì äåëàòü áóäåøü? Î÷åâèäíî, ÷òî õàðàêòåðû, ñèëüíûå îäíîé ëîãè÷åñêîé ñòîðîíîé, äîëæíû ðàçâèâàòüñÿ î÷åíü óáîãî è èìåòü âåñüìà ñëàáîå âëèÿíèå íà æèçíåííóþ äåÿòåëüíîñòü òàì, ãäå âñåþ æèçíüþ óïðàâëÿåò íå ëîãèêà, à ÷èñòåéøèé ïðîèçâîë. Íå î÷åíü áëàãîïðèÿòíî ãîñïîäñòâî Äèêèõ è äëÿ ðàçâèòèÿ ëþäåé, ñèëüíûõ òàê íàçûâàåìûì ïðàêòè÷åñêèì ñìûñëîì. ×òî íè ãîâîðèòå îá ýòîì ñìûñëå, íî â ñóùíîñòè îí åñòü íå ÷òî èíîå, êàê óìåíüå ïîëüçîâàòüñÿ îáñòîÿòåëüñòâàìè è ðàñïîëàãàòü èõ â ñâîþ ïîëüçó. Çíà÷èò, ïðàêòè÷åñêèé ñìûñë ìîæåò âåñòè ÷åëîâåêà ê ïðÿìîé è ÷åñòíîé äåÿòåëüíîñòè òîëüêî òîãäà, êîãäà îáñòîÿòåëüñòâà ðàñïîëàãàþòñÿ ñîîáðàçíî ñ çäðàâîé ëîãèêîé è, ñëåäîâàòåëüíî, ñ åñòåñòâåííûìè òðåáîâàíèÿìè ÷åëîâå÷åñêîé íðàâñòâåííîñòè. Íî òàì, ãäå âñå çàâèñèò îò ãðóáîé ñèëû, ãäå íåðàçóìíàÿ ïðèõîòü íåñêîëüêèõ Äèêèõ èëè ñóåâåðíîå óïðÿìñòâî êàêîé-íèáóäü Êàáàíîâîé ðàçðóøàåò ñàìûå âåðíûå ëîãè÷åñêèå ðàñ÷åòû è íàãëî ïðåçèðàåò ñàìûå ïåðâûå îñíîâàíèÿ âçàèìíûõ ïðàâ, òàì óìåíüå ïîëüçîâàòüñÿ îáñòîÿòåëüñòâàìè, î÷åâèäíî, ïðåâðàùàåòñÿ â óìåíüå ïðèìåíÿòüñÿ ê ïðèõîòÿì ñàìîäóðîâ è ïîääåëûâàòüñÿ ïîä âñå èõ íåëåïîñòè, ÷òîáû è ñåáå ïðîëîæèòü äîðîæêó ê èõ âûãîäíîìó ïîëîæåíèþ. Ïîäõàëþçèíû è ×è÷èêîâû — âîò ñèëüíûå ïðàêòè÷åñêèå õàðàêòåðû «òåìíîãî öàðñòâà»; äðóãèõ íå ðàçâèâàåòñÿ ìåæäó ëþäüìè ÷èñòî ïðàêòè÷åñêîãî çàêàëà, ïîä âëèÿíèåì ãîñïîäñòâà Äèêèõ. Ñàìîå ëó÷øåå, î ÷åì ìîæíî ìå÷òàòü äëÿ ýòèõ ïðàêòèêîâ, ýòî óïîäîáëåíèå Øòîëüöó, òî åñòü óìåíèå îáäåëûâàòü êðóãëåíüêî ñâîè äåëèøêè áåç ïîäëîñòåé; íî îáùåñòâåííûé æèâîé äåÿòåëü èç íèõ íå ÿâèòñÿ. Íå áîëüøå íàäåæä ìîæíî ïîëàãàòü è íà õàðàêòåðû ïàòåòè÷åñêèå, æèâóùèå ìèíóòîþ è âñïûøêîþ. Èõ ïîðûâû ñëó÷àéíû è êðàòêîâðåìåííû; èõ ïðàêòè÷åñêîå çíà÷åíèå îïðåäåëÿåòñÿ óäà÷åé. Ïîêà âñå èäåò ñîãëàñíî èõ íàäåæäàì, îíè áîäðû, ïðåäïðèèì÷èâû, êàê ñêîðî ïðîòèâîäåéñòâèå ñèëüíî, îíè ïàäàþò äóõîì, îõëàäåâàþò, îòñòóïàþòñÿ îò äåëà è îãðàíè÷èâàþòñÿ áåñïëîäíûìè, õîòÿ è ãðîìêèìè âîñêëèöàíèÿìè. È òàê êàê Äèêîé è åìó ïîäîáíûå âîâñå íå ñïîñîáíû îòäàòü ñâîå çíà÷åíèå è ñâîþ ñèëó áåç ñîïðîòèâëåíèÿ, òàê êàê èõ âëèÿíèå âðåçàëî óæå ãëóáîêèå ñëåäû â ñàìîì áûòå è ïîòîìó íå ìîæåò áûòü óíè÷òîæåíî îäíèì ðàçîì, òî íà ïàòåòè÷åñêèå õàðàêòåðû íå÷åãî è ñìîòðåòü, êàê íà ÷òî-íèáóäü ñåðüåçíîå. Äàæå ïðè ñàìûõ áëàãîïðèÿòíûõ îáñòîÿòåëüñòâàõ, êîãäà áû âèäèìûé óñïåõ îáîäðÿë èõ, òî åñòü êîãäà áû ñàìîäóðû ìîãëè ïîíÿòü øàòêîñòü ñâîåãî ïîëîæåíèÿ è ñòàëè äåëàòü óñòóïêè, — è òîãäà ïàòåòè÷åñêèå ëþäè íå î÷åíü ìíîãî áû ñäåëàëè! Îíè îòëè÷àþòñÿ òåì, ÷òî, óâëåêàÿñü âíåøíèì âèäîì è áëèæàéøèìè ïîñëåäñòâèÿìè äåëà, íèêîãäà ïî÷òè íå óìåþò çàãëÿíóòü â ãëóáèíó, â ñàìóþ ñóùíîñòü äåëà. Îòòîãî îíè î÷åíü ëåãêî óäîâëåòâîðÿþòñÿ, îáìàíóòûå êàêèìè-íèáóäü ÷àñòíûìè, íè÷òîæíûìè ïðèçíàêàìè óñïåõà èõ íà÷àë. Êîãäà æå îøèáêà èõ ñòàíåò ÿñíîþ äëÿ íèõ ñàìèõ, òîãäà îíè äåëàþòñÿ ðàçî÷àðîâàííûìè, âïàäàþò â àïàòèþ è íè÷åãîíåäåëàíüå. Äèêîé è Êàáàíîâà ïðîäîëæàþò òîðæåñòâîâàòü.</w:t>
      </w:r>
    </w:p>
    <w:p>
      <w:pPr>
        <w:pStyle w:val="Normal"/>
        <w:ind w:firstLine="720"/>
        <w:jc w:val="both"/>
        <w:rPr>
          <w:sz w:val="24"/>
          <w:szCs w:val="24"/>
        </w:rPr>
      </w:pPr>
      <w:r>
        <w:rPr>
          <w:sz w:val="24"/>
          <w:szCs w:val="24"/>
        </w:rPr>
        <w:t>Òàêèì îáðàçîì, ïåðåáèðàÿ ðàçíîîáðàçíûå òèïû, ÿâëÿâøèåñÿ â íàøåé æèçíè è âîñïðîèçâåäåííûå ëèòåðàòóðîþ, ìû ïîñòîÿííî ïðèõîäèëè ê óáåæäåíèþ, ÷òî îíè íå ìîãóò ñëóæèòü ïðåäñòàâèòåëÿìè òîãî îáùåñòâåííîãî äâèæåíèÿ, êîòîðîå ÷óâñòâóåòñÿ ó íàñ òåïåðü è î êîòîðîì ìû, — ïî âîçìîæíîñòè ïîäðîáíî, — ãîâîðèëè âûøå. Âèäÿ ýòî, ìû ñïðàøèâàëè ñåáÿ: êàê æå, îäíàêî, îïðåäåëÿòñÿ íîâûå ñòðåìëåíèÿ â îòäåëüíîé ëè÷íîñòè? êàêèìè ÷åðòàìè äîëæåí îòëè÷àòüñÿ õàðàêòåð, êîòîðûì ñîâåðøèòñÿ ðåøèòåëüíûé ðàçðûâ ñ ñòàðûìè, íåëåïûìè è íàñèëüñòâåííûìè îòíîøåíèÿìè æèçíè? Â äåéñòâèòåëüíîé æèçíè ïðîáóæäàþùåãîñÿ îáùåñòâà ìû âèäåëè ëèøü íàìåêè íà ðåøåíèå íàøèõ âîïðîñîâ, â ëèòåðàòóðå — ñëàáîå ïîâòîðåíèå ýòèõ íàìåêîâ; íî â «Ãðîçå» ñîñòàâëåíî èç íèõ öåëîå, óæå ñ äîâîëüíî ÿñíûìè î÷åðòàíèÿìè; çäåñü ÿâëÿåòñÿ ïåðåä íàìè ëèöî, âçÿòîå ïðÿìî èç æèçíè, íî âûÿñíåííîå â ñîçíàíèè õóäîæíèêà è ïîñòàâëåííîå â òàêèå ïîëîæåíèÿ, êîòîðûå äàþò åìó îáíàðóæèòü ïîëíåå è ðåøèòåëüíåå, íåæåëè êàê áûâàåò â áîëüøèíñòâå ñëó÷àåâ îáûêíîâåííîé æèçíè. Òàêèì îáðàçîì, çäåñü íåò äàãåððîòèïíîé òî÷íîñòè, â êîòîðîé íåêîòîðûå êðèòèêè îáâèíÿëè Îñòðîâñêîãî; íî åñòü èìåííî õóäîæåñòâåííîå ñîåäèíåíèå îäíîðîäíûõ ÷åðò, ïðîÿâëÿþùèõñÿ â ðàçíûõ ïîëîæåíèÿõ ðóññêîé æèçíè, íî ñëóæàùèõ âûðàæåíèåì îäíîé èäåè.</w:t>
      </w:r>
    </w:p>
    <w:p>
      <w:pPr>
        <w:pStyle w:val="Normal"/>
        <w:ind w:firstLine="720"/>
        <w:jc w:val="both"/>
        <w:rPr>
          <w:sz w:val="24"/>
          <w:szCs w:val="24"/>
        </w:rPr>
      </w:pPr>
      <w:r>
        <w:rPr>
          <w:sz w:val="24"/>
          <w:szCs w:val="24"/>
        </w:rPr>
        <w:t>Ðåøèòåëüíûé, öåëüíûé ðóññêèé õàðàêòåð, äåéñòâóþùèé â ñðåäå Äèêèõ è Êàáàíîâûõ, ÿâëÿåòñÿ ó Îñòðîâñêîãî â æåíñêîì òèïå, è ýòî íå ëèøåíî ñâîåãî ñåðüåçíîãî çíà÷åíèÿ. Èçâåñòíî, ÷òî êðàéíîñòè îòðàæàþòñÿ êðàéíîñòÿìè è ÷òî ñàìûé ñèëüíûé ïðîòåñò áûâàåò òîò, êîòîðûé ïîäíèìàåòñÿ íàêîíåö èç ãðóäè ñàìûõ ñëàáûõ è òåðïåëèâûõ. Ïîïðèùå, íà êîòîðîì Îñòðîâñêèé íàáëþäàåò è ïîêàçûâàåò íàì ðóññêóþ æèçíü, íå êàñàåòñÿ îòíîøåíèé ÷èñòî îáùåñòâåííûõ è ãîñóäàðñòâåííûõ, à îãðàíè÷èâàåòñÿ ñåìåéñòâîì; â ñåìåéñòâå æå êòî áîëåå âñåãî âûäåðæèâàåò íà ñåáå âåñü ãíåò ñàìîäóðñòâà, êàê íå æåíùèíà? Êàêîé ïðèêàç÷èê, ðàáîòíèê, ñëóãà Äèêîãî ìîæåò áûòü ñòîëüêî çàãíàí, çàáèò, îòðåøåí îò ñâîåé ëè÷íîñòè, êàê åãî æåíà? Ó êîãî ìîæåò íàêèïåòü ñòîëüêî ãîðÿ è íåãîäîâàíèÿ ïðîòèâ íåëåïûõ ôàíòàçèé ñàìîäóðà? È, â òî æå âðåìÿ, êòî ìåíåå åå èìååò âîçìîæíîñòè âûñêàçàòü ñâîé ðîïîò, îòêàçàòüñÿ îò èñïîëíåíèÿ òîãî, ÷òî åé ïðîòèâíî? Ñëóãè è ïðèêàç÷èêè ñâÿçàíû òîëüêî ìàòåðèàëüíî, ëþäñêèì îáðàçîì; îíè ìîãóò îñòàâèòü ñàìîäóðà òîò÷àñ, êàê íàéäóò ñåáå äðóãîå ìåñòî. Æåíà, ïî ãîñïîäñòâóþùèì ïîíÿòèÿì, ñâÿçàíà ñ íèì íåðàçðûâíî, äóõîâíî, ïîñðåäñòâîì òàèíñòâà; ÷òî áû ìóæ íè äåëàë, îíà äîëæíà åìó ïîâèíîâàòüñÿ è ðàçäåëÿòü ñ íèì åãî áåññìûñëåííóþ æèçíü. Äà åñëè á, íàêîíåö, îíà è ìîãëà óéòè, òî êóäà îíà äåíåòñÿ, çà ÷òî ïðèìåòñÿ? Êóäðÿø ãîâîðèò: «ÿ íóæåí Äèêîìó, ïîýòîìó ÿ íå áîþñü åãî è âîëüíè÷àòü åìó íàä ñîáîþ íå äàì». Ëåãêî ÷åëîâåêó, êîòîðûé ïðèøåë ê ñîçíàíèþ òîãî, ÷òî îí äåéñòâèòåëüíî íóæåí äëÿ äðóãèõ; íî æåíùèíà, æåíà? Ê ÷åìó íóæíà îíà? Íå ñàìà ëè îíà, íàïðîòèâ, âñå áåðåò îò ìóæà? Ìóæ åé äàåò æèëèùå, ïîèò, êîðìèò, îäåâàåò, çàùèùàåò åå, äàåò åé ïîëîæåíèå â îáùåñòâå... Íå ñ÷èòàåòñÿ ëè îíà, îáûêíîâåííî, îáðåìåíåíèåì äëÿ ìóæ÷èíû? Íå ãîâîðÿò ëè áëàãîðàçóìíûå ëþäè, óäåðæèâàÿ ìîëîäûõ ëþäåé îò æåíèòüáû: «æåíà-òî âåäü íå ëàïîòü, ñ íîãè íå ñáðîñèøü»! È â îáùåì ìíåíèè ñàìàÿ ãëàâíàÿ ðàçíèöà æåíû îò ëàïòÿ â òîì è ñîñòîèò, ÷òî îíà ïðèíîñèò ñ ñîáîþ öåëóþ îáóçó çàáîò, îò êîòîðûõ ìóæ íå ìîæåò èçáàâèòüñÿ, òîãäà êàê ëàïîòü äàåò òîëüêî óäîáñòâî, à åñëè íåóäîáåí áóäåò, òî ëåãêî ìîæåò áûòü ñáðîøåí... Íàõîäÿñü â ïîäîáíîì ïîëîæåíèè, æåíùèíà, ðàçóìååòñÿ, äîëæíà ïîçàáûòü, ÷òî è îíà òàêîé æå ÷åëîâåê, ñ òàêèìè æå ñàìûìè ïðàâàìè, êàê è ìóæ÷èíà. Îíà ìîæåò òîëüêî äåìîðàëèçîâàòüñÿ, è åñëè ëè÷íîñòü â íåé ñèëüíà, òî ïîëó÷èòü íàêëîííîñòü ê òîìó æå ñàìîäóðñòâó, îò êîòîðîãî îíà ñòîëüêî ñòðàäàëà. Ýòî ìû è âèäèì, íàïðèìåð, â Êàáàíèõå, òî÷íî òàê, êàê âèäåëè â Óëàíáåêîâîé. Åå ñàìîäóðñòâî òîëüêî óæå è ìåëü÷å è îòòîãî, ìîæåò áûòü, åùå áåññìûñëåííåå ìóæñêîãî: ðàçìåðû åãî ìåíüøå, íî çàòî â ñâîèõ ïðåäåëàõ, íà òåõ, êòî óæ åìó ïîïàëñÿ, îíî äåéñòâóåò åùå íåñíîñíåå. Äèêîé ðóãàåòñÿ, Êàáàíîâà âîð÷èò; òîò ïðèáüåò, äà è êîí÷åíî, à ýòà ãðûçåò ñâîþ æåðòâó äîëãî è íåîòñòóïíî; òîò øóìèò èç-çà ñâîèõ ôàíòàçèé è äîâîëüíî ðàâíîäóøåí ê âàøåìó ïîâåäåíèþ, ïîêàìåñò îíî äî íåãî íå êîñíåòñÿ; Êàáàíèõà ñîçäàëà ñåáå öåëûé ìèðîê îñîáåííûõ ïðàâèë è ñóåâåðíûõ îáû÷àåâ, çà êîòîðûå ñòîèò ñî âñåì òóïîóìèåì ñàìîäóðñòâà. Âîîáùå — â æåíùèíå, äàæå äîñòèãøåé ïîëîæåíèÿ íåçàâèñèìîãî è con amore* óïðàæíÿþùåéñÿ â ñàìîäóðñòâå, âèäíî âñåãäà åå ñðàâíèòåëüíîå áåññèëèå, ñëåäñòâèå âåêîâîãî åå óãíåòåíèÿ: îíà òÿæåëå, ïîäîçðèòåëüíåé, áåçäóøíåé â ñâîèõ òðåáîâàíèÿõ; çäðàâîìó ðàññóæäåíèþ îíà íå ïîääàåòñÿ óæå íå ïîòîìó, ÷òî ïðåçèðàåò åãî, à ñêîðåå ïîòîìó, ÷òî áîèòñÿ ñ íèì íå ñïðàâèòüñÿ: «íà÷íåøü, äåñêàòü, ðàññóæäàòü, à åùå ÷òî èç ýòîãî âûéäåò, — îïëåòóò êàê ðàç» — è âñëåäñòâèå òîãî îíà ñòðîãî äåðæèòñÿ ñòàðèíû è ðàçëè÷íûõ íàñòàâëåíèé, ñîîáùåííûõ åé êàêîþ-íèáóäü Ôåêëóøåþ...</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 óâëå÷åíèåì, èç ëþáâè (èòàë.).</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ßñíî èç ýòîãî, ÷òî åñëè óæ æåíùèíà çàõî÷åò âûñâîáîäèòüñÿ èç ïîäîáíîãî ïîëîæåíèÿ, òî åå äåëî áóäåò ñåðüåçíî è ðåøèòåëüíî. Êàêîìó-íèáóäü Êóäðÿøó íè÷åãî íå ñòîèò ïîðóãàòüñÿ ñ Äèêèì: îáà îíè íóæíû äðóã äðóãó, è, ñòàëî áûòü, ñî ñòîðîíû Êóäðÿøà íå íóæíî îñîáåííîãî ãåðîèçìà äëÿ ïðåäúÿâëåíèÿ ñâîèõ òðåáîâàíèé. Çàòî åãî âûõîäêà è íå ïîâåäåò íè ê ÷åìó ñåðüåçíîìó: ïîðóãàåòñÿ îí, Äèêîé ïîãðîçèò îòäàòü åãî â ñîëäàòû, äà íå îòäàñò; Êóäðÿø áóäåò äîâîëåí òåì, ÷òî îòãðûçñÿ, à äåëà îïÿòü ïîéäóò ïî-ïðåæíåìó. Íå òî ñ æåíùèíîé: îíà äîëæíà èìåòü ìíîãî ñèëû õàðàêòåðà óæå è äëÿ òîãî, ÷òîáû çàÿâèòü ñâîå íåäîâîëüñòâî, ñâîè òðåáîâàíèÿ. Ïðè ïåðâîé æå ïîïûòêå åé äàäóò ïî÷óâñòâîâàòü, ÷òî îíà íè÷òî, ÷òî åå ðàçäàâèòü ìîãóò. Îíà çíàåò, ÷òî ýòî äåéñòâèòåëüíî òàê, è äîëæíà ñìèðèòüñÿ; èíà÷å íàä íåé èñïîëíÿò óãðîçó — ïðèáüþò, çàïðóò, îñòàâÿò íà ïîêàÿíèè, íà õëåáå è âîäå, ëèøàò ñâåòà äíåâíîãî, èñïûòàþò âñå äîìàøíèå èñïðàâèòåëüíûå ñðåäñòâà äîáðîãî ñòàðîãî âðåìåíè è ïðèâåäóò-òàêè ê ïîêîðíîñòè. Æåíùèíà, êîòîðàÿ õî÷åò èäòè äî êîíöà â ñâîåì âîññòàíèè ïðîòèâ óãíåòåíèÿ è ïðîèçâîëà ñòàðøèõ â ðóññêîé ñåìüå, äîëæíà áûòü èñïîëíåíà ãåðîè÷åñêîãî ñàìîîòâåðæåíèÿ, äîëæíà íà âñå ðåøèòüñÿ è êî âñåìó áûòü ãîòîâà. Êàêèì îáðàçîì ìîæåò îíà âûäåðæàòü ñåáÿ? Ãäå âçÿòü åé ñòîëüêî õàðàêòåðà? Íà ýòî òîëüêî è ìîæíî îòâå÷àòü òåì, ÷òî åñòåñòâåííûõ ñòðåìëåíèé ÷åëîâå÷åñêîé ïðèðîäû ñîâñåì óíè÷òîæèòü íåëüçÿ. Ìîæíî èõ íàêëîíÿòü â ñòîðîíó, äàâèòü, ñæèìàòü, íî âñå ýòî òîëüêî äî èçâåñòíîé ñòåïåíè. Òîðæåñòâî ëîæíûõ ïîëîæåíèé ïîêàçûâàåò òîëüêî, äî êàêîé ñòåïåíè ìîæåò äîõîäèòü óïðóãîñòü ÷åëîâå÷åñêîé íàòóðû; íî ÷åì ïîëîæåíèå íååñòåñòâåííåå, òåì áëèæå è íåîáõîäèìåå âûõîä èç íåãî. È, çíà÷èò, óæ îíî î÷åíü íååñòåñòâåííî, êîãäà åãî íå âûäåðæèâàþò äàæå ñàìûå ãèáêèå íàòóðû, íàèáîëåå ïîä÷èíÿâøèåñÿ âëèÿíèþ ñèëû, ïðîèçâîäèâøåé òàêèå ïîëîæåíèÿ. Åñëè óæ è ãèáêîå òåëî äèòÿòè íå ïîääàåòñÿ êàêîìó-íèáóäü ãèìíàñòè÷åñêîìó ôîêóñó, òî î÷åâèäíî, ÷òî îí íåâîçìîæåí äëÿ âçðîñëûõ, êîòîðûõ ÷ëåíû áîëåå òâåðäû. Âçðîñëûå, êîíå÷íî, è íå äîïóñòÿò ñ ñîáîþ òàêîãî ôîêóñà; íî íàä äèòÿòåþ ëåãêî ìîãóò åãî ïîïðîáîâàòü. À ãäå áåðåò äèòÿ õàðàêòåð äëÿ òîãî, ÷òîáû åìó âîñïðîòèâèòüñÿ âñåìè ñèëàìè, õîòÿ áû çà ñîïðîòèâëåíèå îáåùàíî áûëî ñàìîå ñòðàøíîå íàêàçàíèå? Îòâåò îäèí: â íåâîçìîæíîñòè âûäåðæàòü òî, ê ÷åìó åãî ïðèíóæäàþò... Òî æå ñàìîå íàäî ñêàçàòü è î ñëàáîé æåíùèíå, ðåøàþùåéñÿ íà áîðüáó çà ñâîè ïðàâà: äåëî äîøëî äî òîãî, ÷òî åé óæ íåâîçìîæíî äàëüøå âûäåðæèâàòü ñâîå óíèæåíèå, âîò îíà è ðâåòñÿ èç íåãî óæå íå ïî ñîîáðàæåíèþ òîãî, ÷òî ëó÷øå è ÷òî õóæå, à òîëüêî ïî èíñòèíêòèâíîìó ñòðåìëåíèþ ê òîìó, ÷òî âûíîñèìî è âîçìîæíî. Íàòóðà çàìåíÿåò çäåñü è ñîîáðàæåíèÿ ðàññóäêà è òðåáîâàíèÿ ÷óâñòâà è âîîáðàæåíèÿ: âñå ýòî ñëèâàåòñÿ â îáùåì ÷óâñòâå îðãàíèçìà, òðåáóþùåãî ñåáå âîçäóõà, ïèùè, ñâîáîäû. Çäåñü-òî è çàêëþ÷àåòñÿ òàéíà öåëüíîñòè õàðàêòåðîâ, ïîÿâëÿþùèõñÿ â îáñòîÿòåëüñòâàõ, ïîäîáíûõ òåì, êàêèå ìû âèäåëè â «Ãðîçå» â îáñòàíîâêå, îêðóæàþùåé Êàòåðèíó.</w:t>
      </w:r>
    </w:p>
    <w:p>
      <w:pPr>
        <w:pStyle w:val="Normal"/>
        <w:ind w:firstLine="720"/>
        <w:jc w:val="both"/>
        <w:rPr>
          <w:sz w:val="24"/>
          <w:szCs w:val="24"/>
        </w:rPr>
      </w:pPr>
      <w:r>
        <w:rPr>
          <w:sz w:val="24"/>
          <w:szCs w:val="24"/>
        </w:rPr>
        <w:t>Òàêèì îáðàçîì, âîçíèêíîâåíèå æåíñêîãî ýíåðãè÷åñêîãî õàðàêòåðà âïîëíå ñîîòâåòñòâóåò òîìó ïîëîæåíèþ, äî êàêîãî äîâåäåíî ñàìîäóðñòâî â äðàìå Îñòðîâñêîãî. Â ïîëîæåíèè, ïðåäñòàâëåííîì «Ãðîçîé», îíî äîøëî äî êðàéíîñòè, äî îòðèöàíèÿ âñÿêîãî çäðàâîãî ñìûñëà; îíî áîëåå ÷åì êîãäà-íèáóäü âðàæäåáíî åñòåñòâåííûì òðåáîâàíèÿì ÷åëîâå÷åñòâà è îæåñòî÷åííåå ïðåæíåãî ñèëèòñÿ îñòàíîâèòü èõ ðàçâèòèå, ïîòîìó ÷òî â òîðæåñòâå èõ âèäèò ïðèáëèæåíèå ñâîåé íåìèíóåìîé ãèáåëè. ×åðåç ýòî îíî åùå áîëåå âûçûâàåò ðîïîò è ïðîòåñò äàæå â ñóùåñòâàõ ñàìûõ ñëàáûõ. À âìåñòå ñ òåì ñàìîäóðñòâî, êàê ìû âèäåëè, ïîòåðÿëî ñâîþ ñàìîóâåðåííîñòü, ëèøèëîñü è òâåðäîñòè â äåéñòâèÿõ, óòðàòèëî è çíà÷èòåëüíóþ äîëþ òîé ñèëû, êîòîðàÿ çàêëþ÷àëàñü äëÿ íåãî â íàâåäåíèè ñòðàõà íà âñåõ. Ïîýòîìó ïðîòåñò ïðîòèâ íåãî íå çàãëóøàåòñÿ óæå â ñàìîì íà÷àëå, à ìîæåò ïðåâðàòèòüñÿ â óïîðíóþ áîðüáó. Òå, êîòîðûì åùå ñíîñíî æèòü, íå õîòÿò òåïåðü ðèñêîâàòü íà ïîäîáíóþ áîðüáó, â íàäåæäå, ÷òî è òàê íåäîëãî ïðîæèòü ñàìîäóðñòâó. Ìóæ Êàòåðèíû, ìîëîäîé Êàáàíîâ, õîòü è ìíîãî òåðïèò îò ñòàðîé Êàáàíèõè, íî âñå æå îí íåçàâèñèìåå: îí ìîæåò è ê Ñàâåëó Ïðîêîôüè÷ó âûïèòü ñáåãàòü, îí è â Ìîñêâó ñúåçäèò îò ìàòåðè è òàì ðàçâåðíåòñÿ íà âîëå, à êîëè ïëîõî åìó óæ î÷åíü ïðèäåòñÿ îò ñòàðóõè, òàê åñòü íà êîì âûëèòü ñâîå ñåðäöå — îí íà æåíó âñêèíåòñÿ... Òàê è æèâåò ñåáå è âîñïèòûâàåò ñâîé õàðàêòåð, íè íà ÷òî íå ãîäíûé, âñå â òàéíîé íàäåæäå, ÷òî âûðâåòñÿ êàê-íèáóäü íà âîëþ. Æåíå åãî íåò íèêàêîé íàäåæäû, íèêàêîé îòðàäû, ïåðåäûøàòüñÿ åé íåëüçÿ; åñëè ìîæåò, òî ïóñòü æèâåò áåç äûõàíüÿ, çàáóäåò, ÷òî åñòü âîëüíûé âîçäóõ íà ñâåòå, ïóñòü îòðå÷åòñÿ îò ñâîåé ïðèðîäû è ñîëüåòñÿ ñ êàïðèçíûìè ïðèõîòÿìè è äåñïîòèçìîì ñòàðîé Êàáàíèõè. Íî âîëüíûé âîçäóõ è ñâåò, âîïðåêè âñåì ïðåäîñòîðîæíîñòÿì ïîãèáàþùåãî ñàìîäóðñòâà, âðûâàþòñÿ â êåëüþ Êàòåðèíû, îíà ÷óâñòâóåò âîçìîæíîñòü óäîâëåòâîðèòü åñòåñòâåííîé æàæäå ñâîåé äóøè è íå ìîæåò äîëå îñòàâàòüñÿ íåïîäâèæíîþ: îíà ðâåòñÿ ê íîâîé æèçíè, õîòÿ áû ïðèøëîñü óìåðåòü â ýòîì ïîðûâå. ×òî åé ñìåðòü? Âñå ðàâíî — îíà íå ñ÷èòàåò æèçíüþ è òî ïðîçÿáàíèå, êîòîðîå âûïàëî åé íà äîëþ â ñåìüå Êàáàíîâûõ.</w:t>
      </w:r>
    </w:p>
    <w:p>
      <w:pPr>
        <w:pStyle w:val="Normal"/>
        <w:ind w:firstLine="720"/>
        <w:jc w:val="both"/>
        <w:rPr>
          <w:sz w:val="24"/>
          <w:szCs w:val="24"/>
        </w:rPr>
      </w:pPr>
      <w:r>
        <w:rPr>
          <w:sz w:val="24"/>
          <w:szCs w:val="24"/>
        </w:rPr>
        <w:t>Òàêîâà îñíîâà âñåõ äåéñòâèé õàðàêòåðà, èçîáðàæåííîãî â «Ãðîçå». Îñíîâà ýòà íàäåæíåå âñåõ âîçìîæíûõ òåîðèé è ïàôîñîâ, ïîòîìó ÷òî îíà ëåæèò â ñàìîé ñóùíîñòè äàííîãî ïîëîæåíèÿ, âëå÷åò ÷åëîâåêà ê äåëó íåîòðàçèìî, íå çàâèñèò îò òîé èëè äðóãîé ñïîñîáíîñòè èëè âïå÷àòëåíèÿ â ÷àñòíîñòè, à îïèðàåòñÿ íà âñåé ñëîæíîñòè òðåáîâàíèé îðãàíèçìà, íà âûðàáîòêå âñåé íàòóðû ÷åëîâåêà. Òåïåðü ëþáîïûòíî, êàê ðàçâèâàåòñÿ è ïðîÿâëÿåòñÿ ïîäîáíûé õàðàêòåð â ÷àñòíûõ ñëó÷àÿõ. Ìû ìîæåì ïðîñëåäèòü åãî ðàçâèòèå ïî ëè÷íîñòè Êàòåðèíû.</w:t>
      </w:r>
    </w:p>
    <w:p>
      <w:pPr>
        <w:pStyle w:val="Normal"/>
        <w:ind w:firstLine="720"/>
        <w:jc w:val="both"/>
        <w:rPr>
          <w:sz w:val="24"/>
          <w:szCs w:val="24"/>
        </w:rPr>
      </w:pPr>
      <w:r>
        <w:rPr>
          <w:sz w:val="24"/>
          <w:szCs w:val="24"/>
        </w:rPr>
        <w:t>Ïðåæäå âñåãî, âàñ ïîðàæàåò íåîáûêíîâåííàÿ ñâîåîáðàçíîñòü ýòîãî õàðàêòåðà. Íè÷åãî íåò â íåì âíåøíåãî, ÷óæîãî, à âñå âûõîäèò êàê-òî èçíóòðè åãî; âñÿêîå âïå÷àòëåíèå ïåðåðàáàòûâàåòñÿ â íåì è çàòåì ñðàñòàåòñÿ ñ íèì îðãàíè÷åñêè. Ýòî ìû âèäèì, íàïðèìåð, â ïðîñòîäóøíîì ðàññêàçå Êàòåðèíû î ñâîåì äåòñêîì âîçðàñòå è î æèçíè â äîìå ó ìàòåðè. Îêàçûâàåòñÿ, ÷òî âîñïèòàíèå è ìîëîäàÿ æèçíü íè÷åãî íå äàëè åé; â äîìå åå ìàòåðè áûëî òî æå, ÷òî è ó Êàáàíîâûõ: õîäèëè â öåðêîâü, øèëè çîëîòîì ïî áàðõàòó, ñëóøàëè ðàññêàçû ñòðàííèö, îáåäàëè, ãóëÿëè ïî ñàäó, îïÿòü áåñåäîâàëè ñ áîãîìîëêàìè è ñàìè ìîëèëèñü... Âûñëóøàâ ðàññêàç Êàòåðèíû, Âàðâàðà, ñåñòðà åå ìóæà, ñ óäèâëåíèåì çàìå÷àåò: «äà âåäü è ó íàñ òî æå ñàìîå». Íî ðàçíèöà îïðåäåëÿåòñÿ Êàòåðèíîþ î÷åíü áûñòðî â ïÿòè ñëîâàõ: «äà çäåñü âñ¸ êàê áóäòî èç-ïîä íåâîëè!» È äàëüíåéøèé ðàçãîâîð ïîêàçûâàåò, ÷òî âî âñåé ýòîé âíåøíîñòè, êîòîðàÿ òàê îáûäåííà ó íàñ ïîâñþäó, Êàòåðèíà óìåëà íàõîäèòü ñâîé îñîáåííûé ñìûñë, ïðèìåíÿòü åå ê ñâîèì ïîòðåáíîñòÿì è ñòðåìëåíèÿì, ïîêà íå íàëåãëà íà íåå òÿæåëàÿ ðóêà Êàáàíèõè. Êàòåðèíà âîâñå íå ïðèíàäëåæèò ê áóéíûì õàðàêòåðàì, íèêîãäà íå äîâîëüíûì, ëþáÿùèì ðàçðóøàòü âî ÷òî áû òî íè ñòàëî... Íàïðîòèâ, ýòî õàðàêòåð ïî ïðåèìóùåñòâó ñîçèäàþùèé, ëþáÿùèé, èäåàëüíûé. Âîò ïî÷åìó îíà ñòàðàåòñÿ âñå îñìûñëèòü è îáëàãîðîäèòü â ñâîåì âîîáðàæåíèè; òî íàñòðîåíèå, ïðè êîòîðîì, ïî âûðàæåíèþ ïîýòà,</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Âåñü ìèð ìå÷òîþ áëàãîðîäíîé</w:t>
      </w:r>
    </w:p>
    <w:p>
      <w:pPr>
        <w:pStyle w:val="Normal"/>
        <w:ind w:left="2160" w:firstLine="720"/>
        <w:jc w:val="both"/>
        <w:rPr>
          <w:i/>
          <w:i/>
          <w:iCs/>
          <w:sz w:val="24"/>
          <w:szCs w:val="24"/>
        </w:rPr>
      </w:pPr>
      <w:r>
        <w:rPr>
          <w:i/>
          <w:iCs/>
          <w:sz w:val="24"/>
          <w:szCs w:val="24"/>
        </w:rPr>
        <w:t>Ïðåä íèì î÷èùåí è îìûò, -[*]</w:t>
      </w:r>
    </w:p>
    <w:p>
      <w:pPr>
        <w:pStyle w:val="Normal"/>
        <w:ind w:firstLine="720"/>
        <w:jc w:val="both"/>
        <w:rPr>
          <w:i/>
          <w:i/>
          <w:iCs/>
          <w:sz w:val="24"/>
          <w:szCs w:val="24"/>
        </w:rPr>
      </w:pPr>
      <w:r>
        <w:rPr>
          <w:i/>
          <w:iCs/>
          <w:sz w:val="24"/>
          <w:szCs w:val="24"/>
        </w:rPr>
      </w:r>
    </w:p>
    <w:p>
      <w:pPr>
        <w:pStyle w:val="Normal"/>
        <w:jc w:val="both"/>
        <w:rPr>
          <w:sz w:val="24"/>
          <w:szCs w:val="24"/>
        </w:rPr>
      </w:pPr>
      <w:r>
        <w:rPr>
          <w:sz w:val="24"/>
          <w:szCs w:val="24"/>
        </w:rPr>
        <w:t>ýòî íàñòðîåíèå äî ïîñëåäíåé êðàéíîñòè íå ïîêèäàåò Êàòåðèíó. Âñÿêèé âíåøíèé äèññîíàíñ îíà ñòàðàåòñÿ ñîãëàñèòü ñ ãàðìîíèåé ñâîåé äóøè, âñÿêèé íåäîñòàòîê ïîêðûâàåò èç ïîëíîòû ñâîèõ âíóòðåííèõ ñèë. Ãðóáûå, ñóåâåðíûå ðàññêàçû è áåññìûñëåííûå áðåäíè ñòðàííèö ïðåâðàùàþòñÿ ó íåé â çîëîòûå, ïîýòè÷åñêèå ñíû âîîáðàæåíèÿ, íå óñòðàøàþùèå, à ÿñíûå, äîáðûå. Áåäíû åå îáðàçû, ïîòîìó ÷òî ìàòåðèàëû, ïðåäñòàâëÿåìûå åé äåéñòâèòåëüíîñòüþ, òàê îäíîîáðàçíû: íî è ñ ýòèìè ñêóäíûìè ñðåäñòâàìè åå âîîáðàæåíèå ðàáîòàåò íåóòîìèìî è óíîñèò åå â íîâûé ìèð, òèõèé è ñâåòëûé. Íå îáðÿäû çàíèìàþò åå â öåðêâè: îíà ñîâñåì è íå ñëûøèò, ÷òî òàì ïîþò è ÷èòàþò; ó íåå â äóøå èíàÿ ìóçûêà, èíûå âèäåíèÿ, äëÿ íåå ñëóæáà êîí÷àåòñÿ íåïðèìåòíî, êàê áóäòî â îäíó ñåêóíäó. Îíà ñìîòðèò íà äåðåâüÿ, ñòðàííî íàðèñîâàííûå íà îáðàçàõ, è âîîáðàæàåò ñåáå öåëóþ ñòðàíó ñàäîâ, ãäå âñ¸ òàêèå äåðåâüÿ è âñ¸ ýòî öâåòåò, áëàãîóõàåò, âñ¸ ïîëíî ðàéñêîãî ïåíèÿ. À òî óâèäèò îíà â ñîëíå÷íûé äåíü, êàê «èç êóïîëà ñâåòëûé òàêîé ñòîëá âíèç èäåò è â ýòîì ñòîëáå õîäèò äûì, òî÷íî îáëàêà», — è âîò îíà óæå âèäèò, «áóäòî àíãåëû â ýòîì ñòîëáå ëåòàþò è ïîþò». Èíîãäà ïðåäñòàâèòñÿ åé, — îò÷åãî áû è åé íå ëåòàòü? è êîãäà íà ãîðå ñòîèò, òî òàê åå è òÿíåò ëåòåòü: âîò òàê áû ðàçáåæàëàñü, ïîäíÿëà ðóêè, äà è ïîëåòåëà. Îíà ñòðàííàÿ, ñóìàñáðîäíàÿ ñ òî÷êè çðåíèÿ îêðóæàþùèõ; íî ýòî ïîòîìó, ÷òî îíà íèêàê íå ìîæåò ïðèíÿòü â ñåáÿ èõ âîççðåíèé è íàêëîííîñòåé. Îíà áåðåò îò íèõ ìàòåðèàëû, ïîòîìó ÷òî èíà÷å âçÿòü èõ íåîòêóäà; íî íå áåðåò âûâîäîâ, à èùåò èõ ñàìà è ÷àñòî ïðèõîäèò âîâñå íå ê òîìó, íà ÷åì óñïîêàèâàþòñÿ îíè. Ïîäîáíîå îòíîøåíèå ê âíåøíèì âïå÷àòëåíèÿì ìû çàìå÷àåì è â äðóãîé ñðåäå, â ëþäÿõ, ïî ñâîåìó âîñïèòàíèþ ïðèâûêøèõ ê îòâëå÷åííûì ðàññóæäåíèÿì è óìåþùèõ àíàëèçèðîâàòü ñâîè ÷óâñòâà. Âñÿ ðàçíèöà â òîì, ÷òî ó Êàòåðèíû, êàê ëè÷íîñòè íåïîñðåäñòâåííîé, æèâîé, âñå äåëàåòñÿ ïî âëå÷åíèþ íàòóðû, áåç îò÷åòëèâîãî ñîçíàíèÿ, à ó ëþäåé ðàçâèòûõ òåîðåòè÷åñêè è ñèëüíûõ óìîì ãëàâíóþ ðîëü èãðàåò ëîãèêà è àíàëèç. Ñèëüíûå óìû èìåííî è îòëè÷àþòñÿ òîé âíóòðåííåé ñèëîé, êîòîðàÿ äàåò èì âîçìîæíîñòü íå ïîääàâàòüñÿ ãîòîâûì âîççðåíèÿì è ñèñòåìàì, à ñàìèì ñîçäàâàòü ñâîè âçãëÿäû è âûâîäû íà îñíîâàíèè æèâûõ âïå÷àòëåíèé. Îíè íè÷åãî íå îòâåðãàþò ñíà÷àëà, íî íè íà ÷åì è íå îñòàíàâëèâàþòñÿ, à òîëüêî âñå ïðèíèìàþò ê ñâåäåíèþ è ïåðåðàáàòûâàþò ïî-ñâîåìó. Àíàëîãè÷åñêèå ðåçóëüòàòû ïðåäñòàâëÿåò íàì è Êàòåðèíà, õîòÿ îíà è íå ðåçîíèðóåò è äàæå íå ïîíèìàåò ñàìà ñâîèõ îùóùåíèé, à âîäèòñÿ ïðÿìî íàòóðîþ. Â ñóõîé, îäíîîáðàçíîé æèçíè ñâîåé þíîñòè, â ãðóáûõ è ñóåâåðíûõ ïîíÿòèÿõ îêðóæàþùåé ñðåäû îíà ïîñòîÿííî óìåëà áðàòü òî, ÷òî ñîãëàøàëîñü ñ åå åñòåñòâåííûìè ñòðåìëåíèÿìè ê êðàñîòå, ãàðìîíèè, äîâîëüñòâó, ñ÷àñòüþ. Â ðàçãîâîðàõ ñòðàííèö, â çåìíûõ ïîêëîíàõ è ïðè÷èòàíèÿõ îíà âèäåëà íå ìåðòâóþ ôîðìó, à ÷òî-òî äðóãîå, ê ÷åìó ïîñòîÿííî ñòðåìèëîñü åå ñåðäöå. Íà îñíîâàíèè èõ îíà ñòðîèëà ñåáå ñâîé èäåàëüíûé ìèð, áåç ñòðàñòåé, áåç íóæäû, áåç ãîðÿ, ìèð, âåñü ïîñâÿùåííûé äîáðó è íàñëàæäåíüþ. Íî â ÷åì íàñòîÿùåå äîáðî è èñòèííîå íàñëàæäåíèå äëÿ ÷åëîâåêà, îíà íå ìîãëà îïðåäåëèòü ñåáå; âîò îò÷åãî ýòè âíåçàïíûå ïîðûâû êàêèõ-òî áåçîò÷åòíûõ, íåÿñíûõ ñòðåìëåíèé, î êîòîðûõ îíà âñïîìèíàåò: «Èíîé ðàç, áûâàëî, ðàíî óòðîì â ñàä óéäó, åùå òîëüêî ñîëíûøêî âîñõîäèò, — óïàäó íà êîëåíè, ìîëþñü è ïëà÷ó, è ñàìà íå çíàþ, î ÷åì ìîëþñü è î ÷åì ïëà÷ó; òàê ìåíÿ è íàéäóò. È îá ÷åì ÿ ìîëèëàñü òîãäà, ÷åãî ïðîñèëà — íå çíàþ; íè÷åãî ìíå íå íàäîáíî, âñåãî ó ìåíÿ áûëî äîâîëüíî». Áåäíàÿ äåâî÷êà, íå ïîëó÷èâøàÿ øèðîêîãî òåîðåòè÷åñêîãî îáðàçîâàíèÿ, íå çíàþùàÿ âñåãî, ÷òî íà ñâåòå äåëàåòñÿ, íå ïîíèìàþùàÿ õîðîøåíüêî äàæå ñâîèõ ñîáñòâåííûõ ïîòðåáíîñòåé, íå ìîæåò, ðàçóìååòñÿ, äàòü ñåáå îò÷åòà â òîì, ÷òî åé íóæíî. Ïîêàìåñò îíà æèâåò ó ìàòåðè, íà ïîëíîé ñâîáîäå, áåç âñÿêîé æèòåéñêîé çàáîòû, ïîêà åùå íå îáîçíà÷èëèñü â íåé ïîòðåáíîñòè è ñòðàñòè âçðîñëîãî ÷åëîâåêà, îíà íå óìååò äàæå îòëè÷èòü ñâîèõ ñîáñòâåííûõ ìå÷òàíèé, ñâîåãî âíóòðåííåãî ìèðà — îò âíåøíèõ âïå÷àòëåíèé. Çàáûâàÿñü ñðåäè áîãîìîëîê â ñâîèõ ðàäóæíûõ äóìàõ è ãóëÿÿ â ñâîåì ñâåòëîì öàðñòâå, îíà âñå äóìàåò, ÷òî åå äîâîëüñòâî ïðîèñõîäèò èìåííî îò ýòèõ áîãîìîëîê, îò ëàìïàäîê, çàææåííûõ ïî âñåì óãëàì â äîìå, îò ïðè÷èòàíèé, ðàçäàþùèõñÿ âîêðóã íåå; ñâîèìè ÷óâñòâàìè îíà îäóøåâëÿåò ìåðòâóþ îáñòàíîâêó, â êîòîðîé æèâåò, è ñëèâàåò ñ íåé âíóòðåííèé ìèð äóøè ñâîåé. Ýòî ïåðèîä äåòñòâà, äëÿ ìíîãèõ òÿíóùèéñÿ äîëãî, î÷åíü äîëãî, íî âñå-òàêè èìåþùèé ñâîé êîíåö. Åñëè êîíåö ïðèõîäèò î÷åíü ïîçäíî, åñëè ÷åëîâåê íà÷èíàåò ïîíèìàòü, ÷åãî åìó íóæíî, òîãäà óæå, êîãäà áîëüøàÿ ÷àñòü æèçíè èçæèòà, — â òàêîì ñëó÷àå åìó íè÷åãî ïî÷òè íå îñòàåòñÿ, êðîìå ñîæàëåíèÿ î òîì, ÷òî òàê äîëãî ïðèíèìàë îí ñîáñòâåííûå ìå÷òû çà äåéñòâèòåëüíîñòü. Îí íàõîäèòñÿ òîãäà â ïå÷àëüíîì ïîëîæåíèè ÷åëîâåêà, êîòîðûé, íàäåëèâ â ñâîåé ôàíòàçèè âñåìè âîçìîæíûìè ñîâåðøåíñòâàìè ñâîþ êðàñàâèöó è ñâÿçàâ ñ íåþ æèçíü ñâîþ, âäðóã çàìå÷àåò, ÷òî âñå ñîâåðøåíñòâà ñóùåñòâîâàëè òîëüêî â åãî âîîáðàæåíèè, à â íåé ñàìîé íåò è ñëåäà èõ. Íî õàðàêòåðû ñèëüíûå ðåäêî ïîääàþòñÿ òàêîìó ðåøèòåëüíîìó çàáëóæäåíèþ: â íèõ î÷åíü ñèëüíî òðåáîâàíèå ÿñíîñòè è ðåàëüíîñòè, îòòîãî îíè íå îñòàíàâëèâàþòñÿ íà íåîïðåäåëåííîñòÿõ è ñòàðàþòñÿ âûáðàòüñÿ èç íèõ âî ÷òî áû òî íè ñòàëî. Çàìåòèâ â ñåáå íåäîâîëüñòâî, îíè ñòàðàþòñÿ ïðîãíàòü åãî; íî, âèäÿ, ÷òî îíî íå ïðîõîäèò, êîí÷àþò òåì, ÷òî äàþò ïîëíóþ ñâîáîäó âûñêàçàòüñÿ íîâûì òðåáîâàíèÿì, âîçíèêàþùèì â äóøå, è çàòåì óæå íå óñïîêîÿòñÿ, ïîêà íå äîñòèãíóò èõ óäîâëåòâîðåíèÿ. À òóò è ñàìà æèçíü ïðèõîäèò íà ïîìîùü — äëÿ îäíèõ áëàãîïðèÿòíî, ðàñøèðåíèåì êðóãà âïå÷àòëåíèé, à äëÿ äðóãèõ òðóäíî è ãîðüêî — ñòåñíåíèÿìè è çàáîòàìè, ðàçðóøàþùèìè ãàðìîíè÷åñêóþ ñòðîéíîñòü þíûõ ôàíòàçèé. Ïîñëåäíèé ïóòü âûïàë íà äîëþ Êàòåðèíå, êàê âûïàäàåò îí íà äîëþ áîëüøåé ÷àñòè ëþäåé â «òåìíîì öàðñòâå» Äèêèõ è Êàáàíîâûõ.</w:t>
      </w:r>
    </w:p>
    <w:p>
      <w:pPr>
        <w:pStyle w:val="Normal"/>
        <w:ind w:firstLine="720"/>
        <w:jc w:val="both"/>
        <w:rPr>
          <w:sz w:val="24"/>
          <w:szCs w:val="24"/>
        </w:rPr>
      </w:pPr>
      <w:r>
        <w:rPr>
          <w:sz w:val="24"/>
          <w:szCs w:val="24"/>
        </w:rPr>
        <w:t>Â ñóìðà÷íîé îáñòàíîâêå íîâîé ñåìüè íà÷àëà ÷óâñòâîâàòü Êàòåðèíà íåäîñòàòî÷íîñòü âíåøíîñòè, êîòîðîþ äóìàëà äîâîëüñòâîâàòüñÿ ïðåæäå. Ïîä òÿæåëîé ðóêîé áåçäóøíîé Êàáàíèõè íåò ïðîñòîðà åå ñâåòëûì âèäåíèÿì, êàê íåò ñâîáîäû åå ÷óâñòâàì. Â ïîðûâå íåæíîñòè ê ìóæó îíà õî÷åò îáíÿòü åãî, — ñòàðóõà êðè÷èò: «÷òî íà øåþ âèñíåøü, áåññòûäíèöà? Â íîãè êëàíÿéñÿ!» Åé õî÷åòñÿ îñòàòüñÿ îäíîé è ïîãðóñòèòü òèõîíüêî, êàê áûâàëî, à ñâåêðîâü ãîâîðèò: «îò÷åãî íå âîåøü?» Îíà èùåò ñâåòà, âîçäóõà, õî÷åò ïîìå÷òàòü è ïîðåçâèòüñÿ, ïîëèòü ñâîè öâåòû, ïîñìîòðåòü íà ñîëíöå, íà Âîëãó, ïîñëàòü ñâîé ïðèâåò âñåìó æèâîìó, — à åå äåðæàò â íåâîëå, â íåé ïîñòîÿííî ïîäîçðåâàþò íå÷èñòûå, ðàçâðàòíûå çàìûñëû. Îíà èùåò ïðèáåæèùà ïî-ïðåæíåìó â ðåëèãèîçíîé ïðàêòèêå, â ïîñåùåíèè öåðêâè, â äóøåñïàñèòåëüíûõ ðàçãîâîðàõ; íî è çäåñü íå íàõîäèò óæå ïðåæíèõ âïå÷àòëåíèé. Óáèòàÿ äíåâíîé ðàáîòîé è âå÷íîé íåâîëåé, îíà óæå íå ìîæåò ñ ïðåæíåé ÿñíîñòüþ ìå÷òàòü îá àíãåëàõ, ïîþùèõ â ïûëüíîì ñòîëáå, îñâåùåííîì ñîëíöåì, íå ìîæåò âîîáðàçèòü ñåáå ðàéñêèõ ñàäîâ ñ èõ íåâîçìóùåííûì âèäîì è ðàäîñòüþ. Âñå ìðà÷íî, ñòðàøíî âîêðóã íåå, âñå âååò õîëîäîì è êàêîé-òî íåîòðàçèìîé óãðîçîé: è ëèêè ñâÿòûõ òàê ñòðîãè, è öåðêîâíûå ÷òåíèÿ òàê ãðîçíû, è ðàññêàçû ñòðàííèö òàê ÷óäîâèùíû... Îíè âñ¸ òå æå â ñóùíîñòè, îíè íèìàëî íå èçìåíèëèñü, íî èçìåíèëàñü îíà ñàìà: â íåé óæå íåò îõîòû ñòðîèòü âîçäóøíûå âèäåíèÿ, äà óæ è íå óäîâëåòâîðÿåò åå òî íåîïðåäåëåííîå âîîáðàæåíèå áëàæåíñòâà, êîòîðûì îíà íàñëàæäàëàñü ïðåæäå. Îíà âîçìóæàëà, â íåé ïðîñíóëèñü äðóãèå æåëàíèÿ, áîëåå ðåàëüíûå; íå çíàÿ èíîãî ïîïðèùà, êðîìå ñåìüè, èíîãî ìèðà, êðîìå òîãî, êàêîé ñëîæèëñÿ äëÿ íåå â îáùåñòâå åå ãîðîäêà, îíà, ðàçóìååòñÿ, è íà÷èíàåò ñîçíàâàòü èç âñåõ ÷åëîâå÷åñêèõ ñòðåìëåíèé òî, êîòîðîå âñåãî íåèçáåæíåå è âñåãî áëèæå ê íåé, — ñòðåìëåíèå ëþáâè è ïðåäàííîñòè. Â ïðåæíåå âðåìÿ åå ñåðäöå áûëî ñëèøêîì ïîëíî ìå÷òàìè, îíà íå îáðàùàëà âíèìàíèÿ íà ìîëîäûõ ëþäåé, êîòîðûå íà íåå çàãëÿäûâàëèñü, à òîëüêî ñìåÿëàñü. Âûõîäÿ çàìóæ çà Òèõîíà Êàáàíîâà, îíà è åãî íå ëþáèëà, îíà åùå è íå ïîíèìàëà ýòîãî ÷óâñòâà; ñêàçàëè åé, ÷òî âñÿêîé äåâóøêå íàäî çàìóæ âûõîäèòü, ïîêàçàëè Òèõîíà êàê áóäóùåãî ìóæà, îíà è ïîøëà çà íåãî, îñòàâàÿñü ñîâåðøåííî èíäèôôåðåíòíîþ ê ýòîìó øàãó. È çäåñü òîæå ïðîÿâëÿåòñÿ îñîáåííîñòü õàðàêòåðà: ïî îáû÷íûì íàøèì ïîíÿòèÿì, åé áû ñëåäîâàëî ïðîòèâèòüñÿ, åñëè ó íåé ðåøèòåëüíûé õàðàêòåð; íî îíà è íå äóìàåò î ñîïðîòèâëåíèè, ïîòîìó ÷òî íå èìååò äîñòàòî÷íî îñíîâàíèé äëÿ ýòîãî. Åé íåò îñîáåííîé îõîòû âûõîäèòü çàìóæ, íî íåò è îòâðàùåíèÿ îò çàìóæåñòâà; íåò â íåé ëþáâè ê Òèõîíó, íî íåò ëþáâè è íè ê êîìó äðóãîìó. Åé âñå ðàâíî ïîêàìåñò, âîò ïî÷åìó îíà è ïîçâîëÿåò äåëàòü ñ ñîáîé ÷òî óãîäíî. Â ýòîì íåëüçÿ âèäåòü íè áåññèëèÿ, íè àïàòèè, à ìîæíî íàõîäèòü òîëüêî íåäîñòàòîê îïûòíîñòè, äà åùå ñëèøêîì áîëüøóþ ãîòîâíîñòü äåëàòü âñå äëÿ äðóãèõ, ìàëî çàáîòÿñü î ñåáå. Ó íåé ìàëî çíàíèÿ è ìíîãî äîâåð÷èâîñòè, âîò îò÷å î äî âðåìåíè îíà íå âûêàçûâàåò ïðîòèâîäåéñòâèÿ îêðóæàþùèì è ðåøàåòñÿ ëó÷øå òåðïåòü, íåæåëè äåëàòü íàçëî èì.</w:t>
      </w:r>
    </w:p>
    <w:p>
      <w:pPr>
        <w:pStyle w:val="Normal"/>
        <w:ind w:firstLine="720"/>
        <w:jc w:val="both"/>
        <w:rPr>
          <w:sz w:val="24"/>
          <w:szCs w:val="24"/>
        </w:rPr>
      </w:pPr>
      <w:r>
        <w:rPr>
          <w:sz w:val="24"/>
          <w:szCs w:val="24"/>
        </w:rPr>
        <w:t>Íî êîãäà îíà ïîéìåò, ÷òî åé íóæíî, è çàõî÷åò ÷åãî-íèáóäü äîñòèãíóòü, òî äîáüåòñÿ ñâîåãî âî ÷òî áû òî íè ñòàëî: òóò-òî è ïðîÿâèòñÿ âïîëíå ñèëà åå õàðàêòåðà, íå ðàñòðà÷åííàÿ â ìåëî÷íûõ âûõîäêàõ. Ñíà÷àëà, ïî âðîæäåííîé äîáðîòå è áëàãîðîäñòâó äóøè ñâîåé, îíà áóäåò äåëàòü âñå âîçìîæíûå óñèëèÿ, ÷òîáû íå íàðóøèòü ìèðà è ïðàâ äðóãèõ, ÷òîáû ïîëó÷èòü æåëàåìîå ñ âîçìîæíî áîëüøèì ñîáëþäåíèåì âñåõ òðåáîâàíèé, êàêèå íà íåå íàëàãàþòñÿ ëþäüìè, ÷åì-íèáóäü ñâÿçàííûìè ñ íåé; è åñëè îíè ñóìåþò âîñïîëüçîâàòüñÿ ýòèì ïåðâîíà÷àëüíûì íàñòðîåíèåì è ðåøàòñÿ äàòü åé ïîëíîå óäîâëåòâîðåíèå, — õîðîøî òîãäà è åé è èì. Íî åñëè íåò, — îíà íè ïåðåä ÷åì íå îñòàíîâèòñÿ: çàêîí, ðîäñòâî, îáû÷àé, ëþäñêîé ñóä, ïðàâèëà áëàãîðàçóìèÿ — âñå èñ÷åçàåò äëÿ íåå ïðåä ñèëîþ âíóòðåííåãî âëå÷åíèÿ; îíà íå ùàäèò ñåáÿ è íå äóìàåò î äðóãèõ. Òàêîé èìåííî âûõîä ïðåäñòàâèëñÿ Êàòåðèíå, è äðóãîãî íåëüçÿ áûëî îæèäàòü ñðåäè òîé îáñòàíîâêè, ñðåäè êîòîðîé îíà íàõîäèòñÿ.</w:t>
      </w:r>
    </w:p>
    <w:p>
      <w:pPr>
        <w:pStyle w:val="Normal"/>
        <w:ind w:firstLine="720"/>
        <w:jc w:val="both"/>
        <w:rPr>
          <w:sz w:val="24"/>
          <w:szCs w:val="24"/>
        </w:rPr>
      </w:pPr>
      <w:r>
        <w:rPr>
          <w:sz w:val="24"/>
          <w:szCs w:val="24"/>
        </w:rPr>
        <w:t>×óâñòâî ëþáâè ê ÷åëîâåêó, æåëàíèå íàéòè ðîäñòâåííûé îòçûâ â äðóãîì ñåðäöå, ïîòðåáíîñòü íåæíûõ íàñëàæäåíèé åñòåñòâåííûì îáðàçîì îòêðûëèñü â ìîëîäîé æåíùèíå è èçìåíèëè åå ïðåæíèå, íåîïðåäåëåííûå è áåñïëîòíûå ìå÷òû. «Íî÷üþ, Âàðÿ, íå ñïèòñÿ ìíå, — ðàññêàçûâàåò îíà, — âñå ìåðåùèòñÿ øåïîò êàêîé òî: êòî-òî òàê ëàñêîâî ãîâîðèò ñî ìíîé, òî÷íî ãîëóáü âîðêóåò. Óæ íå ñíÿòñÿ ìíå, Âàðÿ, êàê ïðåæäå, ðàéñêèå äåðåâüÿ äà ãîðû; à òî÷íî ìåíÿ êòî-òî îáíèìàåò òàê ãîðÿ÷î-ãîðÿ÷î è âåäåò ìåíÿ êóäà-òî, è ÿ èäó çà íèì, èäó...» Îíà ñîçíàëà è óëîâèëà ýòè ìå÷òû óæå äîâîëüíî ïîçäíî; íî, ðàçóìååòñÿ, îíè ïðåñëåäîâàëè è òîìèëè åå çàäîëãî ïðåæäå, ÷åì îíà ñàìà ìîãëà äàòü ñåáå îò÷åò â íèõ. Ïðè ïåðâîì èõ ïîÿâëåíèè îíà òîò÷àñ æå îáðàòèëà ñâîå ÷óâñòâî íà òî, ÷òî âñåãî áëèæå ê íåé áûëî, — íà ìóæà. Îíà äîëãî óñèëèâàëàñü ñðîäíèòü ñ íèì ñâîþ äóøó, óâåðèòü ñåáÿ, ÷òî ñ íèì åé íè÷åãî íå íóæíî, ÷òî â íåì-òî è åñòü áëàæåíñòâî, êîòîðîãî îíà òàê òðåâîæíî èùåò. Îíà ñî ñòðàõîì è íåäîóìåíèåì ñìîòðåëà íà âîçìîæíîñòü èñêàòü âçàèìíîé ëþáâè â êîì-íèáóäü, êðîìå åãî. Â ïüåñå, êîòîðàÿ çàñòàåò Êàòåðèíó óæå ñ íà÷àëîì ëþáâè ê Áîðèñó Ãðèãîðüè÷ó, âñå åùå âèäíû ïîñëåäíèå, îò÷àÿííûå óñèëèÿ Êàòåðèíû — ñäåëàòü ñåáå ìèëûì ñâîåãî ìóæà. Ñöåíà åå ïðîùàíèÿ ñ íèì äàåò íàì ÷óâñòâîâàòü, ÷òî è òóò åùå íå âñå ïîòåðÿíî äëÿ Òèõîíà, ÷òî îí åùå ìîæåò ñîõðàíèòü ïðàâà ñâîè íà ëþáîâü ýòîé æåíùèíû; íî ýòà æå ñöåíà â êîðîòêèõ, íî ðåçêèõ î÷åðêàõ ïåðåäàåò íàì öåëóþ èñòîðèþ èñòÿçàíèé, êîòîðûå çàñòàâèëè âûòåðïåòü Êàòåðèíó, ÷òîáû îòòîëêíóòü åå ïåðâîå ÷óâñòâî îò ìóæà. Òèõîí ÿâëÿåòñÿ çäåñü ïðîñòîäóøíûì è ïîøëîâàòûì, ñîâñåì íå çëûì, íî äî êðàéíîñòè áåñõàðàêòåðíûì ñóùåñòâîì, íå ñìåþùèì íè÷åãî ñäåëàòü âîïðåêè ìàòåðè. À ìàòü — ñóùåñòâî áåçäóøíîå, êóëàê-áàáà, çàêëþ÷àþùàÿ â êèòàéñêèõ öåðåìîíèÿõ — è ëþáîâü, è ðåëèãèþ, è íðàâñòâåííîñòü. Ìåæäó íåþ è ìåæäó ñâîåé æåíîé Òèõîí ïðåäñòàâëÿåò îäèí èç ìíîæåñòâà òåõ æàëêèõ òèïîâ, êîòîðûå îáûêíîâåííî íàçûâàþòñÿ áåçâðåäíûìè, õîòÿ îíè â îáùåì-òî ñìûñëå ñòîëü æå âðåäíû, êàê è ñàìè ñàìîäóðû, ïîòîìó ÷òî ñëóæàò èõ âåðíûìè ïîìîùíèêàìè. Òèõîí ñàì ïî ñåáå ëþáèë æåíó è ãîòîâ áû âñå äëÿ íåå ñäåëàòü; íî ãíåò, ïîä êîòîðûì îí âûðîñ, òàê åãî èçóðîäîâàë, ÷òî â íåì íèêàêîãî ñèëüíîãî ÷óâñòâà, íèêàêîãî ðåøèòåëüíîãî ñòðåìëåíèÿ ðàçâèòüñÿ íå ìîæåò. Â íåì åñòü ñîâåñòü, åñòü æåëàíèå äîáðà, íî îí ïîñòîÿííî äåéñòâóåò ïðîòèâ ñåáÿ è ñëóæèò ïîêîðíûì îðóäèåì ìàòåðè, äàæå â îòíîøåíèÿõ ñâîèõ ê æåíå. Åùå â ïåðâîé ñöåíå ïîÿâëåíèÿ ñåìåéñòâà Êàáàíîâûõ íà áóëüâàðå ìû âèäèì, êàêîâî ïîëîæåíèå Êàòåðèíû ìåæäó ìóæåì è ñâåêðîâüþ. Êàáàíèõà ðóãàåò ñûíà, ÷òî æåíà åãî íå áîèòñÿ; îí ðåøàåòñÿ âîçðàçèòü: «äà çà÷åì æå åé áîÿòüñÿ? Ñ ìåíÿ è òîãî äîâîëüíî, ÷òî îíà ìåíÿ ëþáèò». Ñòàðóõà òîò÷àñ æå âñêèäûâàåòñÿ íà íåãî: «êàê, çà÷åì áîÿòüñÿ? Êàê, çà÷åì áîÿòüñÿ! Äà òû ðåõíóëñÿ, ÷òî ëè? Òåáÿ íå ñòàíåò áîÿòüñÿ, ìåíÿ è ïîäàâíî: êàêîé æå ýòî ïîðÿäîê-òî â äîìå áóäåò! Âåäü òû, ÷àé, ñ íåé â çàêîíå æèâåøü. Àëè, ïî-âàøåìó, çàêîí íè÷åãî íå çíà÷èò?» Ïîä òàêèìè íà÷àëàìè, ðàçóìååòñÿ, ÷óâñòâî ëþáâè â Êàòåðèíå íå íàõîäèò ïðîñòîðà è ïðÿ÷åòñÿ âíóòðü åå, ñêàçûâàÿñü òîëüêî ïî âðåìåíàì ñóäîðîæíûìè ïîðûâàìè. Íî è ýòèìè ïîðûâàìè ìóæ íå óìååò ïîëüçîâàòüñÿ: îí ñëèøêîì çàáèò, ÷òîáû ïîíÿòü ñèëó åå ñòðàñòíîãî òîìëåíèÿ. «Íå ðàçáåðó ÿ òåáÿ, Êàòÿ, — ãîâîðèò îí åé: — òî îò òåáÿ ñëîâà íå äîáüåøüñÿ, íå òî ÷òî ëàñêè, à òî òàê ñàìà ëåçåøü». Òàê îáûêíîâåííî äþæèííûå è èñïîð÷åííûå íàòóðû ñóäÿò î íàòóðå ñèëüíîé è ñâåæåé: îíè, ñóäÿ ïî ñåáå, íå ïîíèìàþò ÷óâñòâà, êîòîðîå ñõîðîíèëîñü â ãëóáèíå äóøè, è âñÿêóþ ñîñðåäîòî÷åííîñòü ïðèíèìàþò çà àïàòèþ; êîãäà æå íàêîíåö, íå áóäó÷è â ñîñòîÿíèè ñêðûâàòüñÿ äîëåå, âíóòðåííÿÿ ñèëà õëûíåò èç äóøè øèðîêèì è áûñòðûì ïîòîêîì, — îíè óäèâëÿþòñÿ è ñ÷èòàþò ýòî êàêèì-òî ôîêóñîì, ïðè÷óäîþ, âðîäå òîãî, êàê èì ñàìèì ïðèõîäèò èíîãäà ôàíòàçèÿ âïàñòü â ïàôîñ èëè êóòíóòü. À ìåæäó òåì ýòè ïîðûâû ñîñòàâëÿþò íåîáõîäèìîñòü â íàòóðå ñèëüíîé è áûâàþò òåì ðàçèòåëüíåå, ÷åì îíè äîëüøå íå íàõîäÿò ñåáå âûõîäà. Îíè íåóìûøëåííû, íå ñîîáðàæåíû, à âûçâàíû åñòåñòâåííîé íåîáõîäèìîñòüþ. Ñèëà íàòóðû, êîòîðîé íåò âîçìîæíîñòè ðàçâèâàòüñÿ äåÿòåëüíî, âûðàæàåòñÿ è ïàññèâíî — òåðïåíèåì, ñäåðæàííîñòüþ. Íî òîëüêî íå ñìåøèâàéòå ýòîãî òåðïåíèÿ ñ òåì, êîòîðîå ïðîèñõîäèò îò ñëàáîãî ðàçâèòèÿ ëè÷íîñòè â ÷åëîâåêå è êîòîðîå êîí÷àåò òåì, ÷òî ïðèâûêàåò ê îñêîðáëåíèÿì è òÿãîñòÿì âñÿêîãî ðîäà. Íåò, Êàòåðèíà íå ïðèâûêíåò ê íèì íèêîãäà; îíà åùå íå çíàåò, íà ÷òî è êàê îíà ðåøèòñÿ, îíà íè÷åì íå íàðóøàåò ñâîèõ îáÿçàííîñòåé ê ñâåêðîâè, äåëàåò âñå âîçìîæíîå, ÷òîáû õîðîøî óëàäèòüñÿ ñ ìóæåì, íî ïî âñåìó âèäíî, ÷òî îíà ÷óâñòâóåò ñâîå ïîëîæåíèå è ÷òî åå òÿíåò âûðâàòüñÿ èç íåãî. Íèêîãäà îíà íå æàëóåòñÿ, íå áðàíèò ñâåêðîâè; ñàìà ñòàðóõà íå ìîæåò íà íåå âçíåñòè ýòîãî; è, îäíàêî æå, ñâåêðîâü ÷óâñòâóåò, ÷òî Êàòåðèíà ñîñòàâëÿåò äëÿ íåå ÷òî-òî íåïîäõîäÿùåå, âðàæäåáíîå. Òèõîí, êîòîðûé êàê îãíÿ áîèòñÿ ìàòåðè è ïðèòîì íå îòëè÷àåòñÿ îñîáåííîþ äåëèêàòíîñòüþ è íåæíîñòüþ, ñîâåñòèòñÿ, îäíàêî, ïåðåä æåíîþ, êîãäà ïî ïîâåëåíèþ ìàòåðè äîëæåí åé íàêàçûâàòü, ÷òîá îíà áåç íåãî «â îêíà ãëàç íå ïÿëèëà» è «íà ìîëîäûõ ïàðíåé íå çàãëÿäûâàëàñü». Îí âèäèò, ÷òî ãîðüêî îñêîðáëÿåò åå òàêèìè ðå÷àìè, õîòÿ õîðîøåíüêî è íå ìîæåò ïîíÿòü åå ñîñòîÿíèÿ. Ïî âûõîäå ìàòåðè èç êîìíàòû îí óòåøàåò æåíó òàêèì îáðàçîì: «âñ¸ ê ñåðäöó-òî ïðèíèìàòü, òàê â ÷àõîòêó ñêîðî ïîïàäåøü. ×òî åå ñëóøàòü-òî! Åé âåäü ÷òî-íèáóäü íàäî æ ãîâîðèòü. Íó, è ïóùàé îíà ãîâîðèò, à òû ìèìî óøåé ïðîïóùàé!» Âîò ýòîò èíäèôôåðåíòèçì òî÷íî ïëîõ è áåçíàäåæåí; íî Êàòåðèíà íèêîãäà íå ìîæåò äîéòè äî íåãî; õîòÿ ïî íàðóæíîñòè îíà äàæå ìåíüøå îãîð÷àåòñÿ, íåæåëè Òèõîí, ìåíüøå æàëóåòñÿ, íî â ñóùíîñòè îíà ñòðàäàåò ãîðàçäî áîëüøå. Òèõîí òîæå ÷óâñòâóåò, ÷òî îí íå èìååò ÷åãî-òî íóæíîãî; â íåì òîæå åñòü íåäîâîëüñòâî; íî îíî íàõîäèòñÿ â íåì íà òàêîé ñòåïåíè, íà êàêîé, íàïðèìåð, ìîæåò áûòü âëå÷åíèå ê æåíùèíå ó äåñÿòèëåòíåãî ìàëü÷èêà ñ ðàçâðàùåííûì âîîáðàæåíèåì. Îí íå ìîæåò î÷åíü ðåøèòåëüíî äîáèâàòüñÿ íåçàâèñèìîñòè è ñâîèõ ïðàâ — óæå è ïîòîìó, ÷òî îí íå çíàåò, ÷òî ñ íèìè äåëàòü; æåëàíèå åãî áîëüøå ãîëîâíîå, âíåøíåå, à ñîáñòâåííî íàòóðà åãî, ïîääàâøèñü ãíåòó âîñïèòàíèÿ, òàê è îñòàëàñü ïî÷òè ãëóõîþ ê åñòåñòâåííûì ñòðåìëåíèÿì. Ïîýòîìó ñàìîå èñêàíèå ñâîáîäû â íåì ïîëó÷àåò õàðàêòåð óðîäëèâûé è äåëàåòñÿ ïðîòèâíûì, êàê ïðîòèâåí öèíèçì äåñÿòèëåòíåãî ìàëü÷èêà, áåç ñìûñëà è âíóòðåííåé ïîòðåáíîñòè ïîâòîðÿþùåãî ãàäîñòè, ñëûøàííûå îò áîëüøèõ. Òèõîí, âèäèòå, íàñëûøàí îò êîãî-òî, ÷òî îí «òîæå ìóæ÷èíà» è ïîòîìó äîëæåí â ñåìüå èìåòü èçâåñòíóþ äîëþ âëàñòè è çíà÷åíèÿ; ïîýòîìó îí ñåáÿ ñòàâèò ãîðàçäî âûøå æåíû è, ïîëàãàÿ, ÷òî åé óæ òàê è áîã ñóäèë òåðïåòü è ñìèðÿòüñÿ, — íà ñâîå ïîëîæåíèå ïîä íà÷àëîì ó ìàòåðè ñìîòðèò êàê íà ãîðüêîå è óíèçèòåëüíîå. Çàòåì, îí íàêëîíåí ê ðàçãóëó, è â íåì-òî ãëàâíûì îáðàçîì è ñòàâèò ñâîáîäó: òî÷íî êàê òîò æå ìàëü÷èê, íå óìåþùèé ïîñòèãíóòü íàñòîÿùåé ñóòè, îò÷åãî òàê ñëàäêà æåíñêàÿ ëþáîâü, è çíàþùèé òîëüêî âíåøíþþ ñòîðîíó äåëà, êîòîðàÿ ó íåãî è ïðåâðàùàåòñÿ â ñàëüíîñòè: Òèõîí, ñîáèðàÿñü óåçæàòü, ñ áåññòûäíåéøèì öèíèçìîì ãîâîðèò æåíå, óïðàøèâàþùåé åãî âçÿòü åå ñ ñîáîþ: «ñ ýòàêîé-òî íåâîëè îò êàêîé õî÷åøü êðàñàâèöû æåíû óáåæèøü! Òû ïîäóìàé òî: êàêîé íè íà åñòü, à ÿ âñå-òàêè ìóæ÷èíà, — âñþ æèçíü âîò ýòàê æèòü, êàê òû âèäèøü, òàê óáåæèøü è îò æåíû. Äà êàê ÿ çíàþ òåïåðè÷à, ÷òî íåäåëè äâå íèêàêîé ãðîçû íà ìåíÿ íå áóäåò, êàíäàëîâ ýòèõ íà íîãàõ íåò, òàê äî æåíû ëè ìíå?» Êàòåðèíà òîëüêî è ìîæåò îòâåòèòü åìó íà ýòî: «êàê æå ìíå ëþáèòü-òî òåáÿ, êîãäà òû òàêèå ñëîâà ãîâîðèøü?» Íî Òèõîí íå ïîíèìàåò âñåé âàæíîñòè ýòîãî ìðà÷íîãî è ðåøèòåëüíîãî óïðåêà; êàê ÷åëîâåê, óæå âçìàõíóâøèé ðóêîþ íà ñâîé ðàññóäîê, îí îòâå÷àåò íåáðåæíî: «ñëîâà — êàê ñëîâà! Êàêèå æå ìíå åùå ñëîâà ãîâîðèòü!» — è òîðîïèòñÿ îòäåëàòüñÿ îò æåíû. À çà÷åì? ×òî îí õî÷åò äåëàòü, íà ÷åì îòâåñòè äóøó, âûðâàâøèñü íà âîëþ? Îí îá ýòîì ñàì ðàññêàçûâàåò ïîòîì Êóëèãèíó: «íà äîðîãó-òî ìàìåíüêà ÷èòàëà-÷èòàëà ìíå íàñòàâëåíèÿ-òî, à ÿ êàê âûåõàë, òàê çàãóëÿë. Óæ î÷åíü ðàä, ÷òî íà âîëþ-òî âûðâàëñÿ. È âñþ äîðîãó ïèë, è â Ìîñêâå âñå ïèë; òàê ýòî êó÷ó, ÷òî íà-ïîäè. Òàê, ÷òîáû óæ íà öåëûé ãîä îòãóëÿòüñÿ!..» Âîò è âñ¸! È íàäî ñêàçàòü, ÷òî â ïðåæíåå âðåìÿ, êîãäà åùå ñîçíàíèå ëè÷íîñòè è åå ïðàâ íå ïîäíÿëîñü â áîëüøèíñòâå, ïî÷òè òîëüêî ïîäîáíûìè âûõîäêàìè è îãðàíè÷èâàëèñü ïðîòåñòû ïðîòèâ ñàìîäóðíîãî ãíåòà. Äà è íûí÷å åùå ìîæíî âñòðåòèòü ìíîæåñòâî Òèõîíîâ, óïèâàþùèõñÿ åñëè íå âèíîì, òî êàêèìè-íèáóäü ðàññóæäåíèÿìè è ñïè÷àìè è îòâîäÿùèõ äóøó â øóìå ñëîâåñíûõ îðãèé. Ýòî èìåííî ëþäè, êîòîðûå ïîñòîÿííî æàëóþòñÿ íà ñâîå ñòåñíåííîå ïîëîæåíèå, à ìåæäó òåì çàðàæåíû ãîðäîþ ìûñëüþ î ñâîèõ ïðèâèëåãèÿõ è î ñâîåì ïðåâîñõîäñòâå íàä äðóãèìè: «êàêîé íè íà åñòü, à âñå-òàêè ÿ ìóæ÷èíà, — òàê êàêîâî ìíå òåðïåòü-òî». Òî åñòü: «òû òåðïè, ïîòîìó ÷òî òû áàáà, è ñòàäî áûòü, äðÿíü, à ìíå íàäî âîëþ, — íå ïîòîìó, ÷òîá ýòî áûëî ÷åëîâå÷åñêîå, åñòåñòâåííîå òðåáîâàíèå, à ïîòîìó, ÷òî òàêîâû ïðàâà ìîåé ïðèâèëåãèðîâàííîé îñîáû»... ßñíî, ÷òî èç ïîäîáíûõ ëþäåé è çàìàøåê íèêîãäà è íå ìîêëî è íå ìîæåò íè÷åãî âûéòè.</w:t>
      </w:r>
    </w:p>
    <w:p>
      <w:pPr>
        <w:pStyle w:val="Normal"/>
        <w:ind w:firstLine="720"/>
        <w:jc w:val="both"/>
        <w:rPr>
          <w:sz w:val="24"/>
          <w:szCs w:val="24"/>
        </w:rPr>
      </w:pPr>
      <w:r>
        <w:rPr>
          <w:sz w:val="24"/>
          <w:szCs w:val="24"/>
        </w:rPr>
        <w:t>Íî íå ïîõîæå íà íèõ íîâîå äâèæåíèå íàðîäíîé æèçíè, î êîòîðîì ìû ãîâîðèëè âûøå è îòðàæåíèå êîòîðîãî íàøëè â õàðàêòåðå Êàòåðèíû. Â ýòîé ëè÷íîñòè ìû âèäèì óæå âîçìóæàëîå, èç ãëóáèíû âñåãî îðãàíèçìà âîçíèêàþùåå òðåáîâàíèå ïðàâà è ïðîñòîðà æèçíè. Çäåñü óæå íå âîîáðàæåíèå, íå íàñëûøêà, íå èñêóññòâåííî âîçáóæäåííûé ïîðûâ ÿâëÿåòñÿ íàì, à æèçíåííàÿ íåîáõîäèìîñòü íàòóðû. Êàòåðèíà íå êàïðèçíè÷àåò, íå êîêåòíè÷àåò ñâîèì íåäîâîëüñòâîì è ãíåâîì, — ýòî íå â åå íàòóðå; îíà íå õî÷åò èìïîíèðîâàòü íà äðóãèõ, âûñòàâèòüñÿ è ïîõâàëèòüñÿ. Íàïðîòèâ, æèâåò îíà î÷åíü ìèðíî è ãîòîâà âñåìó ïîä÷èíèòüñÿ, ÷òî òîëüêî íå ïðîòèâíî åå íàòóðå; ïðèíöèï åå, åñëè á îíà ìîãëà ñîçíàòü è îïðåäåëèòü åãî, áûë áû òîò, ÷òîáû êàê ìîæíî ìåíåå ñâîåé ëè÷íîñòüþ ñòåñíÿòü äðóãèõ è òðåâîæèòü îáùåå òå÷åíèå äåë. Íî çàòî, ïðèçíàâàÿ è óâàæàÿ ñòðåìëåíèÿ äðóãèõ, îíà òðåáóåò òîãî æå óâàæåíèÿ è ê ñåáå, è âñÿêîå íàñèëèå, âñÿêîå ñòåñíåíèå âîçìóùàåò åå êðîâíî, ãëóáîêî. Åñëè á îíà ìîãëà, îíà áû ïðîãíàëà äàëåêî îò ñåáÿ âñå, ÷òî æèâåò íåïðàâî è âðåäèò äðóãèì; íî, íå áóäó÷è â ñîñòîÿíèè ñäåëàòü ýòîãî, îíà èäåò îáðàòíûì ïóòåì — ñàìà áåæèò îò ãóáèòåëåé è îáèä÷èêîâ. Òîëüêî áû íå ïîä÷èíÿòüñÿ èõ íà÷àëàì, âîïðåêè ñâîåé íàòóðå, òîëüêî áû íå ïîìèðèòüñÿ ñ èõ íååñòåñòâåííûìè òðåáîâàíèÿìè, à òàì ÷òî âûéäåò — ëó÷øàÿ ëè äîëÿ äëÿ íåå èëè ãèáåëü, — íà ýòî îíà óæ íå ñìîòðèò: â òîì è äðóãîì ñëó÷àå äëÿ íåå èçáàâëåíèå... Î ñâîåì õàðàêòåðå Êàòåðèíà ñîîáùàåò Âàðå îäíó ÷åðòó åùå èç âîñïîìèíàíèé äåòñòâà: «òàêàÿ óæ ÿ çàðîäèëàñü ãîðÿ÷àÿ! ß åùå ëåò øåñòè áûëà, íå áîëüøå — òàê ÷òî ñäåëàëà! Îáèäåëè ìåíÿ ÷åì-òî äîìà, à äåëî áûëî ê âå÷åðó, óæ òåìíî — ÿ âûáåæàëà íà Âîëãó, ñåëà â ëîäêó, äà è îòïèõíóëà åå îò áåðåãà. Íà äðóãîå óòðî óæ íàøëè, âåðñò çà äåñÿòü...» Ýòà äåòñêàÿ ãîðÿ÷íîñòü ñîõðàíèëàñü â Êàòåðèíå; òîëüêî âìåñòå ñ îáùåé âîçìóæàëîñòüþ ïðèáàâèëàñü â íåé è ñèëà âûäåðæèâàòü âïå÷àòëåíèÿ è ãîñïîäñòâîâàòü íàä íèìè. Âçðîñëàÿ Êàòåðèíà, ïîñòàâëåííàÿ â íåîáõîäèìîñòü òåðïåòü îáèäû, íàõîäèò â ñåáå ñèëó äîëãî ïåðåíîñèòü èõ, áåç íàïðàñíûõ æàëîá, ïîëóñîïðîòèâëåíèé è âñÿêèõ øóìíûõ âûõîäîê. Îíà òåðïèò äî òåõ ïîð, ïîêà íå çàãîâîðèò â íåé êàêîé-íèáóäü èíòåðåñ, îñîáåííî áëèçêèé åå ñåðäöó è çàêîííûé â åå ãëàçàõ, ïîêà íå îñêîðáëåíî â íåé áóäåò òàêîå òðåáîâàíèå åå íàòóðû, áåç óäîâëåòâîðåíèÿ êîòîðîãî îíà íå ìîæåò îñòàâàòüñÿ ñïîêîéíîþ. Òîãäà îíà óæ íè íà ÷òî íå ïîñìîòðèò. Îíà íå áóäåò ïðèáåãàòü ê äèïëîìàòè÷åñêèì óëîâêàì, ê îáìàíàì è ïëóòíÿì, — íå òàêîâà îíà. Åñëè óæ íóæíî íåïðåìåííî îáìàíûâàòü, òàê îíà ëó÷øå ïîñòàðàåòñÿ ïåðåìî÷ü ñåáÿ. Âàðÿ ñîâåòóåò Êàòåðèíå ñêðûâàòü ñâîþ ëþáîâü ê Áîðèñó; îíà ãîâîðèò: «îáìàíûâàòü-òî ÿ íå óìåþ, ñêðûòü-òî íè÷åãî íå ìîãó», è âñëåä çà òåì äåëàåò óñèëèå íàä ñâîèì ñåðäöåì è îïÿòü îáðàùàåòñÿ ê Âàðå ñ òàêîé ðå÷üþ: «íå ãîâîðè ìíå ïðî íåãî, ñäåëàé ìèëîñòü, íå ãîâîðè! ß åãî è çíàòü íå õî÷ó! ß áóäó ìóæà ëþáèòü. Òèøà, ãîëóá÷èê ìîé, íè íà êîãî òåáÿ íå ïðîìåíÿþ!» Íî óñèëèå óæå âûøå åå âîçìîæíîñòè; ÷åðåç ìèíóòó îíà ÷óâñòâóåò, ÷òî åé íå îòäåëàòüñÿ îò âîçíèêøåé ëþáâè. «Ðàçâå ÿ õî÷ó î íåì äóìàòü, — ãîâîðèò îíà: — äà ÷òî äåëàòü, êîëè èç ãîëîâû íåéäåò?» Â ýòèõ ïðîñòûõ ñëîâàõ î÷åíü ÿñíî âûðàæàåòñÿ, êàê ñèëà åñòåñòâåííûõ ñòðåìëåíèé, íåïðèìåòíî äëÿ ñàìîé Êàòåðèíû, îäåðæèâàåò â íåé ïîáåäó íàä âñåìè âíåøíèìè òðåáîâàíèÿìè, ïðåäðàññóäêàìè è èñêóññòâåííûìè êîìáèíàöèÿìè, â êîòîðûõ çàïóòàíà æèçíü åå. Çàìåòèì, ÷òî òåîðåòè÷åñêèì îáðàçîì Êàòåðèíà íå ìîãëà îòâåðãíóòü íè îäíîãî èç ýòèõ òðåáîâàíèé, íå ìîãëà îñâîáîäèòüñÿ íè îò êàêèõ îòñòàëûõ ìíåíèé; îíà ïîøëà ïðîòèâ âñåõ íèõ, âîîðóæåííàÿ åäèíñòâåííî ñèëîþ ñâîåãî ÷óâñòâà, èíñòèíêòèâíûì ñîçíàíèåì ñâîåãî ïðÿìîãî, íåîòúåìëåìîãî ïðàâà íà æèçíü, ñ÷àñòüå è ëþáîâü... Îíà íèìàëî íå ðåçîíèðóåò, íî ñ óäèâèòåëüíîþ ëåãêîñòüþ ðàçðåøàåò âñå òðóäíîñòè ñâîåãî ïîëîæåíèÿ. Âîò åå ðàçãîâîð ñ Âàðâàðîé:</w:t>
      </w:r>
    </w:p>
    <w:p>
      <w:pPr>
        <w:pStyle w:val="Normal"/>
        <w:ind w:firstLine="720"/>
        <w:jc w:val="both"/>
        <w:rPr>
          <w:sz w:val="24"/>
          <w:szCs w:val="24"/>
        </w:rPr>
      </w:pPr>
      <w:r>
        <w:rPr>
          <w:sz w:val="24"/>
          <w:szCs w:val="24"/>
        </w:rPr>
      </w:r>
    </w:p>
    <w:p>
      <w:pPr>
        <w:pStyle w:val="Normal"/>
        <w:ind w:firstLine="720"/>
        <w:jc w:val="both"/>
        <w:rPr>
          <w:rFonts w:ascii="Courier New" w:hAnsi="Courier New" w:eastAsia="Courier New" w:cs="Courier New"/>
          <w:i/>
          <w:i/>
          <w:iCs/>
        </w:rPr>
      </w:pPr>
      <w:r>
        <w:rPr>
          <w:rFonts w:eastAsia="Courier New" w:cs="Courier New" w:ascii="Courier New" w:hAnsi="Courier New"/>
          <w:i/>
          <w:iCs/>
        </w:rPr>
        <w:t>Âàðâàðà. Òû êàêàÿ-òî ìóäðåíàÿ, áîã ñ òîáîé! À ïî-ìîåìó — äåëàé ÷òî õî÷åøü, òîëüêî áû øèòî äà êðûòî áûëî.</w:t>
      </w:r>
    </w:p>
    <w:p>
      <w:pPr>
        <w:pStyle w:val="Normal"/>
        <w:ind w:firstLine="720"/>
        <w:jc w:val="both"/>
        <w:rPr>
          <w:rFonts w:ascii="Courier New" w:hAnsi="Courier New" w:eastAsia="Courier New" w:cs="Courier New"/>
          <w:i/>
          <w:i/>
          <w:iCs/>
        </w:rPr>
      </w:pPr>
      <w:r>
        <w:rPr>
          <w:rFonts w:eastAsia="Courier New" w:cs="Courier New" w:ascii="Courier New" w:hAnsi="Courier New"/>
          <w:i/>
          <w:iCs/>
        </w:rPr>
        <w:t>Êàòåðèíà. Íå õî÷ó ÿ òàê, äà è ÷òî õîðîøåãî! Óæ ÿ ëó÷øå áóäó òåðïåòü, ïîêà òåðïèòñÿ.</w:t>
      </w:r>
    </w:p>
    <w:p>
      <w:pPr>
        <w:pStyle w:val="Normal"/>
        <w:ind w:firstLine="720"/>
        <w:jc w:val="both"/>
        <w:rPr>
          <w:rFonts w:ascii="Courier New" w:hAnsi="Courier New" w:eastAsia="Courier New" w:cs="Courier New"/>
          <w:i/>
          <w:i/>
          <w:iCs/>
        </w:rPr>
      </w:pPr>
      <w:r>
        <w:rPr>
          <w:rFonts w:eastAsia="Courier New" w:cs="Courier New" w:ascii="Courier New" w:hAnsi="Courier New"/>
          <w:i/>
          <w:iCs/>
        </w:rPr>
        <w:t>Âàðâàðà. À íå ñòåðïèòñÿ, ÷òî æ òû ñäåëàåøü?</w:t>
      </w:r>
    </w:p>
    <w:p>
      <w:pPr>
        <w:pStyle w:val="Normal"/>
        <w:ind w:firstLine="720"/>
        <w:jc w:val="both"/>
        <w:rPr>
          <w:rFonts w:ascii="Courier New" w:hAnsi="Courier New" w:eastAsia="Courier New" w:cs="Courier New"/>
          <w:i/>
          <w:i/>
          <w:iCs/>
        </w:rPr>
      </w:pPr>
      <w:r>
        <w:rPr>
          <w:rFonts w:eastAsia="Courier New" w:cs="Courier New" w:ascii="Courier New" w:hAnsi="Courier New"/>
          <w:i/>
          <w:iCs/>
        </w:rPr>
        <w:t>Êàòåðèíà. ×òî ÿ ñäåëàþ!</w:t>
      </w:r>
    </w:p>
    <w:p>
      <w:pPr>
        <w:pStyle w:val="Normal"/>
        <w:ind w:firstLine="720"/>
        <w:jc w:val="both"/>
        <w:rPr>
          <w:rFonts w:ascii="Courier New" w:hAnsi="Courier New" w:eastAsia="Courier New" w:cs="Courier New"/>
          <w:i/>
          <w:i/>
          <w:iCs/>
        </w:rPr>
      </w:pPr>
      <w:r>
        <w:rPr>
          <w:rFonts w:eastAsia="Courier New" w:cs="Courier New" w:ascii="Courier New" w:hAnsi="Courier New"/>
          <w:i/>
          <w:iCs/>
        </w:rPr>
        <w:t>Âàðâàðà. Äà, ÷òî ñäåëàåøü?</w:t>
      </w:r>
    </w:p>
    <w:p>
      <w:pPr>
        <w:pStyle w:val="Normal"/>
        <w:ind w:firstLine="720"/>
        <w:jc w:val="both"/>
        <w:rPr>
          <w:rFonts w:ascii="Courier New" w:hAnsi="Courier New" w:eastAsia="Courier New" w:cs="Courier New"/>
          <w:i/>
          <w:i/>
          <w:iCs/>
        </w:rPr>
      </w:pPr>
      <w:r>
        <w:rPr>
          <w:rFonts w:eastAsia="Courier New" w:cs="Courier New" w:ascii="Courier New" w:hAnsi="Courier New"/>
          <w:i/>
          <w:iCs/>
        </w:rPr>
        <w:t>Êàòåðèíà. ×òî ìíå òîãäà çàõî÷åòñÿ, òî è ñäåëàþ.</w:t>
      </w:r>
    </w:p>
    <w:p>
      <w:pPr>
        <w:pStyle w:val="Normal"/>
        <w:ind w:firstLine="720"/>
        <w:jc w:val="both"/>
        <w:rPr>
          <w:rFonts w:ascii="Courier New" w:hAnsi="Courier New" w:eastAsia="Courier New" w:cs="Courier New"/>
          <w:i/>
          <w:i/>
          <w:iCs/>
        </w:rPr>
      </w:pPr>
      <w:r>
        <w:rPr>
          <w:rFonts w:eastAsia="Courier New" w:cs="Courier New" w:ascii="Courier New" w:hAnsi="Courier New"/>
          <w:i/>
          <w:iCs/>
        </w:rPr>
        <w:t>Âàðâàðà. Ñäåëàé ïîïðîáóé, òàê òåáÿ çäåñü çàåäÿò.</w:t>
      </w:r>
    </w:p>
    <w:p>
      <w:pPr>
        <w:pStyle w:val="Normal"/>
        <w:ind w:firstLine="720"/>
        <w:jc w:val="both"/>
        <w:rPr>
          <w:rFonts w:ascii="Courier New" w:hAnsi="Courier New" w:eastAsia="Courier New" w:cs="Courier New"/>
          <w:i/>
          <w:i/>
          <w:iCs/>
        </w:rPr>
      </w:pPr>
      <w:r>
        <w:rPr>
          <w:rFonts w:eastAsia="Courier New" w:cs="Courier New" w:ascii="Courier New" w:hAnsi="Courier New"/>
          <w:i/>
          <w:iCs/>
        </w:rPr>
        <w:t>Êàòåðèíà. À ÷òî ìíå! ß óéäó, äà è áûëà òàêîâà.</w:t>
      </w:r>
    </w:p>
    <w:p>
      <w:pPr>
        <w:pStyle w:val="Normal"/>
        <w:ind w:firstLine="720"/>
        <w:jc w:val="both"/>
        <w:rPr>
          <w:rFonts w:ascii="Courier New" w:hAnsi="Courier New" w:eastAsia="Courier New" w:cs="Courier New"/>
          <w:i/>
          <w:i/>
          <w:iCs/>
        </w:rPr>
      </w:pPr>
      <w:r>
        <w:rPr>
          <w:rFonts w:eastAsia="Courier New" w:cs="Courier New" w:ascii="Courier New" w:hAnsi="Courier New"/>
          <w:i/>
          <w:iCs/>
        </w:rPr>
        <w:t>Âàðâàðà. Êóäà òû óéäåøü! Òû ìóæíÿÿ æåíà.</w:t>
      </w:r>
    </w:p>
    <w:p>
      <w:pPr>
        <w:pStyle w:val="Normal"/>
        <w:ind w:firstLine="720"/>
        <w:jc w:val="both"/>
        <w:rPr>
          <w:rFonts w:ascii="Courier New" w:hAnsi="Courier New" w:eastAsia="Courier New" w:cs="Courier New"/>
          <w:i/>
          <w:i/>
          <w:iCs/>
        </w:rPr>
      </w:pPr>
      <w:r>
        <w:rPr>
          <w:rFonts w:eastAsia="Courier New" w:cs="Courier New" w:ascii="Courier New" w:hAnsi="Courier New"/>
          <w:i/>
          <w:iCs/>
        </w:rPr>
        <w:t>Êàòåðèíà. Ýõ, Âàðÿ, íå çíàåøü òû ìîåãî õàðàêòåðó! Êîíå÷íî, íå äàé áîã ýòîìó ñëó÷èòüñÿ, à óæ êîëè î÷åíü ìíå çäåñü îïîñòûíåò, òàê íå óäåðæàò ìåíÿ íèêàêîé ñòîé. Â îêíî âûáðîøóñü â Âîëãó êèíóñü. Íå õî÷ó çäåñü æèòü, òàê íå ñòàíó, õîòü òû ìåíÿ ðåæü.</w:t>
      </w:r>
    </w:p>
    <w:p>
      <w:pPr>
        <w:pStyle w:val="Normal"/>
        <w:ind w:firstLine="720"/>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firstLine="720"/>
        <w:jc w:val="both"/>
        <w:rPr>
          <w:sz w:val="24"/>
          <w:szCs w:val="24"/>
        </w:rPr>
      </w:pPr>
      <w:r>
        <w:rPr>
          <w:sz w:val="24"/>
          <w:szCs w:val="24"/>
        </w:rPr>
        <w:t>Âîò èñòèííàÿ ñèëà õàðàêòåðà, íà êîòîðóþ âî âñÿêîì ñëó÷àå ìîæíî ïîëîæèòüñÿ! Âîò âûñîòà, äî êîòîðîé äîõîäèò íàøà íàðîäíàÿ æèçíü â ñâîåì ðàçâèòèè, íî äî êîòîðîé â ëèòåðàòóðå íàøåé óìåëè ïîäíèìàòüñÿ âåñüìà íåìíîãèå, è íèêòî íå óìåë íà íåé òàê õîðîøî äåðæàòüñÿ, êàê Îñòðîâñêèé. Îí ïî÷óâñòâîâàë, ÷òî íå îòâëå÷åííûå âåðîâàíèÿ, à æèçíåííûå ôàêòû óïðàâëÿþò ÷åëîâåêîì, ÷òî íå îáðàç ìûñëåé, íå ïðèíöèïû, à íàòóðà íóæíà äëÿ îáðàçîâàíèÿ è ïðîÿâëåíèÿ êðåïêîãî õàðàêòåðà, è îí óìåë ñîçäàòü òàêîå ëèöî, êîòîðîå ñëóæèò ïðåäñòàâèòåëåì âåëèêîé íàðîäíîé èäåè, íå íîñÿ âåëèêèõ èäåé íè íà ÿçûêå, íè â ãîëîâå, ñàìîîòâåðæåííî èäåò äî êîíöà â íåðîâíîé áîðüáå è ãèáíåò, âîâñå íå îáðåêàÿ ñåáÿ íà âûñîêîå ñàìîîòâåðæåíèå. Åå ïîñòóïêè íàõîäÿòñÿ â ãàðìîíèè ñ åå íàòóðîé, îíè äëÿ íåå åñòåñòâåííû, íåîáõîäèìû, îíà íå ìîæåò îò íèõ îòêàçàòüñÿ, õîòÿ áû ýòî èìåëî ñàìûå ãèáåëüíûå ïîñëåäñòâèÿ. Ïðåòåíäîâàííûå â äðóãèõ òâîðåíèÿõ íàøåé ëèòåðàòóðû ñèëüíûå õàðàêòåðû ïîõîæè íà ôîíòàí÷èêè, áüþùèå äîâîëüíî êðàñèâî è áîéêî, íî çàâèñÿùèå â ñâîèõ ïðîÿâëåíèÿõ îò ïîñòîðîííåãî ìåõàíèçìà, ïîäâåäåííîãî ê íèì; Êàòåðèíà, íàïðîòèâ, ìîæåò áûòü óïîäîáëåíà ìíîãîâîäíîé ðåêå: îíà òå÷åò, êàê òðåáóåò åå ïðèðîäíîå ñâîéñòâî; õàðàêòåð åå òå÷åíèÿ èçìåíÿåòñÿ ñîîáðàçíî ñ ìåñòíîñòüþ, ÷åðåç êîòîðóþ îíà ïðîõîäèò, íî òå÷åíèå íå îñòàíàâëèâàåòñÿ; ðîâíîå äíî — îíà òå÷åò ñïîêîéíî, êàìíè áîëüøèå âñòðåòèëèñü — îíà ÷åðåç íèõ ïåðåñêàêèâàåò, îáðûâ — ëüåòñÿ êàñêàäîì, çàïðóæèâàþò åå — îíà áóøóåò è ïðîðûâàåòñÿ â äðóãîì ìåñòå. Íå ïîòîìó áóðëèò îíà, ÷òîáû âîäå âäðóã çàõîòåëîñü ïîøóìåòü èëè ðàññåðäèòüñÿ íà ïðåïÿòñòâèå, à ïðîñòî ïîòîìó, ÷òî ýòî åé íåîáõîäèìî äëÿ âûïîëíåíèÿ åå åñòåñòâåííîãî òðåáîâàíèÿ, — äëÿ äàëüíåéøåãî òå÷åíèÿ. Òàê è â òîì õàðàêòåðå, êîòîðûé âîñïðîèçâåäåí íàì Îñòðîâñêèì: ìû çíàåì, ÷òî îí âûäåðæèò ñåáÿ, íåñìîòðÿ íè íà êàêèå ïðåïÿòñòâèÿ; à êîãäà ñèë íå õâàòèò, òî ïîãèáíåò, íî íå èçìåíèò ñåáå. Âûñîêèå îðàòîðû ïðàâäû, ïðåòåíäóþùèå íà «îòðå÷åíèå îò ñåáÿ äëÿ âåëèêîé èäåè», âåñüìà ÷àñòî îêàí÷èâàþò òåì, ÷òî îòñòóïàþòñÿ îò ñâîåãî ñëóæåíèÿ, ãîâîðÿ, ÷òî áîðüáà ñî çëîì åùå ñëèøêîì áåçíàäåæíà, ÷òî îíà ïîâåëà áû òîëüêî ê íàïðàñíîé ãèáåëè è ïð. Îíè ñïðàâåäëèâû, è íåëüçÿ èõ óïðåêàòü â ìàëîäóøèè; íî, âî âñÿêîì ñëó÷àå, íåëüçÿ íå âèäåòü â ýòîì, ÷òî «èäåÿ», êîòîðîé îíè õîòÿò ñëóæèòü, ñîñòàâëÿåò äëÿ íèõ ÷òî-òî âíåøíåå, áåç ÷åãî îíè ìîãóò îáîéòèñü, ÷òî îíè óìåþò î÷åíü õîðîøî îòäåëèòü îò ñâîèõ ëè÷íûõ, ïðÿìûõ ïîòðåáíîñòåé. ßñíî, ÷òî êàê áû íè áûë âåëèê èõ àçàðò â ïîëüçó èäåè, îí âñåãäà áóäåò ãîðàçäî ñëàáåå è íèæå òîãî ïðîñòîãî, èíñòèíêòèâíîãî, íåîòðàçèìîãî âëå÷åíèÿ, êîòîðîå óïðàâëÿåò ïîñòóïêàìè ëè÷íîñòåé âðîäå Êàòåðèíû, äàæå è íå äóìàþùèõ íè î êàêèõ âûñîêèõ «èäåÿõ».</w:t>
      </w:r>
    </w:p>
    <w:p>
      <w:pPr>
        <w:pStyle w:val="Normal"/>
        <w:ind w:firstLine="720"/>
        <w:jc w:val="both"/>
        <w:rPr>
          <w:sz w:val="24"/>
          <w:szCs w:val="24"/>
        </w:rPr>
      </w:pPr>
      <w:r>
        <w:rPr>
          <w:sz w:val="24"/>
          <w:szCs w:val="24"/>
        </w:rPr>
        <w:t>Â ïîëîæåíèè Êàòåðèíû ìû âèäèì, ÷òî, íàïðîòèâ, âñå «èäåè», âíóøåííûå åé ñ äåòñòâà, âñå ïðèíöèïû îêðóæàþùåé ñðåäû — âîññòàþò ïðîòèâ åå åñòåñòâåííûõ ñòðåìëåíèé è ïîñòóïêîâ. Ñòðàøíàÿ áîðüáà, íà êîòîðóþ îñóæäåíà ìîëîäàÿ æåíùèíà, ñîâåðøàåòñÿ â êàæäîì ñëîâå, â êàæäîì äâèæåíèè äðàìû, è âîò ãäå îêàçûâàåòñÿ âñÿ âàæíîñòü ââîäíûõ ëèö, çà êîòîðûõ òàê óïðåêàþò Îñòðîâñêîãî. Âñìîòðèòåñü õîðîøåíüêî: âû âèäèòå, ÷òî Êàòåðèíà âîñïèòàíà â ïîíÿòèÿõ, îäèíàêîâûõ ñ ïîíÿòèÿìè ñðåäû, â êîòîðîé æèâåò, è íå ìîæåò îò íèõ îòðåøèòüñÿ, íå èìåÿ íèêàêîãî òåîðåòè÷åñêîãî îáðàçîâàíèÿ. Ðàññêàçû ñòðàííèö è âíóøåíèÿ äîìàøíèõ õîòü è ïåðåðàáàòûâàëèñü åþ ïî-ñâîåìó, íî íå ìîãëè íå îñòàâèòü áåçîáðàçíîãî ñëåäà â åå äóøå: è äåéñòâèòåëüíî, ìû âèäèì â ïüåñå, ÷òî Êàòåðèíà, ïîòåðÿâ ñâîè ðàäóæíûå ìå÷òû è èäåàëüíûå, âûñïðåííèå ñòðåìëåíèÿ, ñîõðàíèëà îò ñâîåãî âîñïèòàíèÿ îäíî ñèëüíîå ÷óâñòâî — ñòðàõ êàêèõ-òî òåìíûõ ñèë, ÷åãî-òî íåâåäîìîãî, ÷åãî îíà íå ìîãëà áû îáúÿñíèòü ñåáå õîðîøåíüêî, íè îòâåðãíóòü. Çà êàæäóþ ìûñëü ñâîþ îíà áîèòñÿ, çà ñàìîå ïðîñòîå ÷óâñòâî îíà æäåò ñåáå êàðû; åé êàæåòñÿ, ÷òî ãðîçà åå óáüåò, ïîòîìó ÷òî îíà ãðåøíèöà, êàðòèíû ãååííû îãíåííîé íà ñòåíå öåðêîâíîé ïðåäñòàâëÿþòñÿ åé óæå ïðåäâåñòèåì åå âå÷íîé ìóêè... À âñå îêðóæàþùåå ïîääåðæèâàåò è ðàçâèâàåò â íåé ýòîò ñòðàõ: Ôåêëóøè õîäÿò ê Êàáàíèõå òîëêîâàòü î ïîñëåäíèõ âðåìåíàõ; Äèêîé òâåðäèò, ÷òî ãðîçà â íàêàçàíèå íàì ïîñûëàåòñÿ, ÷òîá ìû ÷óâñòâîâàëè; ïðèøåäøàÿ áàðûíÿ, íàâîäÿùàÿ ñòðàõ íà âñåõ â ãîðîäå, ïîêàçûâàåòñÿ íåñêîëüêî ðàç ñ òåì, ÷òîáû çëîâåùèì ãîëîñîì ïðîêðè÷àòü íàä Êàòåðèíîþ: «Âñå â îãíå ãîðåòü áóäåòå â íåóãàñèìîì». Âñå îêðóæàþùèå ïîëíû ñóåâåðíîãî ñòðàõà, è âñå îêðóæàþùèå, ñîãëàñíî ñ ïîíÿòèÿìè è ñàìîé Êàòåðèíû, äîëæíû ñìîòðåòü íà åå ÷óâñòâî ê Áîðèñó êàê íà âåëè÷àéøåå ïðåñòóïëåíèå. Äàæå óäàëîé Êóäðÿø, esprit-fort* ýòîé ñðåäû, è òîò íàõîäèò, ÷òî äåâêàì ìîæíî ãóëÿòü ñ ïàðíÿìè ñêîëüêî õî÷åøü — ýòî íè÷åãî, à áàáàì íàäî óæ âçàïåðòè ñèäåòü. Ýòî óáåæäåíèå òàê â íåì ñèëüíî, ÷òî, óçíàâ î ëþáâè Áîðèñà ê Êàòåðèíå, îí, íåñìîòðÿ íà ñâîå óäàëüñòâî è íåêîòîðîãî ðîäà áåñ÷èíñòâî, ãîâîðèò, ÷òî «ýòî äåëî áðîñèòü íàäî». Âñ¸ ïðîòèâ Êàòåðèíû, äàæå è åå ñîáñòâåííûå ïîíÿòèÿ î äîáðå è çëå; âñå äîëæíî çàñòàâèòü åå — çàãëóøèòü ñâîè ïîðûâû è çàâÿíóòü â õîëîäíîì è ìðà÷íîì ôîðìàëèçìå ñåìåéíîé áåçãëàñíîñòè è ïîêîðíîñòè, áåç âñÿêèõ æèâûõ ñòðåìëåíèé, áåç âîëè, áåç ëþáâè, — èëè æå íàó÷èòüñÿ îáìàíûâàòü ëþäåé è ñîâåñòü. Íî íå áîéòåñü çà íåå, íå áîéòåñü äàæå òîãäà, êîãäà îíà ñàìà ãîâîðèò ïðîòèâ ñåáÿ: îíà ìîæåò íà âðåìÿ èëè ïîêîðèòüñÿ ïî-âèäèìîìó, èëè äàæå ïîéòè íà îáìàí, êàê ðå÷êà ìîæåò ñêðûòüñÿ ïîä çåìëåþ èëè óäàëèòüñÿ îò ñâîåãî ðóñëà; íî òåêó÷àÿ âîäà íå îñòàíîâèòñÿ è íå ïîéäåò íàçàä, à âñå-òàêè äîéäåò äî ñâîåãî êîíöà, äî òîãî ìåñòà, ãäå ìîæåò îíà ñëèòüñÿ ñ äðóãèìè âîäàìè è âìåñòå áåæàòü ê âîäàì îêåàíà. Îáñòàíîâêà, â êîòîðîé æèâåò Êàòåðèíà, òðåáóåò, ÷òîáû îíà ëãàëà è îáìàíûâàëà; «áåç ýòîãî íåëüçÿ, — ãîâîðèò åé Âàðâàðà, — òû âñïîìíè, ãäå òû æèâåøü; ó íàñ íà ýòîì âåñü äîì äåðæèòñÿ. È ÿ íå îáìàíùèöà áûëà, äà âûó÷èëàñü, êîãäà íóæíî ñòàëî». Êàòåðèíà ïîääàåòñÿ ñâîåìó ïîëîæåíèþ, âûõîäèò ê Áîðèñó íî÷üþ, ïðÿ÷åò îò ñâåêðîâè ñâîè ÷óâñòâà â òå÷åíèå äåñÿòè äíåé... Ìîæíî ïîäóìàòü: âîò è åùå æåíùèíà ñáèëàñü ñ ïóòè, âûó÷èëàñü îáìàíûâàòü äîìàøíèõ è áóäåò ðàçâðàòíè÷àòü âòèõîìîëêó, ïðèòâîðíî ëàñêàÿ ìóæà è íîñÿ îòâðàòèòåëüíóþ ìàñêó ñìèðåííèöû! Íåëüçÿ áûëî áû ñòðîãî âèíèòü åå è çà ýòî: ïîëîæåíèå åå òàê òÿæåëî! Íî òîãäà îíà áûëà áû îäíèì èç äþæèííûõ ëèö òîãî òèïà, êîòîðûé òàê óæå èçíîøåí â ïîâåñòÿõ, ïîêàçûâàâøèõ, êàê «ñðåäà çàåäàåò õîðîøèõ ëþäåé». Êàòåðèíà íå òàêîâà: ðàçâÿçêà åå ëþáâè ïðè âñåé äîìàøíåé îáñòàíîâêå — âèäíà çàðàíåå, åùå òîãäà, êàê îíà òîëüêî ïîäõîäèò ê äåëó. Îíà íå çàíèìàåòñÿ ïñèõîëîãè÷åñêèì àíàëèçîì è ïîòîìó íå ìîæåò âûñêàçûâàòü òîíêèõ íàáëþäåíèé íàä ñîáîþ; ÷òî îíà î ñåáå ãîâîðèò, òàê óæ ýòî, çíà÷èò, ñèëüíî äàåò åé çíàòü ñåáÿ. À îíà, ïðè ïåðâîì ïðåäëîæåíèè Âàðâàðû î ñâèäàíèè åå ñ Áîðèñîì, âñêðèêèâàåò: «íåò, íåò, íå íàäî! ÷òî òû, ñîõðàíè ãîñïîäè: åñëè ÿ ñ íèì õîòü ðàç óâèæóñü, ÿ óáåãó èç äîìó, ÿ óæ íå ïîéäó äîìîé íè çà ÷òî íà ñâåòå!» Ýòî â íåé íå ðàçóìíàÿ ïðåäîñòîðîæíîñòü ãîâîðèò, — ýòî ñòðàñòü; è óæ âèäíî, ÷òî êàê îíà ñåáÿ íè ñäåðæèâàëà, à ñòðàñòü âûøå åå, âûøå âñåõ åå ïðåäðàññóäêîâ è ñòðàõîâ, âûøå âñåõ âíóøåíèé, ñëûøàííûõ åþ ñ äåòñòâà. Â ýòîé ñòðàñòè çàêëþ÷àåòñÿ äëÿ íåå âñÿ æèçíü; âñÿ ñèëà åå íàòóðû, âñå åå æèâûå ñòðåìëåíèÿ ñëèâàþòñÿ çäåñü. Ê Áîðèñó âëå÷åò åå íå îäíî òî, ÷òî îí åé íðàâèòñÿ, ÷òî îí è ñ âèäó è ïî ðå÷àì íå ïîõîæ íà îñòàëüíûõ, îêðóæàþùèõ åå; ê íåìó âëå÷åò åå è ïîòðåáíîñòü ëþáâè, íå íàøåäøàÿ ñåáå îòçûâà â ìóæå, è îñêîðáëåííîå ÷óâñòâî æåíû è æåíùèíû, è ñìåðòåëüíàÿ òîñêà åå îäíîîáðàçíîé æèçíè, è æåëàíèå âîëè, ïðîñòîðà, ãîðÿ÷åé, áåççàïðåòíîé ñâîáîäû. Îíà âñå ìå÷òàåò, êàê áû åé «ïîëåòåòü íåâèäèìî, êóäà áû çàõîòåëà»; à òî òàêàÿ ìûñëü ïðèõîäèò: «êàáû ìîÿ âîëÿ, êàòàëàñü áû ÿ òåïåðü íà Âîëãå, íà ëîäêå ñ ïåñíÿìè, ëèáî íà òðîéêå íà õîðîøåé, îáíÿâøèñü»... «Òîëüêî íå ñ ìóæåì», — ïîäñêàçûâàåò åé Âàðÿ, è Êàòåðèíà íå ìîæåò ñêðûòü ñâîåãî ÷óâñòâà è ñðàçó åé îòêðûâàåòñÿ âîïðîñîì: «à òû ïî÷åì çíàåøü?» Âèäíî, ÷òî çàìå÷àíèå Âàðâàðû äëÿ íåå ñàìîé îáúÿñíèëî ìíîãîå: ðàññêàçûâàÿ òàê íàèâíî ñâîè ìå÷òû, îíà åùå íå ïîíèìàëà õîðîøåíüêî èõ çíà÷åíèÿ. Íî îäíîãî ñëîâà äîñòàòî÷íî, ÷òîáû ñîîáùèòü åå ìûñëÿì òó îïðåäåëåííîñòü, êîòîðóþ îíà ñàìà áîÿëàñü èì äàòü. Äî ñèõ ïîð îíà åùå ìîãëà ñîìíåâàòüñÿ, òî÷íî ëè â ýòîì íîâîì ÷óâñòâå òî áëàæåíñòâî, êîòîðîãî îíà òàê òîìèòåëüíî èùåò. Íî ðàç ïðîèçíåñøè ñëîâî òàéíû, îíà óæå è â ìûñëÿõ ñâîèõ îò íåå íå îòñòóïèòñÿ. Ñòðàõ, ñîìíåíèÿ, ìûñëü î ãðåõå è î ëþäñêîì ñóäå — âñå ýòî ïðèõîäèò åé â ãîëîâó, íî óæå íå èìååò íàä íåþ ñèëû; ýòî óæ òàê, ôîðìàëüíîñòè, äëÿ î÷èñòêè ñîâåñòè. Â ìîíîëîãå ñ êëþ÷îì (ïîñëåäíåì âî âòîðîì àêòå) ìû âèäèì æåíùèíó, â äóøå êîòîðîé ðåøèòåëüíûé øàã óæå ñäåëàí, íî êîòîðàÿ õî÷åò òîëüêî êàê-íèáóäü «çàãîâîðèòü» ñåáÿ. Îíà äåëàåò ïîïûòêó ñòàòü íåñêîëüêî â ñòîðîíó îò ñåáÿ è ñóäèòü ïîñòóïîê, íà êîòîðûé îíà ðåøàëàñü, êàê äåëî ïîñòîðîííåå; íî ìûñëè åå âñå íàïðàâëåíû ê îïðàâäàíèþ ýòîãî ïîñòóïêà. «Âîò, — ãîâîðèò, — äîëãî ëè ïîãèáíóòü-òî... Â íåâîëå-òî êîìó âåñåëî... Âîò õîòü ÿ òåïåðü — æèâó, ìàþñü, ïðîñâåòó ñåáå íå âèæó... ñâåêðîâü ñîêðóøèëà ìåíÿ»... è ò.ä. — âñ¸ îïðàâäàòåëüíûå ñòàòüè. À ïîòîì åùå îáëåã÷èòåëüíûå ñîîáðàæåíèÿ: «âèäíî óæå, ñóäüáà òàê õî÷åò... Äà êàêîé æå è ãðåõ â ýòîì, åñëè ÿ íà íåãî âçãëÿíó ðàç... Äà õîòü è ïîãîâîðþ-òî, òàê âñ¸ íå áåäà. À ìîæåò, òàêîãî ñëó÷àÿ-òî åùå âî âñþ æèçíü íå âûéäåò...» Ýòîò ìîíîëîã âîçáóäèë â íåêîòîðûõ êðèòèêàõ îõîòó èðîíèçèðîâàòü íàä Êàòåðèíîþ êàê íàä áåññòûæåþ èïîêðèòêîþ**; íî ìû íå çíàåì áîëüøåãî áåññòûäñòâà, êàê óâåðÿòü, áóäòî áû ìû èëè êòî-íèáóäü èç íàøèõ èäåàëüíûõ äðóçåé íå ïðè÷àñòåí òàêèì ñäåëêàì ñ ñîâåñòüþ... Â ýòèõ ñäåëêàõ íå ëè÷íîñòè âèíîâàòû, à òå ïîíÿòèÿ, êîòîðûå èì âáèòû â ãîëîâó ñ ìàëîëåòñòâà è êîòîðûå òàê ÷àñòî ïðîòèâíû áûâàþò åñòåñòâåííîìó õîäó æèâûõ ñòðåìëåíèé äóøè. Ïîêà ýòè ïîíÿòèÿ íå âûãíàíû èç îáùåñòâà, ïîêà ïîëíàÿ ãàðìîíèÿ èäåé è ïîòðåáíîñòåé ïðèðîäû íå âîññòàíîâëåíà â ÷åëîâå÷åñêîì ñóùåñòâå, äî òåõ ïîð ïîäîáíûå ñäåëêè íåèçáåæíû. Õîðîøî åùå è òî, åñëè, äåëàÿ èõ, ïðèõîäÿò ê òîìó, ÷òî ïðåäñòàâëÿåòñÿ íàòóðîþ è çäðàâûì ñìûñëîì, è íî ïàäàþò ïîä ãíåòîì óñëîâíûõ íàñòàâëåíèé èñêóññòâåííîé ìîðàëè. Èìåííî íà ýòî è ñòàëî ñèëû ó Êàòåðèíû, è ÷åì ñèëüíåå ãîâîðèò â íåé íàòóðà, òåì ñïîêîéíåå ñìîòðèò îíà â ëèöî äåòñêèì áðåäíÿì, êîòîðûõ áîÿòüñÿ ïðèó÷èëè åå îêðóæàþùèå. Ïîýòîìó íàì êàæåòñÿ äàæå, ÷òî àðòèñòêà, èñïîëíÿþùàÿ ðîëü Êàòåðèíû íà ïåòåðáóðãñêîé ñöåíå, äåëàåò ìàëåíüêóþ îøèáêó, ïðèäàâàÿ ìîíîëîãó, î êîòîðîì ìû ãîâîðèì, ñëèøêîì ìíîãî æàðà è òðàãè÷íîñòè. Îíà, î÷åâèäíî, õî÷åò âûðàçèòü áîðüáó, ñîâåðøàþùóþñÿ â äóøå Êàòåðèíû, è ñ ýòîé òî÷êè çðåíèÿ îíà ïåðåäàåò òðóäíûé ìîíîëîã ïðåâîñõîäíî. Íî íàì êàæåòñÿ, ÷òî ñîîáðàçíåå ñ õàðàêòåðîì è ïîëîæåíèåì Êàòåðèíû â ýòîì ñëó÷àå — ïðèäàâàòü åå ñëîâàì áîëüøå ñïîêîéñòâèÿ è ëåãêîñòè. Áîðüáà, ñîáñòâåííî, óæå êîí÷åíà, îñòàåòñÿ ëèøü íåáîëüøîå ðàçäóìüå, ñòàðàÿ âåòîøü ïîêðûâàåò åùå Êàòåðèíó, è îíà ìàëî-ïîìàëó ñáðàñûâàåò åå ñ ñåáÿ. Îêîí÷àíèå ìîíîëîãà âûäàåò åå ñåðäöå. «Áóäü ÷òî áóäåò, à ÿ Áîðèñà óâèæó», — çàêëþ÷àåò îíà è â çàáûòüè ïðåä÷óâñòâèÿ âîñêëèöàåò: «àõ, êàáû íî÷ü ïîñêîðåé!»</w:t>
      </w:r>
    </w:p>
    <w:p>
      <w:pPr>
        <w:pStyle w:val="Normal"/>
        <w:ind w:firstLine="720"/>
        <w:jc w:val="both"/>
        <w:rPr>
          <w:sz w:val="24"/>
          <w:szCs w:val="24"/>
        </w:rPr>
      </w:pPr>
      <w:r>
        <w:rPr>
          <w:sz w:val="24"/>
          <w:szCs w:val="24"/>
        </w:rPr>
        <w:t>______________</w:t>
      </w:r>
    </w:p>
    <w:p>
      <w:pPr>
        <w:pStyle w:val="Normal"/>
        <w:ind w:firstLine="720"/>
        <w:jc w:val="both"/>
        <w:rPr>
          <w:i/>
          <w:i/>
          <w:iCs/>
        </w:rPr>
      </w:pPr>
      <w:r>
        <w:rPr>
          <w:i/>
          <w:iCs/>
        </w:rPr>
        <w:t>* Âîëüíîäóìåö (ôðàíö.).</w:t>
      </w:r>
    </w:p>
    <w:p>
      <w:pPr>
        <w:pStyle w:val="Normal"/>
        <w:ind w:firstLine="720"/>
        <w:jc w:val="both"/>
        <w:rPr>
          <w:i/>
          <w:i/>
          <w:iCs/>
        </w:rPr>
      </w:pPr>
      <w:r>
        <w:rPr>
          <w:i/>
          <w:iCs/>
        </w:rPr>
        <w:t>** Èïîêðèòêà (ñ ãðå÷.) — ëèöåìåðê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Òàêàÿ ëþáîâü, òàêîå ÷óâñòâî íå óæèâåòñÿ â ñòåíàõ êàáàíîâñêîãî äîìà, ñ ïðèòâîðñòâîì è îáìàíîì. Êàòåðèíà õîòü è ðåøèëàñü íà òàéíîå ñâèäàíèå, íî â ïåðâûé æå ðàç, â âîñòîðãå ëþáâè, ãîâîðèò Áîðèñó, óâåðÿþùåìó, ÷òî íèêòî íè÷åãî íå óçíàåò: «Ý, ÷òî ìåíÿ æàëåòü, íèêòî íå âèíîâàò, — ñàìà íà òî ïîøëà. Íå æàëåé, ãóáè ìåíÿ! Ïóñòü âñå çíàþò, ïóñòü âñå âèäÿò, ÷òî ÿ äåëàþ... Êîëè ÿ äëÿ òåáÿ ãðåõà íå ïîáîÿëàñü, ïîáîþñü ëè ÿ ëþäñêîãî ñóäà?»</w:t>
      </w:r>
    </w:p>
    <w:p>
      <w:pPr>
        <w:pStyle w:val="Normal"/>
        <w:ind w:firstLine="720"/>
        <w:jc w:val="both"/>
        <w:rPr>
          <w:sz w:val="24"/>
          <w:szCs w:val="24"/>
        </w:rPr>
      </w:pPr>
      <w:r>
        <w:rPr>
          <w:sz w:val="24"/>
          <w:szCs w:val="24"/>
        </w:rPr>
        <w:t>È òî÷íî, îíà íè÷åãî íå áîèòñÿ, êðîìå ëèøåíèÿ âîçìîæíîñòè âèäåòü åå èçáðàííîãî, ãîâîðèòü ñ íèì, íàñëàæäàòüñÿ ñ íèì ýòèìè ëåòíèìè íî÷àìè, ýòèìè íîâûìè äëÿ íåå ÷óâñòâàìè. Ïðèåõàë ìóæ, è æèçíü åé ñòàëà íå â æèçíü. Íàäî áûëî òàèòüñÿ, õèòðèòü; îíà ýòîãî íå õîòåëà è íå óìåëà; íàäî áûëî îïÿòü âîðîòèòüñÿ ê ñâîåé ÷åðñòâîé, òîñêëèâîé æèçíè, — ýòî åé ïîêàçàëîñü ãîð÷å ïðåæíåãî. Äà åùå íàäî áûëî áîÿòüñÿ êàæäóþ ìèíóòó çà ñåáÿ, çà êàæäîå ñâîå ñëîâî, îñîáåííî ïåðåä ñâåêðîâüþ; íàäî áûëî áîÿòüñÿ åùå è ñòðàøíîé êàðû äëÿ äóøè... Òàêîå ïîëîæåíèå íåâûíîñèìî áûëî äëÿ Êàòåðèíû: äíè è íî÷è îíà âñå äóìàëà, ñòðàäàëà, ýêçàëüòèðîâàëà ñâîå âîîáðàæåíèå, è áåç òîãî ãîðÿ÷åå, è êîíåö áûë òîò, ÷òî îíà íå ìîãëà âûòåðïåòü, — ïðè âñåì íàðîäå, ñòîëïèâøåìñÿ â ãàëåðåå ñòàðèííîé öåðêâè, ïîêàÿëàñü âî âñåì ìóæó. Ïåðâîå äâèæåíèå åãî áûëî ñòðàõ, ÷òî ñêàæåò ìàòü. «Íå íàäî, íå ãîâîðè, ìàòóøêà çäåñü», — øåï÷åò îí ðàñòåðÿâøèñü. Íî ìàòü óæå ïðèñëóøàëàñü è òðåáóåò ïîëíîé èñïîâåäè, â çàêëþ÷åíèå êîòîðîé âûâîäèò ñâîþ ìîðàëü: «÷òî, ñûíîê, êóäà âîëÿ-òî âåäåò?»</w:t>
      </w:r>
    </w:p>
    <w:p>
      <w:pPr>
        <w:pStyle w:val="Normal"/>
        <w:ind w:firstLine="720"/>
        <w:jc w:val="both"/>
        <w:rPr>
          <w:sz w:val="24"/>
          <w:szCs w:val="24"/>
        </w:rPr>
      </w:pPr>
      <w:r>
        <w:rPr>
          <w:sz w:val="24"/>
          <w:szCs w:val="24"/>
        </w:rPr>
        <w:t>Òðóäíî, êîíå÷íî, áîëåå íàñìåÿòüñÿ íàä çäðàâûì ñìûñëîì, ÷åì êàê äåëàåò ýòî Êàáàíèõà â ñâîåì âîñêëèöàíèè. Íî â «òåìíîì öàðñòâå» çäðàâûé ñìûñë íè÷åãî íå çíà÷èò: «ñ ïðåñòóïíèöåþ» ïðèíÿëè ìåðû, ñîâåðøåííî åìó ïðîòèâíûå, íî îáû÷íûå â òîì áûòó: ìóæ, ïî ïîâåëåíèþ ìàòåðè, ïîáèë ìàíåíüêî ñâîþ æåíó, ñâåêðîâü çàïåðëà åå íà çàìîê è íà÷àëà åñòü ïîåäîì... Êîí÷åíû âîëÿ è ïîêîé áåäíîé æåíùèíû: ïðåæäå õîòü åå ïîïðåêíóòü íå ìîãëè, õîòü ìîãëà îíà ÷óâñòâîâàòü ñâîþ ïîëíóþ ïðàâîòó ïåðåä ýòèìè ëþäüìè. À òåïåðü âåäü, òàê èëè èíà÷å, îíà ïåðåä íèìè âèíîâàòà, îíà íàðóøèëà ñâîè îáÿçàííîñòè ê íèì, ïðèíåñëà ãîðå è ïîçîð â ñåìüþ; òåïåðü ñàìîå æåñòîêîå îáðàùåíèå ñ íåé èìååò óæå ïîâîäû è îïðàâäàíèå. ×òî îñòàåòñÿ åé? Ïîæàëåòü î íåóäà÷íîé ïîïûòêå âûðâàòüñÿ íà âîëþ è îñòàâèòü ñâîè ìå÷òû î ëþáâè è ñ÷àñòüå, êàê óæå ïîêèíóëà îíà ðàäóæíûå ãðåçû î ÷óäíûõ ñàäàõ ñ ðàéñêèì ïåíèåì. Îñòàåòñÿ åé ïîêîðèòüñÿ, îòðå÷üñÿ îò ñàìîñòîÿòåëüíîé æèçíè è ñäåëàòüñÿ áåñïðåêîñëîâíîé óãîäíèöåé ñâåêðîâè, êðîòêîþ ðàáîþ ñâîåãî ìóæà è íèêîãäà óæå íå äåðçàòü íà êàêèå-íèáóäü ïîïûòêè îïÿòü îáíàðóæèòü ñâîè òðåáîâàíèÿ... Íî íåò, íå òàêîâ õàðàêòåð Êàòåðèíû; íå çàòåì îòðàçèëñÿ â íåé íîâûé òèï, ñîçäàâàåìûé ðóññêîþ æèçíüþ, — ÷òîáû ñêàçàòüñÿ òîëüêî áåñïëîäíîé ïîïûòêîé è ïîãèáíóòü ïîñëå ïåðâîé íåóäà÷è. Íåò, îíà óæå íå âîçâðàòèòñÿ ê ïðåæíåé æèçíè: åñëè åé íåëüçÿ íàñëàæäàòüñÿ ñâîèì ÷óâñòâîì, ñâîåé âîëåé âïîëíå çàêîííî è ñâÿòî, ïðè ñâåòå áåëîãî äíÿ, ïåðåä âñåì íàðîäîì, åñëè ó íåå âûðûâàþò òî, ÷òî íàøëà îíà è ÷òî åé òàê äîðîãî, îíà íè÷åãî òîãäà íå õî÷åò â æèçíè, îíà è æèçíè íå õî÷åò. Ïÿòûé àêò «Ãðîçû» ñîñòàâëÿåò àïîôåîçó ýòîãî õàðàêòåðà, ñòîëü ïðîñòîãî, ãëóáîêîãî è òàê áëèçêîãî ê ïîëîæåíèþ è ê ñåðäöó êàæäîãî ïîðÿäî÷íîãî ÷åëîâåêà â íàøåì îáùåñòâå. Íèêàêèõ õîäóëü íå ïîñòàâèë õóäîæíèê ñâîåé ãåðîèíå, îí íå äàë åé äàæå ãåðîèçìà, à îñòàâèë åå òîé æå ïðîñòîé, íàèâíîé æåíùèíîé, êàêîé îíà ÿâëÿëàñü ïåðåä íàìè è äî «ãðåõà» ñâîåãî. Â ïÿòîì àêòå ó íåé âñåãî äâà ìîíîëîãà äà ðàçãîâîð ñ Áîðèñîì; íî îíè ïîëíû â ñâîåé ñæàòîñòè òàêîé ñèëû, òàêèõ ìíîãîçíà÷èòåëüíûõ îòêðîâåíèé, ÷òî, ïðèíÿâøèñü çà íèõ, ìû áîèìñÿ çàêîììåíòèðîâàòüñÿ åùå íà öåëóþ ñòàòüþ. Ïîñòàðàåìñÿ îãðàíè÷èòüñÿ íåñêîëüêèìè ñëîâàìè.</w:t>
      </w:r>
    </w:p>
    <w:p>
      <w:pPr>
        <w:pStyle w:val="Normal"/>
        <w:ind w:firstLine="720"/>
        <w:jc w:val="both"/>
        <w:rPr>
          <w:sz w:val="24"/>
          <w:szCs w:val="24"/>
        </w:rPr>
      </w:pPr>
      <w:r>
        <w:rPr>
          <w:sz w:val="24"/>
          <w:szCs w:val="24"/>
        </w:rPr>
        <w:t>Â ìîíîëîãàõ Êàòåðèíû âèäíî, ÷òî ó íåé è òåïåðü íåò íè÷åãî ôîðìóëèðîâàííîãî; îíà äî êîíöà âîäèòñÿ ñâîåé íàòóðîé, à íå çàäàííûìè ðåøåíèÿìè, ïîòîìó ÷òî äëÿ ðåøåíèÿ åé áû íàäî áûëî èìåòü ëîãè÷åñêèå, òâåðäûå îñíîâàíèÿ, à ìåæäó òåì âñå íà÷àëà, êîòîðûå åé äàíû äëÿ òåîðåòè÷åñêèõ ðàññóæäåíèé, ðåøèòåëüíî ïðîòèâíû åå íàòóðàëüíûì âëå÷åíèÿì. Îòòîãî îíà íå òîëüêî íå ïðèíèìàåò ãåðîéñêèõ ïîç è íå ïðîèçíîñèò èçðå÷åíèé, äîêàçûâàþùèõ òâåðäîñòü õàðàêòåðà, à äàæå íàïðîòèâ — ÿâëÿåòñÿ â âèäå ñëàáîé æåíùèíû, íå óìåþùåé ïðîòèâèòüñÿ ñâîèì âëå÷åíèÿì, è ñòàðàåòñÿ îïðàâäûâàòü òîò ãåðîèçì, êàêîé ïðîÿâëÿåòñÿ â åå ïîñòóïêàõ. Îíà ðåøèëàñü óìåðåòü, íî åå ñòðàøèò ìûñëü, ÷òî ýòî ãðåõ, è îíà êàê áû ñòàðàåòñÿ äîêàçàòü íàì è ñåáå, ÷òî åå ìîæíî è ïðîñòèòü, òàê êàê åé óæ î÷åíü òÿæåëî. Åé õîòåëîñü áû ïîëüçîâàòüñÿ æèçíüþ è ëþáîâüþ; íî îíà çíàåò, ÷òî ýòî — ïðåñòóïëåíèå, è ïîòîìó ãîâîðèò â îïðàâäàíèå ñâîå: «÷òî æ, óæ âñå ðàâíî, óæ äóøó ñâîþ ÿ âåäü ïîãóáèëà!» Íè íà êîãî îíà íå æàëóåòñÿ, íèêîãî íå âèíèò, è äàæå íà ìûñëü åé íå ïðèõîäèò íè÷åãî ïîäîáíîãî; íàïðîòèâ, îíà ïåðåä âñåìè âèíîâàòà, äàæå Áîðèñà îíà ñïðàøèâàåò, íå ñåðäèòñÿ ëè îí íà íåå, íå ïðîêëèíàåò ëè... Íåò â íåé íè çëîáû, íè ïðåçðåíèÿ, íè÷åãî, ÷åì òàê êðàñóþòñÿ îáûêíîâåííî ðàçî÷àðîâàííûå ãåðîè, ñàìîâîëüíî ïîêèäàþùèå ñâåò. Íî íå ìîæåò îíà æèòü áîëüøå, íå ìîæåò, äà è òîëüêî; îò ïîëíîòû ñåðäöà ãîâîðèò îíà: «óæ èçìó÷èëàñü ÿ... Äîëãî ëü ìíå åùå ìó÷èòüñÿ? Äëÿ ÷åãî ìíå òåïåðü æèòü, — íó, äëÿ ÷åãî? Íè÷åãî ìíå íå íàäî, íè÷åãî ìíå íå ìèëî, è ñâåò áîæèé íå ìèë! — à ñìåðòü íå ïðèõîäèò. Òû åå êëè÷åøü, à îíà íå ïðèõîäèò. ×òî íè óâèæó, ÷òî íè óñëûøó, òîëüêî òóò (ïîêàçûâàÿ íà ñåðäöå) áîëüíî». Ïðè ìûñëè î ìîãèëå åé äåëàåòñÿ ëåã÷å, — ñïîêîéñòâèå êàê áóäòî ïðîëèâàåòñÿ åé â äóøó. «Òàê òèõî, òàê õîðîøî... À îá æèçíè è äóìàòü íå õî÷åòñÿ... Îïÿòü æèòü?.. Íåò, íåò, íå íàäî... íåõîðîøî. È ëþäè ìíå ïðîòèâíû, è äîì ìíå ïðîòèâåí, è ñòåíû ïðîòèâíû! Íå ïîéäó òóäà! Íåò, íåò, íå ïîéäó... Ïðèäåøü ê íèì — îíè õîäÿò, ãîâîðÿò, — à íà ÷òî ìíå ýòî?..» È ìûñëü î ãîðå÷è æèçíè, êàêóþ íàäî áóäåò òåðïåòü, äî òîãî òåðçàåò Êàòåðèíó, ÷òî ïîâåðãàåò åå â êàêîå-òî ïîëóãîðÿ÷å÷íîå ñîñòîÿíèå. Â ïîñëåäíèé ìîìåíò îñîáåííî æèâî ìåëüêàþò â åå âîîáðàæåíèè âñå äîìàøíèå óæàñû. Îíà âñêðèêèâàåò: «À ïîéìàþò ìåíÿ äà âîðîòÿò äîìîé íàñèëüíî!.. Ñêîðåé, ñêîðåé...» È äåëî êîí÷åíî: îíà íå áóäåò áîëåå æåðòâîþ áåçäóøíîé ñâåêðîâè, íå áóäåò áîëåå òîìèòüñÿ âçàïåðòè, ñ áåñõàðàêòåðíûì è ïðîòèâíûì åé ìóæåì. Îíà îñâîáîæäåíà!..</w:t>
      </w:r>
    </w:p>
    <w:p>
      <w:pPr>
        <w:pStyle w:val="Normal"/>
        <w:ind w:firstLine="720"/>
        <w:jc w:val="both"/>
        <w:rPr>
          <w:sz w:val="24"/>
          <w:szCs w:val="24"/>
        </w:rPr>
      </w:pPr>
      <w:r>
        <w:rPr>
          <w:sz w:val="24"/>
          <w:szCs w:val="24"/>
        </w:rPr>
        <w:t>Ãðóñòíî, ãîðüêî òàêîå îñâîáîæäåíèå; íî ÷òî æå äåëàòü, êîãäà äðóãîãî âûõîäà íåò. Õîðîøî, ÷òî íàøëàñü â áåäíîé æåíùèíå ðåøèìîñòü õîòü íà ýòîò ñòðàøíûé âûõîä. Â òîì è ñèëà åå õàðàêòåðà, îòòîãî-òî «Ãðîçà» è ïðîèçâîäèò íà íàñ âïå÷àòëåíèå îñâåæàþùåå, êàê ìû ñêàçàëè âûøå. Áåç ñîìíåíèÿ, ëó÷øå áû áûëî, åñëè á âîçìîæíî áûëî Êàòåðèíå èçáàâèòüñÿ äðóãèì îáðàçîì îò ñâîèõ ìó÷èòåëåé èëè åæåëè áû îêðóæàþùèå åå ìó÷èòåëè ìîãëè èçìåíèòüñÿ è ïðèìèðèòü åå ñ ñîáîþ è ñ æèçíüþ. Íî íè òî, íè äðóãîå — íå â ïîðÿäêå âåùåé. Êàáàíîâà íå ìîæåò îñòàâèòü òîãî, ñ ÷åì îíà âîñïèòàíà è ïðîæèëà öåëûé âåê; áåñõàðàêòåðíûé ñûí åå íå ìîæåò âäðóã, íè ñ òîãî íè ñ ñåãî, ïðèîáðåñòè òâåðäîñòü è ñàìîñòîÿòåëüíîñòü äî òàêîé ñòåïåíè, ÷òîáû îòðå÷üñÿ îò âñåõ íåëåïîñòåé, âíóøàåìûõ åìó ñòàðóõîé; âñå îêðóæàþùåå íå ìîæåò ïåðåâåðíóòüñÿ âäðóã òàê, ÷òîáû ñäåëàòü ñëàäêîþ æèçíü ìîëîäîé æåíùèíû. Ñàìîå áîëüøåå, ÷òî îíè ìîãóò ñäåëàòü, ýòî — ïðîñòèòü åå, îáëåã÷èòü íåñêîëüêî òÿãîñòü åå äîìàøíåãî çàêëþ÷åíèÿ, ñêàçàòü åé íåñêîëüêî ìèëîñòèâûõ ñëîâ, ìîæåò áûòü, ïîäàðèòü ïðàâî èìåòü ãîëîñ â õîçÿéñòâå, êîãäà ñïðîñÿò åå ìíåíèÿ. Ìîæåò áûòü, ýòîãî è äîñòàòî÷íî áûëî áû äëÿ äðóãîé æåíùèíû, çàáèòîé, áåññèëüíîé, è â äðóãîå âðåìÿ, êîãäà ñàìîäóðñòâî Êàáàíîâûõ ïîêîèëîñü íà îáùåì áåçãëàñèè è íå èìåëî ñòîëüêî ïîâîäîâ âûêàçûâàòü ñâîå íàãëîå ïðåçðåíèå ê çäðàâîìó ñìûñëó è âñÿêîìó ïðàâó. Íî ìû âèäèì, ÷òî Êàòåðèíà íå óáèëà â ñåáå ÷åëîâå÷åñêóþ ïðèðîäó è ÷òî îíà íàõîäèòñÿ òîëüêî âíåøíèì îáðàçîì, ïî ïîëîæåíèþ ñâîåìó, ïîä ãíåòîì ñàìîäóðíîé æèçíè; âíóòðåííî æå, ñåðäöåì è ñìûñëîì, ñîçíàåò âñþ åå íåëåïîñòü, êîòîðàÿ òåïåðü åùå óâåëè÷èâàåòñÿ òåì, ÷òî Äèêèå è Êàáàíîâû, âñòðå÷àÿ ñåáå ïðîòèâîðå÷èå è íå áóäó÷è â ñèëàõ ïîáåäèòü åãî, íî æåëàÿ ïîñòàâèòü íà ñâîåì, ïðÿìî îáúÿâëÿþò ñåáÿ ïðîòèâ ëîãèêè, òî åñòü ñòàâÿò ñåáÿ äóðàêàìè ïåðåä áîëüøèíñòâîì ëþäåé. Ïðè òàêîì ïîëîæåíèè äåë ñàìî ñîáîþ ðàçóìååòñÿ, ÷òî Êàòåðèíà íå ìîæåò óäîâëåòâîðèòüñÿ âåëèêîäóøíûì ïðîùåíèåì îò ñàìîäóðîâ è âîçâðàùåíèåì åé ïðåæíèõ ïðàâ â ñåìüå: îíà çíàåò, ÷òî çíà÷èò ìèëîñòü Êàáàíîâîé è êàêîâî ìîæåò áûòü ïîëîæåíèå íåâåñòêè ïðè òàêîé ñâåêðîâè... Íåò, åé áû íóæíî áûëî íå òî, ÷òîá åé ÷òî-íèáóäü óñòóïèëè è îáëåã÷èëè, à òî, ÷òîáû ñâåêðîâü, ìóæ âñå îêðóæàþùèå ñäåëàëèñü ñïîñîáíû óäîâëåòâîðèòü òåì æèâûì ñòðåìëåíèÿì, êîòîðûìè îíà ïðîíèêíóòà, ïðèçíàòü çàêîííîñòü åå ïðèðîäíûõ òðåáîâàíèé, îòðå÷üñÿ îò âñÿêèõ ïðèíóäèòåëüíûõ ïðàâ íà íåå è ïåðåðîäèòüñÿ äî òîãî, ÷òîáû ñäåëàòüñÿ äîñòîéíûì åå ëþáâè è äîâåðèÿ. Íå÷åãî è ãîâîðèòü î òîì, â êàêîé ìåðå âîçìîæíî äëÿ íèõ òàêîå ïåðåðîæäåíèå...</w:t>
      </w:r>
    </w:p>
    <w:p>
      <w:pPr>
        <w:pStyle w:val="Normal"/>
        <w:ind w:firstLine="720"/>
        <w:jc w:val="both"/>
        <w:rPr>
          <w:sz w:val="24"/>
          <w:szCs w:val="24"/>
        </w:rPr>
      </w:pPr>
      <w:r>
        <w:rPr>
          <w:sz w:val="24"/>
          <w:szCs w:val="24"/>
        </w:rPr>
        <w:t>Ìåíåå íåâîçìîæíîñòè ïðåäñòàâëÿëî áû äðóãîå ðåøåíèå — áåæàòü ñ Áîðèñîì îò ïðîèçâîëà è íàñèëèÿ äîìàøíèõ. Íåñìîòðÿ íà ñòðîãîñòü ôîðìàëüíîãî çàêîíà, íåñìîòðÿ íà îæåñòî÷åííîñòü ãðóáîãî ñàìîäóðñòâà, ïîäîáíûå øàãè íå ïðåäñòàâëÿþò íåâîçìîæíîñòè ñàìè ïî ñåáå, îñîáåííî äëÿ òàêèõ õàðàêòåðîâ, êàê Êàòåðèíà. È îíà íå ïðåíåáðåãàåò ýòèì âûõîäîì, ïîòîìó ÷òî îíà íå îòâëå÷åííàÿ ãåðîèíÿ, êîòîðîé õî÷åòñÿ ñìåðòè ïî ïðèíöèïó. Óáåæàâøè èç äîìó, ÷òîáû ñâèäåòüñÿ ñ Áîðèñîì, è óæå çàäóìûâàÿ î ñìåðòè, îíà, îäíàêî, âîâñå íå ïðî÷ü îò ïîáåãà; óçíàâøè, ÷òî Áîðèñ åäåò äàëåêî, â Ñèáèðü, îíà î÷åíü ïðîñòî ãîâîðèò åìó: «âîçüìè ìåíÿ ñ ñîáîé îòñþäà». Íî òóò-òî è âñïëûâàåò ïåðåä íàìè íà ìèíóòó êàìåíü, êîòîðûé äåðæèò ëþäåé â ãëóáèíå îìóòà, íàçâàííîãî íàìè «òåìíûì öàðñòâîì». Êàìåíü ýòîò — ìàòåðèàëüíàÿ çàâèñèìîñòü. Áîðèñ íè÷åãî íå èìååò è âïîëíå çàâèñèò îò äÿäè — Äèêîãî; Äèêîé ñ Êàáàíîâûìè óëàäèëè, ÷òîá åãî îòïðàâèòü â Êÿõòó, è, êîíå÷íî, íå äàäóò åìó âçÿòü ñ ñîáîé Êàòåðèíó. Îòòîãî îí è îòâå÷àåò åé: «íåëüçÿ, Êàòÿ; íå ïî ñâîåé âîëå ÿ åäó, äÿäÿ ïîñûëàåò, óæ è ëîøàäè ãîòîâû», è ïð. Áîðèñ — íå ãåðîé, îí äàëåêî íå ñòîèò Êàòåðèíû, îíà è ïîëþáèëà-òî åãî áîëüøå íà áåçëþäüå. Îí õâàòèë «îáðàçîâàíèÿ» è íèêàê íå ñïðàâèòñÿ íè ñ ñòàðûì áûòîì, íè ñ ñåðäöåì ñâîèì, íè ñ çäðàâûì ñìûñëîì, — õîäèò òî÷íî ïîòåðÿííûé. Æèâåò îí ó äÿäè ïîòîìó, ÷òî òîò åìó è ñåñòðå åãî äîëæåí ÷àñòü áàáóøêèíà íàñëåäñòâà îòäàòü, «åñëè îíè áóäóò ê íåìó ïî÷òèòåëüíû». Áîðèñ õîðîøî ïîíèìàåò, ÷òî Äèêîé íèêîãäà íå ïðèçíàåò åãî ïî÷òèòåëüíûì è, ñëåäîâàòåëüíî, íè÷åãî íå äàñò åìó; äà ýòîãî ìàëî. Áîðèñ òàê ðàññóæäàåò: «íåò, îí ïðåæäå íàëîìàåòñÿ íàä íàìè, íàðóãàåòñÿ âñÿ÷åñêè, êàê åãî äóøå óãîäíî, à êîí÷èò âñå-òàêè òåì, ÷òî íå äàñò íè÷åãî èëè òàê, êàêóþ-íèáóäü ìàëîñòü, äà åùå ñòàíåò ðàññêàçûâàòü, ÷òî èç ìèëîñòè äàë, ÷òî è ýòîãî áû íå ñëåäîâàëî». À âñå-òàêè îí æèâåò ó äÿäè è ñíîñèò åãî ðóãàòåëüñòâà; çà÷åì? — íåèçâåñòíî. Ïðè ïåðâîì ñâèäàíèè ñ Êàòåðèíîé, êîãäà îíà ãîâîðèò î òîì, ÷òî åå æäåò çà ýòî, Áîðèñ ïðåðûâàåò åå ñëîâàìè: «íó, ÷òî îá ýòîì äóìàòü, áëàãî íàì òåïåðü õîðîøî». À ïðè ïîñëåäíåì ñâèäàíèè ïëà÷åòñÿ: «êòî æ ýòî çíàë, ÷òî íàì çà íàøó ëþáîâü òàê ìó÷èòüñÿ ñ òîáîé! Ëó÷øå áû áåæàòü ìíå òîãäà!» Ñëîâîì, ýòî îäèí èç òåõ âåñüìà íåðåäêèõ ëþäåé, êîòîðûå íå óìåþò äåëàòü òîãî, ÷òî ïîíèìàþò, è íå ïîíèìàþò òîãî, ÷òî äåëàþò. Òèï èõ ìíîãî ðàç èçîáðàæàëñÿ â íàøåé áåëëåòðèñòèêå — òî ñ ïðåóâåëè÷åííûì ñîñòðàäàíèåì ê íèì, òî ñ èçëèøíèì îæåñòî÷åíèåì ïðîòèâ íèõ. Îñòðîâñêèé äàåò èõ íàì òàê, êàê îíè åñòü, è ñ îñîáåííûì åìó óìåíüåì ðèñóåò äâóìÿ-òðåìÿ ÷åðòàìè èõ ïîëíóþ íåçíà÷èòåëüíîñòü, õîòÿ, âïðî÷åì, íå ëèøåííóþ èçâåñòíîé ñòåïåíè äóøåâíîãî áëàãîðîäñòâà. Î Áîðèñå íå÷åãî ðàñïðîñòðàíÿòüñÿ: îí, ñîáñòâåííî, äîëæåí áûòü îòíåñåí òîæå ê îáñòàíîâêå, â êîòîðóþ ïîïàäàåò ãåðîèíÿ ïüåñû. Îí ïðåäñòàâëÿåò îäíî èç îáñòîÿòåëüñòâ, äåëàþùèõ íåîáõîäèìûì ôàòàëüíûé êîíåö åå. Áóäü ýòî äðóãîé ÷åëîâåê è â äðóãîì ïîëîæåíèè — òîãäà áû è â âîäó áðîñàòüñÿ íå íàäî. Íî â òîì-òî è äåëî, ÷òî ñðåäà, ïîä÷èíåííàÿ ñèëå Äèêèõ è Êàáàíîâûõ, ïðîèçâîäèò îáûêíîâåííî Òèõîíîâ è Áîðèñîâ, íåñïîñîáíûõ âîñïðÿíóòü è ïðèíÿòü ñâîþ ÷åëîâå÷åñêóþ ïðèðîäó, äàæå ïðè ñòîëêíîâåíèè ñ òàêèìè õàðàêòåðàìè, êàê Êàòåðèíà. Ìû ñêàçàëè âûøå íåñêîëüêî ñëîâ î Òèõîíå; Áîðèñ — òàêîé æå â ñóùíîñòè, òîëüêî «îáðàçîâàííûé». Îáðàçîâàíèå îòíÿëî ó íåãî ñèëó äåëàòü ïàêîñòè, — ïðàâäà; íî îíî íå äàëî åìó ñèëû ïðîòèâèòüñÿ ïàêîñòÿì, êîòîðûå äåëàþò äðóãèå; îíî íå ðàçâèëî â íåì äàæå ñïîñîáíîñòè òàê âåñòè ñåáÿ, ÷òîáû îñòàâàòüñÿ ÷óæäûì âñåìó ãàäêîìó, ÷òî êèøèò âîêðóã íåãî. Íåò, ìàëî òîãî, ÷òî íå ïðîòèâîäåéñòâóåò, îí ïîä÷èíÿåòñÿ ÷óæèì ãàäîñòÿì, îí âîëåé-íåâîëåé ó÷àñòâóåò â íèõ è äîëæåí ïðèíèìàòü âñå èõ ïîñëåäñòâèÿ. Íî îí ïîíèìàåò ñâîå ïîëîæåíèå, òîëêóåò î íåì è íåðåäêî äàæå îáìàíûâàåò, íà ïåðâûé ðàç, èñòèííî æèâûå è êðåïêèå íàòóðû, êîòîðûå, ñóäÿ ïî ñåáå, äóìàþò, ÷òî åñëè ÷åëîâåê òàê äóìàåò, òàê ïîíèìàåò, òî òàê äîëæåí è äåëàòü. Ñìîòðÿ ñ ñâîåé òî÷êè, ýòàêèå íàòóðû íå çàòðóäíÿþòñÿ ñêàçàòü «îáðàçîâàííûì» ñòðàäàëüöàì, óäàëÿþùèìñÿ îò ãîðåñòíûõ îáñòîÿòåëüñòâ æèçíè: «âîçüìè è ìåíÿ ñ ñîáîé, ÿ ïîéäó çà òîáîþ âñþäó». Íî òóò-òî è îêàæåòñÿ áåññèëèå ñòðàäàëüöåâ; îêàæåòñÿ, ÷òî îíè è íå ïðåäâèäåëè, è ÷òî îíè ïðîêëèíàþò ñåáÿ, è ÷òî îíè ðàäû áû, äà íåëüçÿ, è ÷òî âîëè ó íèõ íåò, à ãëàâíîå — ÷òî ó íèõ íåò íè÷åãî çà äóøîþ è ÷òî äëÿ ïðîäîëæåíèÿ ñâîåãî ñóùåñòâîâàíèÿ îíè äîëæíû ñëóæèòü òîìó æå ñàìîìó Äèêîìó, îò êîòîðîãî âìåñòå ñ íàìè õîòåëè áû èçáàâèòüñÿ...</w:t>
      </w:r>
    </w:p>
    <w:p>
      <w:pPr>
        <w:pStyle w:val="Normal"/>
        <w:ind w:firstLine="720"/>
        <w:jc w:val="both"/>
        <w:rPr>
          <w:sz w:val="24"/>
          <w:szCs w:val="24"/>
        </w:rPr>
      </w:pPr>
      <w:r>
        <w:rPr>
          <w:sz w:val="24"/>
          <w:szCs w:val="24"/>
        </w:rPr>
        <w:t>Íè õâàëèòü, íè áðàíèòü ýòèõ ëþäåé íå÷åãî, íî íóæíî îáðàòèòü âíèìàíèå íà òó ïðàêòè÷åñêóþ ïî÷âó, íà êîòîðóþ ïåðåõîäèò âîïðîñ; íàäî ïðèçíàòü, ÷òî ÷åëîâåêó, îæèäàþùåìó íàñëåäñòâà îò äÿäè, òðóäíî ñáðîñèòü ñ ñåáÿ çàâèñèìîñòü îò ýòîãî äÿäè, è çàòåì íàäî îòêàçàòüñÿ îò èçëèøíèõ íàäåæä íà ïëåìÿííèêîâ, îæèäàþùèõ íàñëåäñòâà, õîòÿ áû îíè è áûëè «îáðàçîâàíû» ïî ñàìîå íåëüçÿ. Åñëè òóò ðàçáèðàòü âèíîâàòîãî, òî âèíîâàòû îêàæóòñÿ íå ñòîëüêî ïëåìÿííèêè; ñêîëüêî äÿäè, èëè, ëó÷øå ñêàçàòü, èõ íàñëåäñòâî.</w:t>
      </w:r>
    </w:p>
    <w:p>
      <w:pPr>
        <w:pStyle w:val="Normal"/>
        <w:ind w:firstLine="720"/>
        <w:jc w:val="both"/>
        <w:rPr>
          <w:sz w:val="24"/>
          <w:szCs w:val="24"/>
        </w:rPr>
      </w:pPr>
      <w:r>
        <w:rPr>
          <w:sz w:val="24"/>
          <w:szCs w:val="24"/>
        </w:rPr>
        <w:t>Âïðî÷åì, î çíà÷åíèè ìàòåðèàëüíîé çàâèñèìîñòè, êàê ãëàâíîé îñíîâû âñåé ñèëû ñàìîäóðîâ â «òåìíîì öàðñòâå», ìû ïðîñòðàííî ãîâîðèëè â íàøèõ ïðåæíèõ ñòàòüÿõ. Ïîýòîìó çäåñü òîëüêî íàïîìèíàåì îá ýòîì, ÷òîáû óêàçàòü ðåøèòåëüíóþ íåîáõîäèìîñòü òîãî ôàòàëüíîãî êîíöà, êàêîé èìååò Êàòåðèíà â «Ãðîçå», è, ñëåäîâàòåëüíî, ðåøèòåëüíóþ íåîáõîäèìîñòü õàðàêòåðà, êîòîðûé áû, ïðè äàííîì ïîëîæåíèè, ãîòîâ áûë ê òàêîìó êîíöó.</w:t>
      </w:r>
    </w:p>
    <w:p>
      <w:pPr>
        <w:pStyle w:val="Normal"/>
        <w:ind w:firstLine="720"/>
        <w:jc w:val="both"/>
        <w:rPr>
          <w:sz w:val="24"/>
          <w:szCs w:val="24"/>
        </w:rPr>
      </w:pPr>
      <w:r>
        <w:rPr>
          <w:sz w:val="24"/>
          <w:szCs w:val="24"/>
        </w:rPr>
        <w:t>Ìû óæå ñêàçàëè, ÷òî êîíåö, ýòîò êàæåòñÿ íàì îòðàäíûì; ëåãêî ïîíÿòü, ïî÷åìó: â íåì äàí ñòðàøíûé âûçîâ ñàìîäóðíîé ñèëå, îí ãîâîðèò åé, ÷òî óæå íåëüçÿ èäòè äàëüøå, íåëüçÿ äîëåå æèòü ñ åå íàñèëüñòâåííûìè, ìåðòâÿùèìè íà÷àëàìè. Â Êàòåðèíå âèäèì ìû ïðîòåñò ïðîòèâ êàáàíîâñêèõ ïîíÿòèé î íðàâñòâåííîñòè, ïðîòåñò, äîâåäåííûé äî êîíöà, ïðîâîçãëàøåííûé è ïîä äîìàøíåé ïûòêîé è íàä áåçäíîé, â êîòîðóþ áðîñèëàñü áåäíàÿ æåíùèíà. Îíà íå õî÷åò ìèðèòüñÿ, íå õî÷åò ïîëüçîâàòüñÿ æàëêèì ïðîçÿáàíèåì, êîòîðîå åé äàþò â îáìåí çà åå æèâóþ äóøó. Åå ïîãèáåëü — ýòî îñóùåñòâëåííàÿ ïåñíü ïëåíà âàâèëîíñêîãî...</w:t>
      </w:r>
    </w:p>
    <w:p>
      <w:pPr>
        <w:pStyle w:val="Normal"/>
        <w:ind w:firstLine="720"/>
        <w:jc w:val="both"/>
        <w:rPr>
          <w:sz w:val="24"/>
          <w:szCs w:val="24"/>
        </w:rPr>
      </w:pPr>
      <w:r>
        <w:rPr>
          <w:sz w:val="24"/>
          <w:szCs w:val="24"/>
        </w:rPr>
        <w:t>Íî è áåç âñÿêèõ âîçâûøåííûõ ñîîáðàæåíèé, ïðîñòî ïî ÷åëîâå÷åñòâó, íàì îòðàäíî âèäåòü èçáàâëåíèå Êàòåðèíû — õîòü ÷åðåç ñìåðòü, êîëè íåëüçÿ èíà÷å. Íà ýòîò ñ÷åò ìû èìååì â ñàìîé äðàìå ñòðàøíîå ñâèäåòåëüñòâî, ãîâîðÿùåå íàì, ÷òî æèòü â «òåìïîì öàðñòâå» õóæå ñìåðòè. Òèõîí, áðîñàÿñü íà òðóï ñâîåé æåíû, âûòàùåííîé èç âîäû, êðè÷èò â ñàìîçàáâåíèè: «õîðîøî òåáå, Êàòÿ! À ÿ-òî çà÷åì îñòàëñÿ æèòü íà ñâåòå äà ìó÷èòüñÿ!» Ýòèì âîñêëèöàíèåì çàêàí÷èâàåòñÿ ïüåñà, è íàì êàæåòñÿ, ÷òî íè÷åãî íåëüçÿ áûëî ïðèäóìàòü ñèëüíåå è ïðàâäèâåå òàêîãî îêîí÷àíèÿ. Ñëîâà Òèõîíà äàþò êëþ÷ ê óðàçóìåíèþ ïüåñû äëÿ òåõ, êòî áû äàæå è íå ïîíÿë åå ñóùíîñòè ðàíåå; îíè çàñòàâëÿþò çðèòåëÿ ïîäóìàòü óæå íå î ëþáîâíîé èíòðèãå, à îáî âñåé ýòîé æèçíè, ãäå æèâûå çàâèäóþò óìåðøèì, äà åùå êàêèì — ñàìîóáèéöàì! Ñîáñòâåííî ãîâîðÿ, âîñêëèöàíèå Òèõîíà ãëóïî: Âîëãà áëèçêî, êòî æå ìåøàåò è åìó áðîñèòüñÿ, åñëè æèòü òîøíî? Íî â òîì-òî è ãîðå åãî, òî-òî åìó è òÿæêî, ÷òî îí íè÷åãî, ðåøèòåëüíî íè÷åãî ñäåëàòü íå ìîæåò, äàæå è òîãî, â ÷åì ïðèçíàåò ñâîå áëàãî è ñïàñåíèå. Ýòî íðàâñòâåííîå ðàñòëåíèå, ýòî óíè÷òîæåíèå ÷åëîâåêà äåéñòâóåò íà íàñ òÿæåëå âñÿêîãî, ñàìîãî òðàãè÷åñêîãî ïðîèñøåñòâèÿ: òàì âèäèøü ãèáåëü îäíîâðåìåííóþ, êîíåö ñòðàäàíèé, ÷àñòî èçáàâëåíèå îò íåîáõîäèìîñòè ñëóæèòü æàëêèì îðóäèåì êàêèõ-íèáóäü ãíóñíîñòåé; à çäåñü — ïîñòîÿííóþ, ãíåòóùóþ áîëü, ðàññëàáëåíèå, ïîëóòðóï, â òå÷åíèå ìíîãèõ ëåò ñîãíèâàþùèé çàæèâî... È äóìàòü, ÷òî ýòîò æèâîé òðóï — íå îäèí, íå èñêëþ÷åíèå, à öåëàÿ ìàññà ëþäåé, ïîäâåðæåííûõ òëåòâîðíîìó âëèÿíèþ Äèêèõ è Êàáàíîâûõ! È íå ÷àÿòü äëÿ íèõ èçáàâëåíèÿ — ýòî, ñîãëàñèòåñü, óæàñíî! Çàòî êàêîþ æå îòðàäíîþ, ñâåæåþ æèçíüþ âååò íà íàñ çäîðîâàÿ ëè÷íîñòü, íàõîäÿùàÿ â ñåáå ðåøèìîñòü ïîêîí÷èòü ñ ýòîé ãíèëîþ æèçíüþ âî ÷òî áû òî íè ñòàëî!..</w:t>
      </w:r>
    </w:p>
    <w:p>
      <w:pPr>
        <w:pStyle w:val="Normal"/>
        <w:ind w:firstLine="720"/>
        <w:jc w:val="both"/>
        <w:rPr>
          <w:sz w:val="24"/>
          <w:szCs w:val="24"/>
        </w:rPr>
      </w:pPr>
      <w:r>
        <w:rPr>
          <w:sz w:val="24"/>
          <w:szCs w:val="24"/>
        </w:rPr>
        <w:t>Íà ýòîì ìû è êîí÷àåì. Ìû íå ãîâîðèëè î ìíîãîì — î ñöåíå íî÷íîãî ñâèäàíèÿ, î ëè÷íîñòè Êóëèãèíà, íå ëèøåííîé òîæå çíà÷åíèÿ â ïüåñå, î Âàðâàðå è Êóäðÿøå, î ðàçãîâîðå Äèêîãî ñ Êàáàíîâîé, è ïð. è ïð. Ýòî îòòîãî, ÷òî íàøà öåëü áûëà óêàçàòü îáùèé ñìûñë ïüåñû, è, óâëåêàÿñü îáùèì, ìû íå ìîãëè äîñòàòî÷íî âõîäèòü â ðàçáîð âñåõ ïîäðîáíîñòåé. Ëèòåðàòóðíûå ñóäüè îñòàíóòñÿ îïÿòü íåäîâîëüíû: ìåðà õóäîæåñòâåííîãî äîñòîèíñòâà ïüåñû íåäîñòàòî÷íî îïðåäåëåíà è âûÿñíåíà, ëó÷øèå ìåñòà íå óêàçàíû, õàðàêòåðû âòîðîñòåïåííûå è ãëàâíûå íå îòäåëåíû ñòðîãî, à âñåãî ïóùå — èñêóññòâî îïÿòü ñäåëàíî îðóäèåì êàêîé-òî ïîñòîðîííåé èäåè!.. Âñå ýòî ìû çíàåì è èìååì òîëüêî îäèí îòâåò: ïóñòü ÷èòàòåëè ðàññóäÿò ñàìè (ïðåäïîëàãàåì, ÷òî âñå ÷èòàëè èëè âèäåëè «Ãðîçó»), — òî÷íî ëè èäåÿ, óêàçàííàÿ íàìè, — ñîâñåì ïîñòîðîííÿÿ «Ãðîçå», íàâÿçàííàÿ íàìè íàñèëüíî, èëè æå îíà äåéñòâèòåëüíî âûòåêàåò èç ñàìîé ïüåñû, ñîñòàâëÿåò åå ñóùíîñòü è îïðåäåëÿåò ïðÿìîé åå ñìûñë?.. Åñëè ìû îøèáëèñü, ïóñòü íàì ýòî äîêàæóò, äàäóò äðóãîé ñìûñë ïüåñå, áîëåå ê íåé ïîäõîäÿùèé... Åñëè æå íàøè ìûñëè ñîîáðàçíû ñ ïüåñîþ, òî ìû ïðîñèì îòâåòèòü åùå íà îäèí âîïðîñ: òî÷íî ëè ðóññêàÿ æèâàÿ íàòóðà âûðàçèëàñü â Êàòåðèíå, òî÷íî ëè ðóññêàÿ îáñòàíîâêà âî âñåì åå îêðóæàþùåì, òî÷íî ëè ïîòðåáíîñòü âîçíèêàþùåãî äâèæåíèÿ ðóññêîé æèçíè ñêàçàëàñü â ñìûñëå ïüåñû, êàê îíà ïîíÿòà íàìè? Åñëè «íåò», åñëè ÷èòàòåëè íå ïðèçíàþò çäåñü íè÷åãî çíàêîìîãî, ðîäíîãî èõ ñåðäöó, áëèçêîãî ê èõ íàñóùíûì ïîòðåáíîñòÿì, òîãäà, êîíå÷íî, íàø òðóä ïîòåðÿí. Íî åæåëè «äà», åæåëè íàøè ÷èòàòåëè, ñîîáðàçèâ íàøè çàìåòêè, íàéäóò, ÷òî òî÷íî ðóññêàÿ æèçíü è ðóññêàÿ ñèëà âûçâàíû õóäîæíèêîì â «Ãðîçå» íà ðåøèòåëüíîå äåëî, è åñëè îíè ïî÷óâñòâóþò çàêîííîñòü è âàæíîñòü ýòîãî äåëà, òîãäà ìû äîâîëüíû, ÷òî áû íè ãîâîðèëè íàøè ó÷åíûå è ëèòåðàòóðíûå ñóäü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ÏÐÈÌÅ×ÀÍÈß</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ËÓ× ÑÂÅÒÀ Â ÒÅÌÍÎÌ ÖÀÐÑÒÂÅ</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ïåðâûå íàïå÷àòàíî â «Ñîâðåìåííèêå», êí. X çà 1860 ãîä, ñî çíà÷èòåëüíûìè öåíçóðíûìè ïðîïóñêàìè, âîññòàíîâëåííûìè Í.Ã.×åðíûøåâñêèì â ïåðâîì èçäàíèè «Ñî÷èíåíèé Í.À.Äîáðîëþáîâà», ò. III, ÑÏÁ., 1862.</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45</w:t>
      </w:r>
    </w:p>
    <w:p>
      <w:pPr>
        <w:pStyle w:val="Normal"/>
        <w:ind w:firstLine="720"/>
        <w:jc w:val="both"/>
        <w:rPr>
          <w:sz w:val="24"/>
          <w:szCs w:val="24"/>
        </w:rPr>
      </w:pPr>
      <w:r>
        <w:rPr>
          <w:sz w:val="24"/>
          <w:szCs w:val="24"/>
        </w:rPr>
      </w:r>
    </w:p>
    <w:p>
      <w:pPr>
        <w:pStyle w:val="Normal"/>
        <w:ind w:firstLine="720"/>
        <w:jc w:val="both"/>
        <w:rPr/>
      </w:pPr>
      <w:r>
        <w:rPr>
          <w:i/>
          <w:iCs/>
          <w:sz w:val="24"/>
          <w:szCs w:val="24"/>
        </w:rPr>
        <w:t>«...ã.Íåêðàñîâ èç Ìîñêâû...»</w:t>
      </w:r>
      <w:r>
        <w:rPr>
          <w:sz w:val="24"/>
          <w:szCs w:val="24"/>
        </w:rPr>
        <w:t> — èìååòñÿ â âèäó àâòîð ñòàòüè îá Îñòðîâñêîì â æóðíàëå «Àòåíåé» (1859) Í.Ï.Íåêðàñîâ, ñ êîòîðûì Äîáðîëþáîâ ïîëåìèçèðîâàë â ñòàòüå «Òåìíîå öàðñòâî».</w:t>
      </w:r>
    </w:p>
    <w:p>
      <w:pPr>
        <w:pStyle w:val="Normal"/>
        <w:ind w:firstLine="720"/>
        <w:jc w:val="both"/>
        <w:rPr/>
      </w:pPr>
      <w:r>
        <w:rPr>
          <w:i/>
          <w:iCs/>
          <w:sz w:val="24"/>
          <w:szCs w:val="24"/>
        </w:rPr>
        <w:t>Í.Ô.Ïàâëîâ</w:t>
      </w:r>
      <w:r>
        <w:rPr>
          <w:sz w:val="24"/>
          <w:szCs w:val="24"/>
        </w:rPr>
        <w:t xml:space="preserve"> (1805-1864) — áåëëåòðèñò è ðåàêöèîííûé êðèòèê; â ñòàòüå, íàïå÷àòàííîé â ðåäàêòèðîâàâøåéñÿ èì ïðîäàæíîé ãàçåòå «Íàøå âðåìÿ» (1860), ïèñàë î áåçíðàâñòâåííîñòè «Ãðîçû» Îñòðîâñêîãî.</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46</w:t>
      </w:r>
    </w:p>
    <w:p>
      <w:pPr>
        <w:pStyle w:val="Normal"/>
        <w:ind w:firstLine="720"/>
        <w:jc w:val="both"/>
        <w:rPr>
          <w:sz w:val="24"/>
          <w:szCs w:val="24"/>
        </w:rPr>
      </w:pPr>
      <w:r>
        <w:rPr>
          <w:sz w:val="24"/>
          <w:szCs w:val="24"/>
        </w:rPr>
      </w:r>
    </w:p>
    <w:p>
      <w:pPr>
        <w:pStyle w:val="Normal"/>
        <w:ind w:firstLine="720"/>
        <w:jc w:val="both"/>
        <w:rPr/>
      </w:pPr>
      <w:r>
        <w:rPr>
          <w:i/>
          <w:iCs/>
          <w:sz w:val="24"/>
          <w:szCs w:val="24"/>
        </w:rPr>
        <w:t>«...â êóðñàõ Êîøàíñêîãî, Èâàíà Äàâûäîâà, ×èñòÿêîâà è Çåëåíåöêîãî».</w:t>
      </w:r>
      <w:r>
        <w:rPr>
          <w:sz w:val="24"/>
          <w:szCs w:val="24"/>
        </w:rPr>
        <w:t> — Ïåðå÷èñëÿþòñÿ íàèáîëåå ðàñïðîñòðàíåííûå ó÷åáíèêè «ðåòîðèêè» è «òåîðèè èçÿùíîé ñëîâåñíîñòè». Èçó÷åíèå ýòîé «õóäîæåñòâåííîé ñõîëàñòèêè», ïî âûðàæåíèþ Äîáðîëþáîâà, ïîääåðæèâàëî «ñòàðóþ êðèòè÷åñêóþ ðóòèíó» â áîðüáå ðóññêîé ðåàêöèîííîé æóðíàëèñòèêè ïðîòèâ ðåàëèçìà è âñåé ïåðåäîâîé ëèòåðàòóðû.</w:t>
      </w:r>
    </w:p>
    <w:p>
      <w:pPr>
        <w:pStyle w:val="Normal"/>
        <w:ind w:firstLine="720"/>
        <w:jc w:val="both"/>
        <w:rPr/>
      </w:pPr>
      <w:r>
        <w:rPr>
          <w:i/>
          <w:iCs/>
          <w:sz w:val="24"/>
          <w:szCs w:val="24"/>
        </w:rPr>
        <w:t>Í.Ì.Êàðàìçèí</w:t>
      </w:r>
      <w:r>
        <w:rPr>
          <w:sz w:val="24"/>
          <w:szCs w:val="24"/>
        </w:rPr>
        <w:t xml:space="preserve"> (1766-1826) — ðóññêèé ïèñàòåëü, êðóïíåéøèé ïðåäñòàâèòåëü ñåíòèìåíòàëèçìà â ðóññêîé ëèòåðàòóðå.</w:t>
      </w:r>
    </w:p>
    <w:p>
      <w:pPr>
        <w:pStyle w:val="Normal"/>
        <w:ind w:firstLine="720"/>
        <w:jc w:val="both"/>
        <w:rPr/>
      </w:pPr>
      <w:r>
        <w:rPr>
          <w:i/>
          <w:iCs/>
          <w:sz w:val="24"/>
          <w:szCs w:val="24"/>
        </w:rPr>
        <w:t>Ðàñèí Æàí</w:t>
      </w:r>
      <w:r>
        <w:rPr>
          <w:sz w:val="24"/>
          <w:szCs w:val="24"/>
        </w:rPr>
        <w:t xml:space="preserve"> (1639-1699) — ôðàíöóçñêèé äðàìàòóðã, îäèí èç îñíîâîïîëîæíèêîâ êëàññèöèçìà â çàïàäíîåâðîïåéñêîé ëèòåðàòóðå.</w:t>
      </w:r>
    </w:p>
    <w:p>
      <w:pPr>
        <w:pStyle w:val="Normal"/>
        <w:ind w:firstLine="720"/>
        <w:jc w:val="both"/>
        <w:rPr/>
      </w:pPr>
      <w:r>
        <w:rPr>
          <w:i/>
          <w:iCs/>
          <w:sz w:val="24"/>
          <w:szCs w:val="24"/>
        </w:rPr>
        <w:t>Âîëüòåð</w:t>
      </w:r>
      <w:r>
        <w:rPr>
          <w:sz w:val="24"/>
          <w:szCs w:val="24"/>
        </w:rPr>
        <w:t xml:space="preserve"> (ïñåâäîíèì Ôðàíñóà-Ìàðè Àðóý, 1694-1778) — ôðàíöóçñêèé ôèëîñîô, ïîýò, ïðîçàèê è äðàìàòóðã. Áóäó÷è ïðèâåðæåíöåì êëàññèöèçìà, Âîëüòåð îòðèöàòåëüíî îòíîñèëñÿ ê òâîð÷åñòâó Øåêñïèðà.</w:t>
      </w:r>
    </w:p>
    <w:p>
      <w:pPr>
        <w:pStyle w:val="Normal"/>
        <w:ind w:firstLine="720"/>
        <w:jc w:val="both"/>
        <w:rPr/>
      </w:pPr>
      <w:r>
        <w:rPr>
          <w:i/>
          <w:iCs/>
          <w:sz w:val="24"/>
          <w:szCs w:val="24"/>
        </w:rPr>
        <w:t>«Ìåññèàäà»</w:t>
      </w:r>
      <w:r>
        <w:rPr>
          <w:sz w:val="24"/>
          <w:szCs w:val="24"/>
        </w:rPr>
        <w:t> — ïîýìà íåìåöêîãî ïîýòà Ôðèäðèõà Êëîïøòîêà (1724-1803). «Ôàóñò» — âåëè÷àéøåå ñîçäàíèå Ã¸òå, íàä êîòîðûì îí ðàáîòàë íà ïðîòÿæåíèè âñåé æèçíè.</w:t>
      </w:r>
    </w:p>
    <w:p>
      <w:pPr>
        <w:pStyle w:val="Normal"/>
        <w:ind w:firstLine="720"/>
        <w:jc w:val="both"/>
        <w:rPr/>
      </w:pPr>
      <w:r>
        <w:rPr>
          <w:i/>
          <w:iCs/>
          <w:sz w:val="24"/>
          <w:szCs w:val="24"/>
        </w:rPr>
        <w:t>Ãàðèáàëüäè Äæóçåïïå</w:t>
      </w:r>
      <w:r>
        <w:rPr>
          <w:sz w:val="24"/>
          <w:szCs w:val="24"/>
        </w:rPr>
        <w:t xml:space="preserve"> (1807-1882) — âîæäü èòàëüÿíñêîãî íàöèîíàëüíî-îñâîáîäèòåëüíîãî äâèæåíèÿ; îñåíüþ 1860 ãîäà îñóùåñòâèë ëåãåíäàðíûé ïîõîä ïðîòèâ íåàïîëèòàíñêîãî êîðîëÿ Ôðàíöèñêà II, ðàçáèë êîðîëåâñêèå âîéñêà è çàíÿë Íåàïîëü, íàñåëåíèå êîòîðîãî âîñòîðæåííî åãî âñòðåòèëî.</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47</w:t>
      </w:r>
    </w:p>
    <w:p>
      <w:pPr>
        <w:pStyle w:val="Normal"/>
        <w:ind w:firstLine="720"/>
        <w:jc w:val="both"/>
        <w:rPr>
          <w:sz w:val="24"/>
          <w:szCs w:val="24"/>
        </w:rPr>
      </w:pPr>
      <w:r>
        <w:rPr>
          <w:sz w:val="24"/>
          <w:szCs w:val="24"/>
        </w:rPr>
      </w:r>
    </w:p>
    <w:p>
      <w:pPr>
        <w:pStyle w:val="Normal"/>
        <w:ind w:firstLine="720"/>
        <w:jc w:val="both"/>
        <w:rPr/>
      </w:pPr>
      <w:r>
        <w:rPr>
          <w:i/>
          <w:iCs/>
          <w:sz w:val="24"/>
          <w:szCs w:val="24"/>
        </w:rPr>
        <w:t>Àïîëëîí</w:t>
      </w:r>
      <w:r>
        <w:rPr>
          <w:sz w:val="24"/>
          <w:szCs w:val="24"/>
        </w:rPr>
        <w:t> — â ãðå÷åñêîé ìèôîëîãèè áîã ñîëíöà è èñêóññòâ.</w:t>
      </w:r>
    </w:p>
    <w:p>
      <w:pPr>
        <w:pStyle w:val="Normal"/>
        <w:ind w:firstLine="720"/>
        <w:jc w:val="both"/>
        <w:rPr/>
      </w:pPr>
      <w:r>
        <w:rPr>
          <w:i/>
          <w:iCs/>
          <w:sz w:val="24"/>
          <w:szCs w:val="24"/>
        </w:rPr>
        <w:t>Ëåòà</w:t>
      </w:r>
      <w:r>
        <w:rPr>
          <w:sz w:val="24"/>
          <w:szCs w:val="24"/>
        </w:rPr>
        <w:t> — â ãðåêî-ðèìñêîé ìèôîëîãèè «ðåêà çàáâåíèÿ» â ïîäçåìíîì öàðñòâå. Îòñþäà âûðàæåíèå — «êàíóòü â Ëåòó», òî åñòü áûòü çàáûòûì, áåññëåäíî èñ÷åçíóòü.</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50</w:t>
      </w:r>
    </w:p>
    <w:p>
      <w:pPr>
        <w:pStyle w:val="Normal"/>
        <w:ind w:firstLine="720"/>
        <w:jc w:val="both"/>
        <w:rPr>
          <w:sz w:val="24"/>
          <w:szCs w:val="24"/>
        </w:rPr>
      </w:pPr>
      <w:r>
        <w:rPr>
          <w:sz w:val="24"/>
          <w:szCs w:val="24"/>
        </w:rPr>
      </w:r>
    </w:p>
    <w:p>
      <w:pPr>
        <w:pStyle w:val="Normal"/>
        <w:ind w:firstLine="720"/>
        <w:jc w:val="both"/>
        <w:rPr/>
      </w:pPr>
      <w:r>
        <w:rPr>
          <w:i/>
          <w:iCs/>
          <w:sz w:val="24"/>
          <w:szCs w:val="24"/>
        </w:rPr>
        <w:t>«...ðàçáîð Áåëèíñêèì «Òàðàíòàñà»...»</w:t>
      </w:r>
      <w:r>
        <w:rPr>
          <w:sz w:val="24"/>
          <w:szCs w:val="24"/>
        </w:rPr>
        <w:t> — Äîáðîëþáîâ èìååò â âèäó ñòàòüþ Â.Ã.Áåëèíñêîãî î ïîâåñòè Â.À.Ñîëëîãóáà «Òàðàíòàñ» (1845). Ñòàòüÿ áûëà ïðîíèêíóòà ÿäîâèòîé èðîíèåé, ñêðûòîé çà ìíèìûìè ïîõâàëàìè ïî àäðåñó àâòîðà ïîâåñòè.</w:t>
      </w:r>
    </w:p>
    <w:p>
      <w:pPr>
        <w:pStyle w:val="Normal"/>
        <w:ind w:firstLine="720"/>
        <w:jc w:val="both"/>
        <w:rPr/>
      </w:pPr>
      <w:r>
        <w:rPr>
          <w:i/>
          <w:iCs/>
          <w:sz w:val="24"/>
          <w:szCs w:val="24"/>
        </w:rPr>
        <w:t>«ã.Ï-èé»</w:t>
      </w:r>
      <w:r>
        <w:rPr>
          <w:sz w:val="24"/>
          <w:szCs w:val="24"/>
        </w:rPr>
        <w:t> — À.Ïàëüõîâñêèé, àâòîð ñòàòüè î «Ãðîçå» â ãàçåòå «Ìîñêîâñêèå âåäîìîñòè» (1859).</w:t>
      </w:r>
    </w:p>
    <w:p>
      <w:pPr>
        <w:pStyle w:val="Normal"/>
        <w:ind w:firstLine="720"/>
        <w:jc w:val="both"/>
        <w:rPr/>
      </w:pPr>
      <w:r>
        <w:rPr>
          <w:i/>
          <w:iCs/>
          <w:sz w:val="24"/>
          <w:szCs w:val="24"/>
        </w:rPr>
        <w:t>È.È.Äàâûäîâ</w:t>
      </w:r>
      <w:r>
        <w:rPr>
          <w:sz w:val="24"/>
          <w:szCs w:val="24"/>
        </w:rPr>
        <w:t xml:space="preserve"> (1794-1863) — ïðîôåññîð Ìîñêîâñêîãî óíèâåðñèòåòà, èçâåñòíûé ñâîèìè ðåàêöèîííûìè âçãëÿäàìè, äèðåêòîð Ãëàâíîãî ïåäàãîãè÷åñêîãî èíñòèòóòà, ãäå ó÷èëñÿ Äîáðîëþáîâ, àâòîð ðóêîâîäñòâ ïî âîïðîñàì ôèëîñîôèè, òåîðèè è èñòîðèè ëèòåðàòóðû, íå èìåþùèõ êàêîãî-ëèáî íàó÷íîãî çíà÷åíèÿ.</w:t>
      </w:r>
    </w:p>
    <w:p>
      <w:pPr>
        <w:pStyle w:val="Normal"/>
        <w:ind w:firstLine="720"/>
        <w:jc w:val="both"/>
        <w:rPr/>
      </w:pPr>
      <w:r>
        <w:rPr>
          <w:i/>
          <w:iCs/>
          <w:sz w:val="24"/>
          <w:szCs w:val="24"/>
        </w:rPr>
        <w:t>Áëýð Ãóã</w:t>
      </w:r>
      <w:r>
        <w:rPr>
          <w:sz w:val="24"/>
          <w:szCs w:val="24"/>
        </w:rPr>
        <w:t xml:space="preserve"> (1718-1800) — øîòëàíäñêèé ïèñàòåëü è êðèòèê, ñòîðîííèê êëàññèöèçìà.</w:t>
      </w:r>
    </w:p>
    <w:p>
      <w:pPr>
        <w:pStyle w:val="Normal"/>
        <w:ind w:firstLine="720"/>
        <w:jc w:val="both"/>
        <w:rPr/>
      </w:pPr>
      <w:r>
        <w:rPr>
          <w:i/>
          <w:iCs/>
          <w:sz w:val="24"/>
          <w:szCs w:val="24"/>
        </w:rPr>
        <w:t>«...êàäåòñêèé êóðñ ñëîâåñíîñòè ã.Ïëàêñèíà...»</w:t>
      </w:r>
      <w:r>
        <w:rPr>
          <w:sz w:val="24"/>
          <w:szCs w:val="24"/>
        </w:rPr>
        <w:t> — ó÷åáíèê ïî ðóññêîé ñëîâåñíîñòè ïðåïîäàâàòåëÿ êàäåòñêîãî êîðïóñà â Ïåòåðáóðãå Â.Ò.Ïëàêñèíà.</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53</w:t>
      </w:r>
    </w:p>
    <w:p>
      <w:pPr>
        <w:pStyle w:val="Normal"/>
        <w:ind w:firstLine="720"/>
        <w:jc w:val="both"/>
        <w:rPr>
          <w:sz w:val="24"/>
          <w:szCs w:val="24"/>
        </w:rPr>
      </w:pPr>
      <w:r>
        <w:rPr>
          <w:sz w:val="24"/>
          <w:szCs w:val="24"/>
        </w:rPr>
      </w:r>
    </w:p>
    <w:p>
      <w:pPr>
        <w:pStyle w:val="Normal"/>
        <w:ind w:firstLine="720"/>
        <w:jc w:val="both"/>
        <w:rPr/>
      </w:pPr>
      <w:r>
        <w:rPr>
          <w:i/>
          <w:iCs/>
          <w:sz w:val="24"/>
          <w:szCs w:val="24"/>
        </w:rPr>
        <w:t>«...ïî ñ÷àñòëèâîìó çàêëþ÷åíèþ ã.Àõøàðóìîâà...»</w:t>
      </w:r>
      <w:r>
        <w:rPr>
          <w:sz w:val="24"/>
          <w:szCs w:val="24"/>
        </w:rPr>
        <w:t> — èìååòñÿ â âèäó ñòàòüÿ Í.Àõøàðóìîâà î «Âîñïèòàííèöå» Îñòðîâñêîãî â ñáîðíèêå «Âåñíà».</w:t>
      </w:r>
    </w:p>
    <w:p>
      <w:pPr>
        <w:pStyle w:val="Normal"/>
        <w:ind w:firstLine="720"/>
        <w:jc w:val="both"/>
        <w:rPr/>
      </w:pPr>
      <w:r>
        <w:rPr>
          <w:i/>
          <w:iCs/>
          <w:sz w:val="24"/>
          <w:szCs w:val="24"/>
        </w:rPr>
        <w:t>«Ñ êîãî îíè ïîðòðåòû ïèøóò?..»</w:t>
      </w:r>
      <w:r>
        <w:rPr>
          <w:sz w:val="24"/>
          <w:szCs w:val="24"/>
        </w:rPr>
        <w:t> — öèòàòà èç ñòèõîòâîðåíèÿ Ì.Þ.Ëåðìîíòîâà «Æóðíàëèñò, ÷èòàòåëü è ïèñàòåëü» (1840).</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54</w:t>
      </w:r>
    </w:p>
    <w:p>
      <w:pPr>
        <w:pStyle w:val="Normal"/>
        <w:ind w:firstLine="720"/>
        <w:jc w:val="both"/>
        <w:rPr>
          <w:sz w:val="24"/>
          <w:szCs w:val="24"/>
        </w:rPr>
      </w:pPr>
      <w:r>
        <w:rPr>
          <w:sz w:val="24"/>
          <w:szCs w:val="24"/>
        </w:rPr>
      </w:r>
    </w:p>
    <w:p>
      <w:pPr>
        <w:pStyle w:val="Normal"/>
        <w:ind w:firstLine="720"/>
        <w:jc w:val="both"/>
        <w:rPr/>
      </w:pPr>
      <w:r>
        <w:rPr>
          <w:i/>
          <w:iCs/>
          <w:sz w:val="24"/>
          <w:szCs w:val="24"/>
        </w:rPr>
        <w:t>«...íà÷èíàÿ ñ Àðèñòîòåëÿ è êîí÷àÿ Ôèøåðîì...»</w:t>
      </w:r>
      <w:r>
        <w:rPr>
          <w:sz w:val="24"/>
          <w:szCs w:val="24"/>
        </w:rPr>
        <w:t> — òî åñòü îò êëàññè÷åñêîãî òðóäà ïî âîïðîñàì òåîðèè èñêóññòâà «Ïîýòèêà» äðåâíåãðå÷åñêîãî ôèëîñîôà Àðèñòîòåëÿ (384-322 äî í.ý.) äî êíèãè «Ýñòåòèêà, èëè Íàóêà î ïðåêðàñíîì» íåìåöêîãî ôèëîñîôà-èäåàëèñòà Ô.Ôèøåðà (1807-1888).</w:t>
      </w:r>
    </w:p>
    <w:p>
      <w:pPr>
        <w:pStyle w:val="Normal"/>
        <w:ind w:firstLine="720"/>
        <w:jc w:val="both"/>
        <w:rPr/>
      </w:pPr>
      <w:r>
        <w:rPr>
          <w:i/>
          <w:iCs/>
          <w:sz w:val="24"/>
          <w:szCs w:val="24"/>
        </w:rPr>
        <w:t>«...îáîþäîîñòðûì ìå÷îì àíàëèçà».</w:t>
      </w:r>
      <w:r>
        <w:rPr>
          <w:sz w:val="24"/>
          <w:szCs w:val="24"/>
        </w:rPr>
        <w:t> — Ýòî âûðàæåíèå áûëî óïîòðåáëåíî È.Ñ.Òóðãåíåâûì â åãî ðå÷è «Ãàìëåò è Äîí-Êèõîò» (1860) äëÿ õàðàêòåðèñòèêè ãåðîÿ çíàìåíèòîé òðàãåäèè Øåêñïèðà (1601); Äîáðîëþáîâ ïîëåìè÷åñêè èñïîëüçóåò ñëîâà Òóðãåíåâà, ãîâîðÿ î âîîðóæåííîé çíàíèåì ìàññå.</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56</w:t>
      </w:r>
    </w:p>
    <w:p>
      <w:pPr>
        <w:pStyle w:val="Normal"/>
        <w:ind w:firstLine="720"/>
        <w:jc w:val="both"/>
        <w:rPr>
          <w:sz w:val="24"/>
          <w:szCs w:val="24"/>
        </w:rPr>
      </w:pPr>
      <w:r>
        <w:rPr>
          <w:sz w:val="24"/>
          <w:szCs w:val="24"/>
        </w:rPr>
      </w:r>
    </w:p>
    <w:p>
      <w:pPr>
        <w:pStyle w:val="Normal"/>
        <w:ind w:firstLine="720"/>
        <w:jc w:val="both"/>
        <w:rPr/>
      </w:pPr>
      <w:r>
        <w:rPr>
          <w:i/>
          <w:iCs/>
          <w:sz w:val="24"/>
          <w:szCs w:val="24"/>
        </w:rPr>
        <w:t>«...òðè åäèíñòâà...»</w:t>
      </w:r>
      <w:r>
        <w:rPr>
          <w:sz w:val="24"/>
          <w:szCs w:val="24"/>
        </w:rPr>
        <w:t> — îáÿçàòåëüíîå äëÿ êëàññè÷åñêîãî äðàìàòóðãè÷åñêîãî ïðîèçâåäåíèÿ ñîáëþäåíèå åäèíñòâà ìåñòà, âðåìåíè è äåéñòâèÿ.</w:t>
      </w:r>
    </w:p>
    <w:p>
      <w:pPr>
        <w:pStyle w:val="Normal"/>
        <w:ind w:firstLine="720"/>
        <w:jc w:val="both"/>
        <w:rPr/>
      </w:pPr>
      <w:r>
        <w:rPr>
          <w:i/>
          <w:iCs/>
          <w:sz w:val="24"/>
          <w:szCs w:val="24"/>
        </w:rPr>
        <w:t>«Ñâèñòîê»</w:t>
      </w:r>
      <w:r>
        <w:rPr>
          <w:sz w:val="24"/>
          <w:szCs w:val="24"/>
        </w:rPr>
        <w:t> — ñàòèðè÷åñêîå ïðèëîæåíèå ê æóðíàëó «Ñîâðåìåííèê». Áûë îñíîâàí â 1859 ãîäó ïî èíèöèàòèâå Äîáðîëþáîâà.</w:t>
      </w:r>
    </w:p>
    <w:p>
      <w:pPr>
        <w:pStyle w:val="Normal"/>
        <w:ind w:firstLine="720"/>
        <w:jc w:val="both"/>
        <w:rPr/>
      </w:pPr>
      <w:r>
        <w:rPr>
          <w:i/>
          <w:iCs/>
          <w:sz w:val="24"/>
          <w:szCs w:val="24"/>
        </w:rPr>
        <w:t>«...âûñêàçàíû ã.Àííåíêîâûì...» </w:t>
      </w:r>
      <w:r>
        <w:rPr>
          <w:sz w:val="24"/>
          <w:szCs w:val="24"/>
        </w:rPr>
        <w:t>— ðå÷ü èäåò î ñòàòüå èçâåñòíîãî ëèáåðàëüíîãî êðèòèêà, èñòîðèêà ëèòåðàòóðû è ìåìóàðèñòà Ï.Â.Àííåíêîâà (1812-1887), ïîñâÿùåííîé æóðíàëüíîé ïîëåìèêå âîêðóã «Ãðîçû» Îñòðîâñêîãî è íàïå÷àòàííîé â «Áèáëèîòåêå äëÿ ÷òåíèÿ» (1860) — æóðíàëå, îòñòàèâàâøåì â òå ãîäû ïîçèöèè «÷èñòîãî èñêóññòâà».</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57</w:t>
      </w:r>
    </w:p>
    <w:p>
      <w:pPr>
        <w:pStyle w:val="Normal"/>
        <w:ind w:firstLine="720"/>
        <w:jc w:val="both"/>
        <w:rPr>
          <w:sz w:val="24"/>
          <w:szCs w:val="24"/>
        </w:rPr>
      </w:pPr>
      <w:r>
        <w:rPr>
          <w:sz w:val="24"/>
          <w:szCs w:val="24"/>
        </w:rPr>
      </w:r>
    </w:p>
    <w:p>
      <w:pPr>
        <w:pStyle w:val="Normal"/>
        <w:ind w:firstLine="720"/>
        <w:jc w:val="both"/>
        <w:rPr/>
      </w:pPr>
      <w:r>
        <w:rPr>
          <w:i/>
          <w:iCs/>
          <w:sz w:val="24"/>
          <w:szCs w:val="24"/>
        </w:rPr>
        <w:t>Âåíåðà Ìåäèöåéñêàÿ</w:t>
      </w:r>
      <w:r>
        <w:rPr>
          <w:sz w:val="24"/>
          <w:szCs w:val="24"/>
        </w:rPr>
        <w:t> — àíòè÷íàÿ ñòàòóÿ Âåíåðû (I âåê äî í.ý.); ïðèíàäëåæàëà ñåìåéñòâó Ìåäè÷è âî Ôëîðåíöèè.</w:t>
      </w:r>
    </w:p>
    <w:p>
      <w:pPr>
        <w:pStyle w:val="Normal"/>
        <w:ind w:firstLine="720"/>
        <w:jc w:val="both"/>
        <w:rPr/>
      </w:pPr>
      <w:r>
        <w:rPr>
          <w:i/>
          <w:iCs/>
          <w:sz w:val="24"/>
          <w:szCs w:val="24"/>
        </w:rPr>
        <w:t>«...ó ðàôàýëåâñêèõ ìàäîíí...»</w:t>
      </w:r>
      <w:r>
        <w:rPr>
          <w:sz w:val="24"/>
          <w:szCs w:val="24"/>
        </w:rPr>
        <w:t> — èìåþòñÿ â âèäó êàðòèíû ñ èçîáðàæåíèåì ìàäîííû (áîãîìàòåðè) ðàáîòû âåëèêîãî èòàëüÿíñêîãî õóäîæíèêà Ðàôàýëÿ Ñàíòè (1483-1520).</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67</w:t>
      </w:r>
    </w:p>
    <w:p>
      <w:pPr>
        <w:pStyle w:val="Normal"/>
        <w:ind w:firstLine="720"/>
        <w:jc w:val="both"/>
        <w:rPr>
          <w:sz w:val="24"/>
          <w:szCs w:val="24"/>
        </w:rPr>
      </w:pPr>
      <w:r>
        <w:rPr>
          <w:sz w:val="24"/>
          <w:szCs w:val="24"/>
        </w:rPr>
      </w:r>
    </w:p>
    <w:p>
      <w:pPr>
        <w:pStyle w:val="Normal"/>
        <w:ind w:firstLine="720"/>
        <w:jc w:val="both"/>
        <w:rPr/>
      </w:pPr>
      <w:r>
        <w:rPr>
          <w:i/>
          <w:iCs/>
          <w:sz w:val="24"/>
          <w:szCs w:val="24"/>
        </w:rPr>
        <w:t>Ñîêðàò</w:t>
      </w:r>
      <w:r>
        <w:rPr>
          <w:sz w:val="24"/>
          <w:szCs w:val="24"/>
        </w:rPr>
        <w:t xml:space="preserve"> (îê. 470-399 äî í.ý.) — äðåâíåãðå÷åñêèé ôèëîñîô-èäåàëèñò.</w:t>
      </w:r>
    </w:p>
    <w:p>
      <w:pPr>
        <w:pStyle w:val="Normal"/>
        <w:ind w:firstLine="720"/>
        <w:jc w:val="both"/>
        <w:rPr/>
      </w:pPr>
      <w:r>
        <w:rPr>
          <w:i/>
          <w:iCs/>
          <w:sz w:val="24"/>
          <w:szCs w:val="24"/>
        </w:rPr>
        <w:t>Ïëàòîí</w:t>
      </w:r>
      <w:r>
        <w:rPr>
          <w:sz w:val="24"/>
          <w:szCs w:val="24"/>
        </w:rPr>
        <w:t xml:space="preserve"> (427-348 äî í.ý.) — äðåâíåãðå÷åñêèé ôèëîñîô-èäåàëèñò, ó÷åíèê Ñîêðàòà.</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68</w:t>
      </w:r>
    </w:p>
    <w:p>
      <w:pPr>
        <w:pStyle w:val="Normal"/>
        <w:ind w:firstLine="720"/>
        <w:jc w:val="both"/>
        <w:rPr>
          <w:sz w:val="24"/>
          <w:szCs w:val="24"/>
        </w:rPr>
      </w:pPr>
      <w:r>
        <w:rPr>
          <w:sz w:val="24"/>
          <w:szCs w:val="24"/>
        </w:rPr>
      </w:r>
    </w:p>
    <w:p>
      <w:pPr>
        <w:pStyle w:val="Normal"/>
        <w:ind w:firstLine="720"/>
        <w:jc w:val="both"/>
        <w:rPr/>
      </w:pPr>
      <w:r>
        <w:rPr>
          <w:i/>
          <w:iCs/>
          <w:sz w:val="24"/>
          <w:szCs w:val="24"/>
        </w:rPr>
        <w:t>«Ïîäîáíî Âàëààìó, çàõî÷åò îí ïðîêëèíàòü Èçðàèëÿ...»</w:t>
      </w:r>
      <w:r>
        <w:rPr>
          <w:sz w:val="24"/>
          <w:szCs w:val="24"/>
        </w:rPr>
        <w:t> — Ñîãëàñíî áèáëåéñêîé ëåãåíäå, ïðîðèöàòåëü Âàëààì, ïîäêóïëåííûé âðàãàìè, õîòåë ïðîêëÿñòü åãî, íî êàæäûé ðàç âìåñòî ïðîêëÿòèÿ ïðåäñêàçûâàë åìó âåëèêóþ áóäóùíîñòü.</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69</w:t>
      </w:r>
    </w:p>
    <w:p>
      <w:pPr>
        <w:pStyle w:val="Normal"/>
        <w:ind w:firstLine="720"/>
        <w:jc w:val="both"/>
        <w:rPr>
          <w:sz w:val="24"/>
          <w:szCs w:val="24"/>
        </w:rPr>
      </w:pPr>
      <w:r>
        <w:rPr>
          <w:sz w:val="24"/>
          <w:szCs w:val="24"/>
        </w:rPr>
      </w:r>
    </w:p>
    <w:p>
      <w:pPr>
        <w:pStyle w:val="Normal"/>
        <w:ind w:firstLine="720"/>
        <w:jc w:val="both"/>
        <w:rPr/>
      </w:pPr>
      <w:r>
        <w:rPr>
          <w:i/>
          <w:iCs/>
          <w:sz w:val="24"/>
          <w:szCs w:val="24"/>
        </w:rPr>
        <w:t>«Ýêîíîìè÷åñêèé óêàçàòåëü»</w:t>
      </w:r>
      <w:r>
        <w:rPr>
          <w:sz w:val="24"/>
          <w:szCs w:val="24"/>
        </w:rPr>
        <w:t> — æóðíàë, çàùèùàâøèé áóðæóàçíî-êàïèòàëèñòè÷åñêèé ïóòü ðàçâèòèÿ Ðîññèè; âûõîäèë â 1857-1861 ãîäàõ ïîä ðåäàêöèåé È.Â.Âåðíàäñêîãî (1821-1884), ðóññêîãî áóðæóàçíîãî ýêîíîìèñòà, ñòîðîííèêà óìåðåííûõ ðåôîðì, îñóùåñòâëÿâøèõñÿ â 60-õ ãîäàõ áóðæóàçíî-ïîìåùè÷üèìè êðóãàìè.</w:t>
      </w:r>
    </w:p>
    <w:p>
      <w:pPr>
        <w:pStyle w:val="Normal"/>
        <w:ind w:firstLine="720"/>
        <w:jc w:val="both"/>
        <w:rPr/>
      </w:pPr>
      <w:r>
        <w:rPr>
          <w:i/>
          <w:iCs/>
          <w:sz w:val="24"/>
          <w:szCs w:val="24"/>
        </w:rPr>
        <w:t>«Âîðó äàé õîòü ìèëëèîí...»</w:t>
      </w:r>
      <w:r>
        <w:rPr>
          <w:sz w:val="24"/>
          <w:szCs w:val="24"/>
        </w:rPr>
        <w:t> — öèòàòà èç áàñíè È.À.Êðûëîâà (1769-1844) «Êðåñòüÿíèí è ëèñèöà» (1811).</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70</w:t>
      </w:r>
    </w:p>
    <w:p>
      <w:pPr>
        <w:pStyle w:val="Normal"/>
        <w:ind w:firstLine="720"/>
        <w:jc w:val="both"/>
        <w:rPr>
          <w:sz w:val="24"/>
          <w:szCs w:val="24"/>
        </w:rPr>
      </w:pPr>
      <w:r>
        <w:rPr>
          <w:sz w:val="24"/>
          <w:szCs w:val="24"/>
        </w:rPr>
      </w:r>
    </w:p>
    <w:p>
      <w:pPr>
        <w:pStyle w:val="Normal"/>
        <w:ind w:firstLine="720"/>
        <w:jc w:val="both"/>
        <w:rPr/>
      </w:pPr>
      <w:r>
        <w:rPr>
          <w:i/>
          <w:iCs/>
          <w:sz w:val="24"/>
          <w:szCs w:val="24"/>
        </w:rPr>
        <w:t>«...ïîíåâîëå ïåðåâåðòûâàòüñÿ âñÿ÷åñêè ñ ôðàçîé, ÷òîáû ââåñòè êàê-íèáóäü ÷èòàòåëÿ â ñóùíîñòü èçëàãàåìîé ìûñëè».</w:t>
      </w:r>
      <w:r>
        <w:rPr>
          <w:sz w:val="24"/>
          <w:szCs w:val="24"/>
        </w:rPr>
        <w:t> — Äîáðîëþáîâ íàìåêàåò íà öåíçóðíûå óñëîâèÿ.</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72</w:t>
      </w:r>
    </w:p>
    <w:p>
      <w:pPr>
        <w:pStyle w:val="Normal"/>
        <w:ind w:firstLine="720"/>
        <w:jc w:val="both"/>
        <w:rPr>
          <w:sz w:val="24"/>
          <w:szCs w:val="24"/>
        </w:rPr>
      </w:pPr>
      <w:r>
        <w:rPr>
          <w:sz w:val="24"/>
          <w:szCs w:val="24"/>
        </w:rPr>
      </w:r>
    </w:p>
    <w:p>
      <w:pPr>
        <w:pStyle w:val="Normal"/>
        <w:ind w:firstLine="720"/>
        <w:jc w:val="both"/>
        <w:rPr/>
      </w:pPr>
      <w:r>
        <w:rPr>
          <w:i/>
          <w:iCs/>
          <w:sz w:val="24"/>
          <w:szCs w:val="24"/>
        </w:rPr>
        <w:t>«...Ïîëîæåíèå î íàêàçàíèÿõ â Êèåâñêîì îêðóãå...»</w:t>
      </w:r>
      <w:r>
        <w:rPr>
          <w:sz w:val="24"/>
          <w:szCs w:val="24"/>
        </w:rPr>
        <w:t> — èìåþòñÿ â âèäó ðåçêî îñóæäåííûå Äîáðîëþáîâûì (â ñòàòüå «Âñåðîññèéñêèå èëëþçèè, ðàçðóøàåìûå ðîçãàìè», 1860) «Ïðàâèëà î ïðîñòóïêàõ è íàêàçàíèÿõ ó÷åíèêîâ ãèìíàçèé Êèåâñêîãî ó÷åáíîãî îêðóãà», èçäàííûå òîãäàøíèì ïîïå÷èòåëåì îêðóãà — çíàìåíèòûì õèðóðãîì è ïåäàãîãîì Í.È.Ïèðîãîâûì (1810-1881).</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78</w:t>
      </w:r>
    </w:p>
    <w:p>
      <w:pPr>
        <w:pStyle w:val="Normal"/>
        <w:ind w:firstLine="720"/>
        <w:jc w:val="both"/>
        <w:rPr>
          <w:sz w:val="24"/>
          <w:szCs w:val="24"/>
        </w:rPr>
      </w:pPr>
      <w:r>
        <w:rPr>
          <w:sz w:val="24"/>
          <w:szCs w:val="24"/>
        </w:rPr>
      </w:r>
    </w:p>
    <w:p>
      <w:pPr>
        <w:pStyle w:val="Normal"/>
        <w:ind w:firstLine="720"/>
        <w:jc w:val="both"/>
        <w:rPr/>
      </w:pPr>
      <w:r>
        <w:rPr>
          <w:i/>
          <w:iCs/>
          <w:sz w:val="24"/>
          <w:szCs w:val="24"/>
        </w:rPr>
        <w:t>Äàíèèë Ïàëîìíèê</w:t>
      </w:r>
      <w:r>
        <w:rPr>
          <w:sz w:val="24"/>
          <w:szCs w:val="24"/>
        </w:rPr>
        <w:t> — àâòîð èçâåñòíîãî îïèñàíèÿ ïóòåøåñòâèÿ â Ïàëåñòèíó â íà÷àëå XII âåêà («Õîæäåíèå èãóìåíà Äàíèèëà»).</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88</w:t>
      </w:r>
    </w:p>
    <w:p>
      <w:pPr>
        <w:pStyle w:val="Normal"/>
        <w:ind w:firstLine="720"/>
        <w:jc w:val="both"/>
        <w:rPr>
          <w:sz w:val="24"/>
          <w:szCs w:val="24"/>
        </w:rPr>
      </w:pPr>
      <w:r>
        <w:rPr>
          <w:sz w:val="24"/>
          <w:szCs w:val="24"/>
        </w:rPr>
      </w:r>
    </w:p>
    <w:p>
      <w:pPr>
        <w:pStyle w:val="Normal"/>
        <w:ind w:firstLine="720"/>
        <w:jc w:val="both"/>
        <w:rPr/>
      </w:pPr>
      <w:r>
        <w:rPr>
          <w:i/>
          <w:iCs/>
          <w:sz w:val="24"/>
          <w:szCs w:val="24"/>
        </w:rPr>
        <w:t>Äîí-Æóàí</w:t>
      </w:r>
      <w:r>
        <w:rPr>
          <w:sz w:val="24"/>
          <w:szCs w:val="24"/>
        </w:rPr>
        <w:t> — ëèòåðàòóðíûé îáðàç èç ïðîèçâåäåíèé Ìîëüåðà, Áàéðîíà, Ïóøêèíà è äðóãèõ ïèñàòåëåé; èìÿ Äîí-Æóàíà ñòàëî íàðèöàòåëüíûì äëÿ îáîçíà÷åíèÿ ãåðîÿ ðàçëè÷íûõ ëþáîâíûõ ïîõîæäåíèé.</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91</w:t>
      </w:r>
    </w:p>
    <w:p>
      <w:pPr>
        <w:pStyle w:val="Normal"/>
        <w:ind w:firstLine="720"/>
        <w:jc w:val="both"/>
        <w:rPr>
          <w:sz w:val="24"/>
          <w:szCs w:val="24"/>
        </w:rPr>
      </w:pPr>
      <w:r>
        <w:rPr>
          <w:sz w:val="24"/>
          <w:szCs w:val="24"/>
        </w:rPr>
      </w:r>
    </w:p>
    <w:p>
      <w:pPr>
        <w:pStyle w:val="Normal"/>
        <w:ind w:firstLine="720"/>
        <w:jc w:val="both"/>
        <w:rPr/>
      </w:pPr>
      <w:r>
        <w:rPr>
          <w:i/>
          <w:iCs/>
          <w:sz w:val="24"/>
          <w:szCs w:val="24"/>
        </w:rPr>
        <w:t>Êàëèíîâè÷</w:t>
      </w:r>
      <w:r>
        <w:rPr>
          <w:sz w:val="24"/>
          <w:szCs w:val="24"/>
        </w:rPr>
        <w:t> — ãëàâíîå äåéñòâóþùåå ëèöî ðîìàíà À.Ô.Ïèñåìñêîãî «Òûñÿ÷à äóø».</w:t>
      </w:r>
    </w:p>
    <w:p>
      <w:pPr>
        <w:pStyle w:val="Normal"/>
        <w:ind w:firstLine="720"/>
        <w:jc w:val="both"/>
        <w:rPr/>
      </w:pPr>
      <w:r>
        <w:rPr>
          <w:i/>
          <w:iCs/>
          <w:sz w:val="24"/>
          <w:szCs w:val="24"/>
        </w:rPr>
        <w:t>Êíÿæíà Çèíàèäà</w:t>
      </w:r>
      <w:r>
        <w:rPr>
          <w:sz w:val="24"/>
          <w:szCs w:val="24"/>
        </w:rPr>
        <w:t> — ãåðîèíÿ ïîâåñòè È.Ñ.Òóðãåíåâà «Ïåðâàÿ ëþáîâü» (1860).</w:t>
      </w:r>
    </w:p>
    <w:p>
      <w:pPr>
        <w:pStyle w:val="Normal"/>
        <w:ind w:firstLine="720"/>
        <w:jc w:val="both"/>
        <w:rPr/>
      </w:pPr>
      <w:r>
        <w:rPr>
          <w:i/>
          <w:iCs/>
          <w:sz w:val="24"/>
          <w:szCs w:val="24"/>
        </w:rPr>
        <w:t>Àíàíèé ßêîâëåâ</w:t>
      </w:r>
      <w:r>
        <w:rPr>
          <w:sz w:val="24"/>
          <w:szCs w:val="24"/>
        </w:rPr>
        <w:t> — ãåðîé äðàìû À.Ô.Ïèñåìñêîãî «Ãîðüêàÿ ñóäüáèíà» (1859).</w:t>
      </w:r>
    </w:p>
    <w:p>
      <w:pPr>
        <w:pStyle w:val="Normal"/>
        <w:ind w:firstLine="720"/>
        <w:jc w:val="both"/>
        <w:rPr/>
      </w:pPr>
      <w:r>
        <w:rPr>
          <w:i/>
          <w:iCs/>
          <w:sz w:val="24"/>
          <w:szCs w:val="24"/>
        </w:rPr>
        <w:t>«...ìîñêîâñêèé ãîñïîäèí Àïîëëîí Ìàéêîâ...»</w:t>
      </w:r>
      <w:r>
        <w:rPr>
          <w:sz w:val="24"/>
          <w:szCs w:val="24"/>
        </w:rPr>
        <w:t> — àâòîð ñòàòüè î «Ãîðüêîé ñóäüáèíå» À.Ô.Ïèñåìñêîãî â «ÑÏÁ âåäîìîñòÿõ» (1860), ðåàêöèîííûé ïóáëèöèñò À.À.Ìàéêîâ (óêàçàíèåì «ìîñêîâñêèé» Äîáðîëþáîâ íàïîìèíàåò, ÷òî íå ñëåäóåò ñìåøèâàòü ýòîãî Ìàéêîâà ñ èçâåñòíûì ðóññêèì ïîýòîì À.Í.Ìàéêîâûì).</w:t>
      </w:r>
    </w:p>
    <w:p>
      <w:pPr>
        <w:pStyle w:val="Normal"/>
        <w:ind w:firstLine="720"/>
        <w:jc w:val="both"/>
        <w:rPr/>
      </w:pPr>
      <w:r>
        <w:rPr>
          <w:i/>
          <w:iCs/>
          <w:sz w:val="24"/>
          <w:szCs w:val="24"/>
        </w:rPr>
        <w:t>Êóçüìà</w:t>
      </w:r>
      <w:r>
        <w:rPr>
          <w:sz w:val="24"/>
          <w:szCs w:val="24"/>
        </w:rPr>
        <w:t xml:space="preserve"> (ïðàâèëüíî: Êîçüìà) Ïðóòêîâ — êîëëåêòèâíûé ïñåâäîíèì ãðóïïû ïîýòîâ (À.Ê.Òîëñòîé, áð. Æåì÷óæíèêîâû); ïîä èìåíåì Êîçüìû Ïðóòêîâà èìè áûëè íàïå÷àòàíû ìíîãèå áàñíè, ïàðîäèè, àôîðèçìû.</w:t>
      </w:r>
    </w:p>
    <w:p>
      <w:pPr>
        <w:pStyle w:val="Normal"/>
        <w:ind w:firstLine="720"/>
        <w:jc w:val="both"/>
        <w:rPr/>
      </w:pPr>
      <w:r>
        <w:rPr>
          <w:i/>
          <w:iCs/>
          <w:sz w:val="24"/>
          <w:szCs w:val="24"/>
        </w:rPr>
        <w:t>Ñþ Ýæåí</w:t>
      </w:r>
      <w:r>
        <w:rPr>
          <w:sz w:val="24"/>
          <w:szCs w:val="24"/>
        </w:rPr>
        <w:t xml:space="preserve"> (1804-1857) — ôðàíöóçñêèé áóðæóàçíûé ðîìàíèñò.</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92</w:t>
      </w:r>
    </w:p>
    <w:p>
      <w:pPr>
        <w:pStyle w:val="Normal"/>
        <w:ind w:firstLine="720"/>
        <w:jc w:val="both"/>
        <w:rPr>
          <w:sz w:val="24"/>
          <w:szCs w:val="24"/>
        </w:rPr>
      </w:pPr>
      <w:r>
        <w:rPr>
          <w:sz w:val="24"/>
          <w:szCs w:val="24"/>
        </w:rPr>
      </w:r>
    </w:p>
    <w:p>
      <w:pPr>
        <w:pStyle w:val="Normal"/>
        <w:ind w:firstLine="720"/>
        <w:jc w:val="both"/>
        <w:rPr/>
      </w:pPr>
      <w:r>
        <w:rPr>
          <w:i/>
          <w:iCs/>
          <w:sz w:val="24"/>
          <w:szCs w:val="24"/>
        </w:rPr>
        <w:t>×åãëîâ</w:t>
      </w:r>
      <w:r>
        <w:rPr>
          <w:sz w:val="24"/>
          <w:szCs w:val="24"/>
        </w:rPr>
        <w:t xml:space="preserve"> (×åãëîâ-Ñîêîâèí) — äåéñòâóþùåå ëèöî äðàìû À.Ô.Ïèñåìñêîãî «Ãîðüêàÿ ñóäüáèíà».</w:t>
      </w:r>
    </w:p>
    <w:p>
      <w:pPr>
        <w:pStyle w:val="Normal"/>
        <w:ind w:firstLine="720"/>
        <w:jc w:val="both"/>
        <w:rPr/>
      </w:pPr>
      <w:r>
        <w:rPr>
          <w:i/>
          <w:iCs/>
          <w:sz w:val="24"/>
          <w:szCs w:val="24"/>
        </w:rPr>
        <w:t>«Êíÿçü Ëóïîâèöêèé» </w:t>
      </w:r>
      <w:r>
        <w:rPr>
          <w:sz w:val="24"/>
          <w:szCs w:val="24"/>
        </w:rPr>
        <w:t>— êîìåäèÿ ñëàâÿíîôèëà Ê.Ñ.Àêñàêîâà (1817-1860), áûëà èçäàíà â 1856 ãîäó.</w:t>
      </w:r>
    </w:p>
    <w:p>
      <w:pPr>
        <w:pStyle w:val="Normal"/>
        <w:ind w:firstLine="720"/>
        <w:jc w:val="both"/>
        <w:rPr>
          <w:sz w:val="24"/>
          <w:szCs w:val="24"/>
        </w:rPr>
      </w:pPr>
      <w:r>
        <w:rPr>
          <w:sz w:val="24"/>
          <w:szCs w:val="24"/>
        </w:rPr>
      </w:r>
    </w:p>
    <w:p>
      <w:pPr>
        <w:pStyle w:val="Normal"/>
        <w:jc w:val="center"/>
        <w:rPr>
          <w:sz w:val="24"/>
          <w:szCs w:val="24"/>
        </w:rPr>
      </w:pPr>
      <w:r>
        <w:rPr>
          <w:sz w:val="24"/>
          <w:szCs w:val="24"/>
        </w:rPr>
        <w:t>Ê ñòð. 99</w:t>
      </w:r>
    </w:p>
    <w:p>
      <w:pPr>
        <w:pStyle w:val="Normal"/>
        <w:ind w:firstLine="720"/>
        <w:jc w:val="both"/>
        <w:rPr>
          <w:sz w:val="24"/>
          <w:szCs w:val="24"/>
        </w:rPr>
      </w:pPr>
      <w:r>
        <w:rPr>
          <w:sz w:val="24"/>
          <w:szCs w:val="24"/>
        </w:rPr>
      </w:r>
    </w:p>
    <w:p>
      <w:pPr>
        <w:pStyle w:val="Normal"/>
        <w:ind w:firstLine="720"/>
        <w:jc w:val="both"/>
        <w:rPr/>
      </w:pPr>
      <w:r>
        <w:rPr>
          <w:i/>
          <w:iCs/>
          <w:sz w:val="24"/>
          <w:szCs w:val="24"/>
        </w:rPr>
        <w:t>«Âåñü ìèð ìå÷òîþ áëàãîðîäíîé...»</w:t>
      </w:r>
      <w:r>
        <w:rPr>
          <w:sz w:val="24"/>
          <w:szCs w:val="24"/>
        </w:rPr>
        <w:t> — öèòàòà èç ñòèõîòâîðåíèÿ Ì.Þ.Ëåðìîíòîâà «Æóðíàëèñò, ÷èòàòåëü è ïèñàòåëü».</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50:00Z</dcterms:created>
  <dc:creator>Николай Александрович Добролюбов</dc:creator>
  <dc:description/>
  <dc:language>en-US</dc:language>
  <cp:lastModifiedBy>PDD</cp:lastModifiedBy>
  <dcterms:modified xsi:type="dcterms:W3CDTF">2004-01-14T19:50:00Z</dcterms:modified>
  <cp:revision>2</cp:revision>
  <dc:subject/>
  <dc:title>Луч света в темном царстве</dc:title>
</cp:coreProperties>
</file>